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8" w:after="108"/>
        <w:ind w:firstLine="720"/>
        <w:jc w:val="center"/>
        <w:rPr/>
      </w:pPr>
      <w:r>
        <w:rPr>
          <w:b/>
          <w:bCs/>
          <w:color w:val="000000"/>
          <w:sz w:val="26"/>
          <w:szCs w:val="26"/>
          <w:u w:val="single"/>
        </w:rPr>
        <w:t>Форма сведений</w:t>
        <w:br/>
        <w:t>о доходах, об имуществе и обязательствах имущественного характера, представленных  муниципальными служащими администрации городского округа Красноуральск, муниципальными служащими финансового управления администрации городского округа Красноуральск  и за</w:t>
        <w:br/>
        <w:t>отчетный  год с 1 января 2013_ года по 31 декабря 2013</w:t>
      </w:r>
      <w:r>
        <w:rPr/>
        <w:t>_ года</w:t>
      </w:r>
    </w:p>
    <w:tbl>
      <w:tblPr>
        <w:tblW w:w="15948" w:type="dxa"/>
        <w:jc w:val="left"/>
        <w:tblInd w:w="-5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8"/>
        <w:gridCol w:w="1013"/>
        <w:gridCol w:w="1415"/>
        <w:gridCol w:w="961"/>
        <w:gridCol w:w="927"/>
        <w:gridCol w:w="910"/>
        <w:gridCol w:w="1096"/>
        <w:gridCol w:w="1601"/>
        <w:gridCol w:w="1416"/>
        <w:gridCol w:w="1028"/>
        <w:gridCol w:w="1348"/>
        <w:gridCol w:w="2785"/>
      </w:tblGrid>
      <w:tr>
        <w:trPr/>
        <w:tc>
          <w:tcPr>
            <w:tcW w:w="1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чество </w:t>
            </w:r>
          </w:p>
        </w:tc>
        <w:tc>
          <w:tcPr>
            <w:tcW w:w="10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-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 годово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за 201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(рублей)</w:t>
            </w:r>
          </w:p>
        </w:tc>
        <w:tc>
          <w:tcPr>
            <w:tcW w:w="5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 находящихся в пользовании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</w:r>
          </w:p>
        </w:tc>
        <w:tc>
          <w:tcPr>
            <w:tcW w:w="10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лощадь (кв.м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анспортные средства 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вижимости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(кв.м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бзалова Алена Халитовн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финансового управлен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850 руб.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½ доля 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рамзин Александр Евгеньевич, сын муниципального служащего Абзаловой А.Х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лаева Юлия Анатольевн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финансового управлен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0250,36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1/3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.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1/3 дол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.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ным бокс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.6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лаев Андрей Владимирович, супруг муниципального служащего Булаевой Ю.А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43296.12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1/3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1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тсубиши Лансер 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.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лаев Иван Андреевич, сын муниципального служащего Булаевой Ю.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1/3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.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1/3 до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.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латова Мария Николаевн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специалист финансового управлен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6339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совместная собствеенност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латов Максум Масхотович, супруг муниципального служащего Булатовой М.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10230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совместная собствеенност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онда мобили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улатов Дионис Максумович сын муниципального служащего Булатовой М.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латова Диана Максумовна, дочь муниципального служащего Булатовой М.Н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4.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хов Сергей Геннадьевич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финансового управлен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3640.42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З 1111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½ до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дов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хова Марина Александровна, супруга муниципального служащего Горохова С.Г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5711.44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1/3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½ до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хова Юлия Сергеевна, дочь муниципального служащего Горохова С.Г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брагимова Наталья Станиславов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финансового управления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43051.57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совместная собственност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брагимов Александр Иванович, супруг муниципального служащего Ибрагимовой Н.С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4951.05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.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А-ЕД-СИ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гнатьева Светлана Викторовн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71460.41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1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ойота ФунКар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½ до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1.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довый участок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сан КУ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транцев Александр Юрьевич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1.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½ до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1.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ова Севиль Викторов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35531.50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½ до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ова Анастасия Романовна, дочь муниципального служащего Серовой С.В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½ до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уйкова Наталья Анатольевн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89300.46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½ до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уйков Вадим Николаевич, супруг муниципального служащего Туйковой Н.А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32346.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да кал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½ до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уйкова Алена Вадимовна, дочь муниципального служащего Туйковой Н.А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8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уйков Никита Вадимович, сын муниципального служащего Туйковой Н.А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8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.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орова Алена Владимировн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89657.01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совместная собственност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7.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5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орова Марина Алексеевн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8766.38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дов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дов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оров Владимир Викторович, супруг муниципального служащего Федоровой М.А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33549.80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А-ЕД-СИ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ным боксом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орова Елизавета Владимировна, дочь муниципального служащего Федоровой М.А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898.76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ляева Мария Владимировн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финансового управлен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1631.30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1/3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.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ляев Игорь Евгеньевич, супруг муниципального служащего Шиляевой М.В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9947.99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но мег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ным боксом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седес-бен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ляев Максим Игоревич, сын муниципального служащего Шиляевой М.В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ляева Марина Игоревна, дочь муниципального служащего Шиляевой М.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роков Дмитрий Валерьевич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5547.15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½ дол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рокова Елена Ивановна, супруга муниципального служащего Широкова Д.В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0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ЕРИ-С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½ дол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роков Тимофей Дмитриевич, сын муниципального служащего Широкова Д.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рокова Елена Ивановн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0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ЕРИ-С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½ дол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роков Дмитрий Валерьевич, супруг муниципального  служащего Широковой Е.И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5547.15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½ дол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ая долевая собственность ½ до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роков Тимофей Дмитриевич, сын муниципального служащего Широковой Е.И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5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_новое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16:00Z</dcterms:created>
  <dc:creator>Комарова Е.С.</dc:creator>
  <dc:description/>
  <cp:keywords/>
  <dc:language>en-US</dc:language>
  <cp:lastModifiedBy>kfu-1</cp:lastModifiedBy>
  <cp:lastPrinted>2014-05-08T11:16:00Z</cp:lastPrinted>
  <dcterms:modified xsi:type="dcterms:W3CDTF">2014-05-22T05:19:00Z</dcterms:modified>
  <cp:revision>20</cp:revision>
  <dc:subject/>
  <dc:title>                                                                          </dc:title>
</cp:coreProperties>
</file>