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jc w:val="center"/>
        <w:rPr/>
      </w:pPr>
      <w:r>
        <w:rPr>
          <w:b/>
          <w:bCs/>
          <w:color w:val="000000"/>
          <w:sz w:val="26"/>
          <w:szCs w:val="26"/>
        </w:rPr>
        <w:t>Сведения</w:t>
        <w:br/>
        <w:t>о доходах, об имуществе и обязательствах имущественного характера, представленные муниципальными служащими администрации городского округа Красноуральск за</w:t>
        <w:br/>
        <w:t xml:space="preserve">отчетный финансовый год с </w:t>
      </w:r>
      <w:r>
        <w:rPr>
          <w:b/>
          <w:bCs/>
          <w:color w:val="000000"/>
          <w:sz w:val="26"/>
          <w:szCs w:val="26"/>
          <w:u w:val="single"/>
        </w:rPr>
        <w:t>1 января 2013 года по 31 декабря 2013 года</w:t>
      </w:r>
    </w:p>
    <w:p>
      <w:pPr>
        <w:pStyle w:val="Normal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tbl>
      <w:tblPr>
        <w:tblW w:w="15870" w:type="dxa"/>
        <w:jc w:val="left"/>
        <w:tblInd w:w="-3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"/>
        <w:gridCol w:w="1703"/>
        <w:gridCol w:w="2157"/>
        <w:gridCol w:w="1668"/>
        <w:gridCol w:w="1281"/>
        <w:gridCol w:w="843"/>
        <w:gridCol w:w="944"/>
        <w:gridCol w:w="1416"/>
        <w:gridCol w:w="1449"/>
        <w:gridCol w:w="758"/>
        <w:gridCol w:w="927"/>
        <w:gridCol w:w="2303"/>
      </w:tblGrid>
      <w:tr>
        <w:trPr/>
        <w:tc>
          <w:tcPr>
            <w:tcW w:w="4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Фамилия, имя,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отчество </w:t>
            </w:r>
          </w:p>
        </w:tc>
        <w:tc>
          <w:tcPr>
            <w:tcW w:w="21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екларирован-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ый годовой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доход за 2013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год (рублей)</w:t>
            </w:r>
          </w:p>
        </w:tc>
        <w:tc>
          <w:tcPr>
            <w:tcW w:w="44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</w:t>
            </w:r>
          </w:p>
        </w:tc>
        <w:tc>
          <w:tcPr>
            <w:tcW w:w="3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имущества находящихся в пользовании</w:t>
            </w:r>
          </w:p>
        </w:tc>
        <w:tc>
          <w:tcPr>
            <w:tcW w:w="2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DocList"/>
              <w:autoSpaceDE w:val="false"/>
              <w:bidi w:val="0"/>
              <w:snapToGrid w:val="false"/>
              <w:ind w:left="0" w:right="0" w:firstLine="54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</w:r>
          </w:p>
        </w:tc>
        <w:tc>
          <w:tcPr>
            <w:tcW w:w="17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недвижимости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Площадь (кв.м) 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расположения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Транспортные средства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Вид объектов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недвижимости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(кв.м)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расположения</w:t>
            </w:r>
          </w:p>
        </w:tc>
        <w:tc>
          <w:tcPr>
            <w:tcW w:w="2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ьгина Анастасия Геннад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Управления по архитектуре и градостроительству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5.026,8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ndeo</w:t>
            </w:r>
            <w:r>
              <w:rPr>
                <w:color w:val="000000"/>
              </w:rPr>
              <w:t>,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Mazda</w:t>
            </w:r>
            <w:r>
              <w:rPr>
                <w:color w:val="000000"/>
              </w:rPr>
              <w:t>-3,</w:t>
            </w:r>
          </w:p>
          <w:p>
            <w:pPr>
              <w:pStyle w:val="Style19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Rangler</w:t>
            </w:r>
            <w:r>
              <w:rPr>
                <w:color w:val="000000"/>
              </w:rPr>
              <w:t>,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легковой автомобиль Москвич М412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икина Татьяна Владими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отдела по управлению делам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06.260,8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Садовый земельный участок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йко Елена Викто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отдела экономик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557,2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дов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ный бокс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0,6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,3 (доля 1/2)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,7 (доля 1/2) 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под гаражный бокс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9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1.210,0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город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ный бокс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6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4,7  (доля 1/2)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        ВАЗ-2106 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olksvag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ol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гаражный бокс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.3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ородулина Инна Вениамин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9.574,1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1 (доля 1/4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6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68.899,26 (в том числе доход от продажи автомобиля 450.000,00)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1 (доля 1/4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тракова Светлана Валер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правового отдел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755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9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хов Сергей Геннадьевич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Начальник Финансового управления администрации городского округа Красноуральск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  <w:t>543.640,4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адовый земельный участок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вартира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55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1,2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втомобиль легковой ВАЗ 111130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емельный участок 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чниками получения средств, за счет которых совершена сделка по строительству жилого дома, являются : доход по основному месту работы, доход супруги, кредит.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495.711,44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( в том числе средства материнского капитала 204.480,25)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вартира 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Квартира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,2 (доля 1/3)</w:t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9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61,2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иновьева Елена Васил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13.892,3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чемкина Анастасия Валер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правления по архитектуре и градострои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льству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90.500,3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632415,40</w:t>
            </w:r>
          </w:p>
          <w:p>
            <w:pPr>
              <w:pStyle w:val="Style19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  <w:t xml:space="preserve">в т.ч. доход от продажи машины 304.000,00 руб.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Courier New"/>
              </w:rPr>
              <w:t>Skoda Fabia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арова Екатерина Серге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управлению делами администрации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1.234,2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7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7.167,1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(доля 1/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Оре</w:t>
            </w:r>
            <w:r>
              <w:rPr>
                <w:color w:val="000000"/>
                <w:lang w:val="en-US"/>
              </w:rPr>
              <w:t>l Astra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ылова Ольга Иван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правового отдел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3.433,4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адовый земельный участок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5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кшарова Татьяна Михайловна 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 Комитета по управлению муниципаль-ным имуществом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0.818,6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cu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X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54,6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406,9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кина Людмила Александ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 отдела по охране окружающей среды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988,8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>Тойота Рав-4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шецкая Елена Валентин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экономик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.924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undai Accent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.603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зьминых Дмитрий Николаевич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а администрации городского округа Красноуральск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2.191.816, 41 </w:t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( в том числе 630.000,00 доход от продажи автомобиля)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Земельный участок под жилой дом индивидуальной застройки                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101,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Volkswagen Tiguan    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</w:rPr>
              <w:t>370071,</w:t>
            </w:r>
            <w:r>
              <w:rPr>
                <w:rFonts w:cs="Times New Roman"/>
                <w:lang w:val="en-US"/>
              </w:rPr>
              <w:t>6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баева Ольга Никола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развития потребительского рынка, среднего и малого предпринимательств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270.131,5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746.499,3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undai IX-3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B847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B84700"/>
                <w:sz w:val="24"/>
                <w:szCs w:val="24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знецов Сергей Викторович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>Начальник отдела</w:t>
            </w:r>
            <w:r>
              <w:rPr>
                <w:color w:val="B84700"/>
              </w:rPr>
              <w:t xml:space="preserve"> </w:t>
            </w:r>
            <w:r>
              <w:rPr>
                <w:color w:val="000000"/>
              </w:rPr>
              <w:t>развития потребительского рынка, среднего и малого предпринимательств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6.901,1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 ХЕНДАЙ - СОЛЯРИС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4.066,8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стеницына Виктория Юр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Специалист 1 категории отдела по управлению делам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78.999,5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8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бяшева Екатерина Валер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Комитета по управлению муниципальным имуществом           </w:t>
            </w:r>
          </w:p>
          <w:p>
            <w:pPr>
              <w:pStyle w:val="Style19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208.385,9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300,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ейман Елена Яковлевна  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учета и отчетности 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.735,7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8,8 (доля 1/3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  <w:sz w:val="24"/>
                <w:szCs w:val="24"/>
              </w:rPr>
            </w:pPr>
            <w:r>
              <w:rPr>
                <w:color w:val="B84700"/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твинова Наталья Викто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архивного отдел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43.249,4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3 (доля 1\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73.912,7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3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CHEVROLET Lacetti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ошкарева Мария Серге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правления по архитектуре и градострои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льству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376.647,6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7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0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  <w:t>175.341,3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7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:       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dge Intrepid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B84700"/>
                <w:sz w:val="24"/>
                <w:szCs w:val="24"/>
              </w:rPr>
            </w:pPr>
            <w:r>
              <w:rPr>
                <w:rFonts w:cs="Times New Roman"/>
                <w:color w:val="B84700"/>
                <w:sz w:val="24"/>
                <w:szCs w:val="24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ысак Лариса Владими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.176,91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доля 9/10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доля 3/4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Mitsubish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jer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.462,7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84,61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1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доля 1/10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14,5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доля 1/4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ел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лена Серге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развития потребительского рынка, среднего и малого предпринимательств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630,6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Земли населенных пунктов, под объект гаражной застройки (гаражный бокс)     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 xml:space="preserve">Гаражный бокс                   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9,71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24,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yota Vitz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3.414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7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    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врина Ольга Александ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учета и отчетности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566,1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,7 (доля 1/4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1500" w:leader="none"/>
              </w:tabs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.166,9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 под гаражный бокс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ный бокс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жилой дом (в садовом земельном участке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,5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,7 (доля ¼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,7 (доля 1/4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,7 (доля 1/4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скалев Александр Викторович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по вопросам ГО,ЧС и МОБ работы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65.372,00 ( в т.ч. доход от продажи автомобиля 205.000,00 руб.)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ЕНДАЙ - СОЛЯРИС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5.446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5 (доля 1/4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викова Юлия Анатол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Комитета по управлению муниципальным имуществом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648,0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якова Ирина Алексе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экономик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07.229,3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79,4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доля 1/3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Daewoo Nexia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74,73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 доля 1/3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яничникова Инна Владими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по охране окружающей среды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1.020.434,59- доход по предыдущему месту работы 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даева Тамара  Анатол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отдела экономики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.255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ранчин Александр Геннадьевич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Управления по архитектуре и градостроительству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.334,7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r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ara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гараж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ростина Светлана Васил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Комитета по управлению муниципальным имуществом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1.424,2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6.353,6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воров Алексей Игоревич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по управлению делами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74.516,12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96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доля 1/5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слова Анастасия Серге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отдела по управлению делам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cs="Courier New"/>
              </w:rPr>
            </w:pPr>
            <w:r>
              <w:rPr>
                <w:rFonts w:cs="Courier New"/>
              </w:rPr>
              <w:t>209.998,17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точниками получения средств, за счет которых совершена сделка по приобретению жилого помещения, являются : доход по основному месту работы, доходы родителей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черных Эльмира Ахмет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по вопросам ГО,ЧС и МОБ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848.884-88  в т. ч. доход от продажи квартиры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95.000,0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5 (1/3 доля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B84700"/>
              </w:rPr>
            </w:pPr>
            <w:r>
              <w:rPr>
                <w:color w:val="B847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99.623,5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довый участок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 Тойота-Авенсис</w:t>
            </w:r>
          </w:p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 xml:space="preserve">мотоцикл </w:t>
            </w:r>
            <w:r>
              <w:rPr>
                <w:color w:val="000000"/>
                <w:lang w:val="en-US"/>
              </w:rPr>
              <w:t>BMW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лупова Надежда Александ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учета и отчетности 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.380,49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адовый земельный участок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 Лада-ВАЗ 21074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втомобиль легковой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ада Калина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5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утубалина Татьяна Викто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Ведущий специалист  Комитета по управлению муниципальным имуществом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913,70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6,3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36,9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мещение гаражного бокс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9,7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Земельный участок под гаражный бокс</w:t>
            </w:r>
          </w:p>
          <w:p>
            <w:pPr>
              <w:pStyle w:val="Style19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4,63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46,3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hd w:fill="FFFFCC" w:val="clear"/>
              </w:rPr>
            </w:pPr>
            <w:r>
              <w:rPr>
                <w:shd w:fill="FFFFCC" w:val="clear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shd w:fill="FFFFCC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CC" w:val="clear"/>
                <w:lang w:val="en-US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46,3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мадуллина Татьяна Анатолье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98.793,3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доля 1/3) 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95.994,38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(доля 1/3) 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орошева Анастасия Олег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развития потребительского рынка, среднего и малого предпринимательства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0.632,2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74,0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легковой Шанс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пелева Оксана Викторовн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89403-8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3 (доля 1/8)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,5 (доля 1/2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04.905.0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3 (доля 5/8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ВАЗ 2107</w:t>
            </w:r>
          </w:p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втомобиль Форд Фьюжн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3 ( 1/8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3 ( 1/8)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56:00Z</dcterms:created>
  <dc:creator/>
  <dc:description/>
  <dc:language>en-US</dc:language>
  <cp:lastModifiedBy>User</cp:lastModifiedBy>
  <cp:lastPrinted>2013-05-14T13:52:00Z</cp:lastPrinted>
  <dcterms:modified xsi:type="dcterms:W3CDTF">2014-05-21T10:35:00Z</dcterms:modified>
  <cp:revision>4</cp:revision>
  <dc:subject/>
  <dc:title/>
</cp:coreProperties>
</file>