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 Верхний Тагил, их супругов и несовершеннолетних детей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* учтены доходы по основному месту работы, доходы от вкладов в банках и иных кредитных организациях, и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а также суммы, подлежащие удержанию в качестве налогов на доходы физических лиц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2052"/>
        <w:gridCol w:w="1440"/>
        <w:gridCol w:w="1980"/>
        <w:gridCol w:w="1080"/>
        <w:gridCol w:w="1315"/>
        <w:gridCol w:w="1683"/>
        <w:gridCol w:w="1144"/>
        <w:gridCol w:w="1133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екларированного 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, находящихся 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а за 2013 год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Сергей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ич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городского округа Верхний </w:t>
            </w:r>
          </w:p>
          <w:p>
            <w:pPr>
              <w:pStyle w:val="Normal"/>
              <w:jc w:val="center"/>
              <w:rPr/>
            </w:pPr>
            <w:r>
              <w:rPr/>
              <w:t>Таги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 417,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Yong Cairon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С-кроссер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53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3307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 xml:space="preserve"> </w:t>
            </w:r>
            <w:r>
              <w:rPr>
                <w:lang w:val="en-US"/>
              </w:rPr>
              <w:t>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ина Любовь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нтрольного </w:t>
            </w:r>
          </w:p>
          <w:p>
            <w:pPr>
              <w:pStyle w:val="Normal"/>
              <w:jc w:val="center"/>
              <w:rPr/>
            </w:pPr>
            <w:r>
              <w:rPr/>
              <w:t>органа – Счетной</w:t>
            </w:r>
          </w:p>
          <w:p>
            <w:pPr>
              <w:pStyle w:val="Normal"/>
              <w:jc w:val="center"/>
              <w:rPr/>
            </w:pPr>
            <w:r>
              <w:rPr/>
              <w:t>пала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61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зенина Ольг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Ду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 6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Таги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 030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  <w:r>
              <w:rPr>
                <w:lang w:val="en-US"/>
              </w:rPr>
              <w:t xml:space="preserve"> TOYOT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УАЗ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514-0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 Сергей Анатолье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 555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847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яева Ирина 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 социальным</w:t>
            </w:r>
          </w:p>
          <w:p>
            <w:pPr>
              <w:pStyle w:val="Normal"/>
              <w:jc w:val="center"/>
              <w:rPr/>
            </w:pPr>
            <w:r>
              <w:rPr/>
              <w:t>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 67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 175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феева Елена 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лан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 90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26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елева Зинаид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 80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570,7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/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 SHEVROLET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отухина Наталия 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управ лению муниципа льным имущест </w:t>
            </w:r>
          </w:p>
          <w:p>
            <w:pPr>
              <w:pStyle w:val="Normal"/>
              <w:jc w:val="center"/>
              <w:rPr/>
            </w:pPr>
            <w:r>
              <w:rPr/>
              <w:t>вом и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 059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16443,5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жарова Наталья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ции по экономическим </w:t>
            </w:r>
          </w:p>
          <w:p>
            <w:pPr>
              <w:pStyle w:val="Normal"/>
              <w:jc w:val="center"/>
              <w:rPr/>
            </w:pPr>
            <w:r>
              <w:rPr/>
              <w:t>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 924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ошин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по жилищно-коммунальному и городскому хозяйству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62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024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жанова Елена Витал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гражданской обороне и ЧС, моб.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 983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цева Елена Ва ленти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 977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8716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саева Алёна </w:t>
            </w:r>
          </w:p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 лист отдела по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ю муниципальным имуществом и земельным ресур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871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/>
              <w:t>Тойота -Эстим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 69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/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1/4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сутдинова Татьяна Никола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управлению муниципальным имуществом и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 654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578,8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ек Елена Серге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управлению муниципальным имуществом и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 22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HYUNDAJ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нна Сергее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организационно- 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 508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я 1/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 55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 3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</w:t>
            </w:r>
            <w:r>
              <w:rPr>
                <w:lang w:val="en-US"/>
              </w:rPr>
              <w:t xml:space="preserve"> POL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/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а Ирина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планово-эконом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 027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,5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73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HYUNDA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1/2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Анастасия Юр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29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никова Елена Александ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информационным технолог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10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 76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ая 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территориального органа п.</w:t>
            </w:r>
          </w:p>
          <w:p>
            <w:pPr>
              <w:pStyle w:val="Normal"/>
              <w:jc w:val="center"/>
              <w:rPr/>
            </w:pPr>
            <w:r>
              <w:rPr/>
              <w:t>Половинн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 314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 67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93,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 09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 962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KOD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ко Елена Валери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,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 54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 57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/м ВАЗ 2114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-RI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00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ова Ирина Григорье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управлению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 80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/м </w:t>
            </w:r>
            <w:r>
              <w:rPr>
                <w:lang w:val="en-US"/>
              </w:rPr>
              <w:t>NISSAN</w:t>
            </w:r>
            <w:r>
              <w:rPr/>
              <w:t xml:space="preserve"> MAR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 65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ые средства </w:t>
            </w: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LF</w:t>
            </w:r>
            <w:r>
              <w:rPr/>
              <w:t xml:space="preserve"> 400,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LF</w:t>
            </w:r>
            <w:r>
              <w:rPr/>
              <w:t>2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нина Елена Петр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управлению 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 76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 636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ВАЗ 2109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/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мер Светлана Валер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по управлению образ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 21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 887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а Мария Валерь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территориальный орган п. Полови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46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7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летний ребено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городского округа  Верхний Таги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упругов и несовершеннолетних детей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* учтены доходы по основному месту работы, доходы от вкладов в банках и иных кредитных организациях, и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а также суммы, подлежащие удержанию в качестве налогов на доходы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"/>
        <w:gridCol w:w="1478"/>
        <w:gridCol w:w="1620"/>
        <w:gridCol w:w="1676"/>
        <w:gridCol w:w="1149"/>
        <w:gridCol w:w="1675"/>
        <w:gridCol w:w="1683"/>
        <w:gridCol w:w="1360"/>
        <w:gridCol w:w="1376"/>
        <w:gridCol w:w="1582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 декларированного дохода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и марка транспортных средств, 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 (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ящихся в собственност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выдова Оксана Борисов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 852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 556,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озд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Владислав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076,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 124,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я1/5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сан Альме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изарова Елена Владими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 454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цубиси- лансер-1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ынский Виталий Виктор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 663,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Шевроле Круз</w:t>
            </w:r>
          </w:p>
        </w:tc>
      </w:tr>
      <w:tr>
        <w:trPr>
          <w:trHeight w:val="15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б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389,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5 158,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Монде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цикл Балтмоторс эндуро 250</w:t>
            </w:r>
          </w:p>
        </w:tc>
      </w:tr>
      <w:tr>
        <w:trPr>
          <w:trHeight w:val="15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ма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 078,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зени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 796,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цубиси- лансер-1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437,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злякова Тама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 599,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 686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жарова Евгения Андреевн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 943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4 дол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к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льга Владимировн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катег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110,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а Нина Александровн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664,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4:00Z</dcterms:created>
  <dc:creator>User</dc:creator>
  <dc:description/>
  <dc:language>en-US</dc:language>
  <cp:lastModifiedBy>4g</cp:lastModifiedBy>
  <cp:lastPrinted>2014-05-14T16:04:00Z</cp:lastPrinted>
  <dcterms:modified xsi:type="dcterms:W3CDTF">2014-05-16T09:54:00Z</dcterms:modified>
  <cp:revision>2</cp:revision>
  <dc:subject/>
  <dc:title>СВЕДЕНИЯ</dc:title>
</cp:coreProperties>
</file>