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 Верхний Тагил, их супругов и несовершеннолетних детей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* учтены доходы по основному месту работы, доходы от вкладов в банках и иных кредитных организациях, и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а также суммы, подлежащие удержанию в качестве налогов на доходы физических лиц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2052"/>
        <w:gridCol w:w="1440"/>
        <w:gridCol w:w="1980"/>
        <w:gridCol w:w="1080"/>
        <w:gridCol w:w="1315"/>
        <w:gridCol w:w="1683"/>
        <w:gridCol w:w="1144"/>
        <w:gridCol w:w="1133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ванного 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, находящихся 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а за 2012 год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ызгалов Анатолий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городского округа Верхний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 40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д Рове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скавери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78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ина Любов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нтроль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 96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а – Счетно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я ½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зенина Оль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 954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Таги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 00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  <w:r>
              <w:rPr>
                <w:lang w:val="en-US"/>
              </w:rPr>
              <w:t xml:space="preserve"> TOYOT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514-03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 Сергей Анатолье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 терского учета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 80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61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ева Ири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по социальны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 76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а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 34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ских Юлия Серге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ланово-экономиче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6 84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елева Зинаид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 152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го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к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537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 SHEVROL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отухина Наталия 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управ лению муниципа льным имуще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 31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м и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190 58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жарова Наталь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ции по экономическим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184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ошин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й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урно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11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ог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гковой а/м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0</w:t>
            </w:r>
            <w:r>
              <w:rPr/>
              <w:t xml:space="preserve"> </w:t>
            </w:r>
            <w:r>
              <w:rPr>
                <w:lang w:val="en-US"/>
              </w:rPr>
              <w:t>514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жанова Елена Витал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гражданской обороне и чс, моб.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 30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цева Елена Ва ленти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 344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го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 46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феева Елена 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ланово-экономиче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44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½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 22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втомобиль ПЕЖО 30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саева Алё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 лист отдела п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 534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ю муниципальны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м и земельны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 859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 автомобиль </w:t>
            </w:r>
            <w:r>
              <w:rPr>
                <w:lang w:val="en-US"/>
              </w:rPr>
              <w:t>NISSAN</w:t>
            </w:r>
            <w:r>
              <w:rPr/>
              <w:t>,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тдинова Татьяна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 управлению муниципальным имуществом 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 87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м ресурса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 610,3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тедж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ек Елена Серге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управлению муниципальным имуществом и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 39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HYUNDA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нна Серге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рганизационно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 21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го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я ½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 76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 31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/летн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а Ири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 83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,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-экономического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 07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½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ая Светла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территориального органа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 937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нн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 48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93,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ТО п. Половинн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 97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г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 29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 37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KOD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 Елена Валери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, спорта и молод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 70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/м ВАЗ 21140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ова Ирина Григор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управле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 843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NISSAN</w:t>
            </w:r>
            <w:r>
              <w:rPr/>
              <w:t xml:space="preserve"> MARH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 70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 </w:t>
            </w: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 xml:space="preserve"> 400,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нина Елена Пет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тдела по управле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54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 69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9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/летний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мер Светлана Валер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управ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 193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 74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 Верхний Тагил, их супругов и несовершеннолетних детей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* учтены доходы по основному месту работы, доходы от вкладов в банках и иных кредитных организациях, и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а также суммы, подлежащие удержанию в качестве налогов на доходы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96"/>
        <w:gridCol w:w="1620"/>
        <w:gridCol w:w="1676"/>
        <w:gridCol w:w="1149"/>
        <w:gridCol w:w="1676"/>
        <w:gridCol w:w="1683"/>
        <w:gridCol w:w="1141"/>
        <w:gridCol w:w="1376"/>
        <w:gridCol w:w="1864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и марка транспортных средств, 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 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собственност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Оксана Борис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3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83.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Юлия Владислав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 652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83,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NISSAN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а Елена Владими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11,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 (1/2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 (1/2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- лансер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ынский Витали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820,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Шевроле Круз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09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 (1/2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 028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ова Татьяна Владими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8 421,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зе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52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- лансер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37,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злякова Т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40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792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жарова Евгения Андре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 114,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ко Ольга Владими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589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54,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4:00Z</dcterms:created>
  <dc:creator>User</dc:creator>
  <dc:description/>
  <dc:language>en-US</dc:language>
  <cp:lastModifiedBy>4g</cp:lastModifiedBy>
  <cp:lastPrinted>2010-05-11T16:14:00Z</cp:lastPrinted>
  <dcterms:modified xsi:type="dcterms:W3CDTF">2014-05-16T06:54:00Z</dcterms:modified>
  <cp:revision>2</cp:revision>
  <dc:subject/>
  <dc:title>СВЕДЕНИЯ</dc:title>
</cp:coreProperties>
</file>