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руководителей муниципальных учрежд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 Верхний Тагил, их супругов и несовершеннолетних детей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* учтены доходы по основному месту работы, доходы от вкладов в банках и иных кредитных организациях, ины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, а также суммы, подлежащие удержанию в качестве налогов на доходы физически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1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2052"/>
        <w:gridCol w:w="1440"/>
        <w:gridCol w:w="1980"/>
        <w:gridCol w:w="1080"/>
        <w:gridCol w:w="1315"/>
        <w:gridCol w:w="1683"/>
        <w:gridCol w:w="1144"/>
        <w:gridCol w:w="1133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мя, отчество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щая сумма декларированного </w:t>
            </w:r>
          </w:p>
        </w:tc>
        <w:tc>
          <w:tcPr>
            <w:tcW w:w="4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движимое имущество, находящееся в пользова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и марка транспортных средств, находящихся в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а за 2012 год (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 м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ощадь (кв. м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охин Константин Васильевич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КУ «КРЦ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2694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/м SUBARU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гданова Ольга Валентиновна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КУК ВТГБ им. Ф.Ф. Павленк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3668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зова Вера Николаевн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/>
              <w:t>МКОУ СОШ №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851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херт Сергей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/>
              <w:t>МБУС С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собное х-во </w:t>
            </w:r>
          </w:p>
          <w:p>
            <w:pPr>
              <w:pStyle w:val="Normal"/>
              <w:jc w:val="center"/>
              <w:rPr/>
            </w:pPr>
            <w:r>
              <w:rPr/>
              <w:t>(доля 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5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/м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овлевич</w:t>
            </w:r>
          </w:p>
        </w:tc>
        <w:tc>
          <w:tcPr>
            <w:tcW w:w="2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40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собное х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7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2107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дол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268,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,5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дол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дол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кина Яна Алексеевна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/>
              <w:t>МБУК «ГДК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7315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6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/м </w:t>
            </w:r>
            <w:r>
              <w:rPr>
                <w:lang w:val="en-US"/>
              </w:rPr>
              <w:t>NISSAN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148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йдамака Валерий Владимиров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КОУ СОШ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2076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/м </w:t>
            </w:r>
            <w:r>
              <w:rPr>
                <w:lang w:val="en-US"/>
              </w:rPr>
              <w:t>CHEVROLET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3797,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рмакова Марина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БОУ Д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4704,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ерьевна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ДШ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дановских Ольг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КУ «ЦБ КСИДО»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4663,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летний ребенок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отова Наталья Александро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КДОУ детский сад №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7575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9307,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/м ВАЗ 2106,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1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воногова Юл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ОУ ДОД «ДЮЦ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292,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птева Татьяна Викторовн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МУ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4424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ный </w:t>
            </w:r>
          </w:p>
          <w:p>
            <w:pPr>
              <w:pStyle w:val="Normal"/>
              <w:jc w:val="center"/>
              <w:rPr/>
            </w:pPr>
            <w:r>
              <w:rPr/>
              <w:t>бокс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/м ВАЗ 2112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омакова Татьяна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едующий МКДОУ детск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2077,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 № 3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334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/м </w:t>
            </w:r>
            <w:r>
              <w:rPr>
                <w:lang w:val="en-US"/>
              </w:rPr>
              <w:t>CHEVROLE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вьева Марина Павловн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КДОУ детский сад № 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4906,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хай Елена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МКО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356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2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 № 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533,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/м </w:t>
            </w:r>
            <w:r>
              <w:rPr>
                <w:lang w:val="en-US"/>
              </w:rPr>
              <w:t>CHEVROLET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ганова Нелли Борисовна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КДОУ детский сад № 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5380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178,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/м OPEL ZAFIRA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летний ребенок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летний ребенок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летний ребенок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нина Надежда Викторовна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КДОУ детский сад № 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6285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/м </w:t>
            </w:r>
            <w:r>
              <w:rPr>
                <w:lang w:val="en-US"/>
              </w:rPr>
              <w:t>CHERR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/м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328,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летний ребенок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якова Татьяна Валерьевна 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о. директора МКУК «ПСКС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8620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ьянкова Татьяна Павловна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/>
              <w:t>МКУК ЦГДБ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3120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/м ВАЗ 2104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имонова Людмила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/>
              <w:t>МКУ «ЦХЭ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7203,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на</w:t>
            </w:r>
          </w:p>
        </w:tc>
        <w:tc>
          <w:tcPr>
            <w:tcW w:w="2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403,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/м MAZDA 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ишкина Лариса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/>
              <w:t>МКУК ВТГИ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/м DAEWOO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ниаминовна</w:t>
            </w:r>
          </w:p>
        </w:tc>
        <w:tc>
          <w:tcPr>
            <w:tcW w:w="2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817,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/м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551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0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6:55:00Z</dcterms:created>
  <dc:creator>www.PHILka.RU</dc:creator>
  <dc:description/>
  <dc:language>en-US</dc:language>
  <cp:lastModifiedBy>4g</cp:lastModifiedBy>
  <cp:lastPrinted>2013-05-13T08:31:00Z</cp:lastPrinted>
  <dcterms:modified xsi:type="dcterms:W3CDTF">2014-05-16T06:55:00Z</dcterms:modified>
  <cp:revision>2</cp:revision>
  <dc:subject/>
  <dc:title>СВЕДЕНИЯ</dc:title>
</cp:coreProperties>
</file>