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комитета экономики и управления собственностью (замещающий должность муниципальной службы временно отсутствующего работника),  её супруга и несовершеннолетнего сын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3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комитета экономики и управления собственность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000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47,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390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льксваген Гольф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14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учета, отчетности и контроля финансового управления (замещающий должность муниципальной службы временно отсутствующего работника), ее несовершеннолетних детей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3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 специалист отдела учета, отчетности и контроля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0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 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,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,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претендовавшего гражданина, в настоящее время замещающего должность  муниципальной службы ведущего специалиста бюджетного отдела финансового управления (замещающий должность муниципальной службы временно отсутствующего работника)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едущий специалист бюджетного отдела финансового 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65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ретендовавшего гражданина, в настоящее время замещающего должность  муниципальной службы главного специалиста управления по делам ГО и ЧС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замещающий должность муниципальной службы временно отсутствующего работника)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9"/>
        <w:gridCol w:w="1844"/>
        <w:gridCol w:w="1276"/>
        <w:gridCol w:w="1559"/>
        <w:gridCol w:w="2127"/>
        <w:gridCol w:w="1560"/>
        <w:gridCol w:w="1134"/>
        <w:gridCol w:w="1551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лавный  специалист управления по делам ГО и ЧС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11540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  за 2012 год, об имуществе и обязательствах имущественного характера на отчетную дату консультанта по бюджету бюджетного отдела финансового управл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по бюджету бюджетного отдела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9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34:00Z</dcterms:created>
  <dc:creator/>
  <dc:description/>
  <cp:keywords/>
  <dc:language>en-US</dc:language>
  <cp:lastModifiedBy>User</cp:lastModifiedBy>
  <cp:lastPrinted>2013-06-26T10:58:00Z</cp:lastPrinted>
  <dcterms:modified xsi:type="dcterms:W3CDTF">2013-12-19T08:34:00Z</dcterms:modified>
  <cp:revision>2</cp:revision>
  <dc:subject/>
  <dc:title/>
</cp:coreProperties>
</file>