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 муниципальных служащих</w:t>
        <w:br/>
        <w:t>управления жилищно-коммунального хозяйства, транспорта, строительства и связи</w:t>
        <w:br/>
        <w:t>администрации Саратовского муниципального района Саратовской области</w:t>
        <w:br/>
        <w:t>за 2012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235"/>
        <w:gridCol w:w="1678"/>
        <w:gridCol w:w="2095"/>
        <w:gridCol w:w="1116"/>
        <w:gridCol w:w="1955"/>
        <w:gridCol w:w="3011"/>
      </w:tblGrid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годового дохода за 2012 г. (руб.) 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1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 Евгений  Алексеевич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550,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едолевой 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ссан Альме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)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общедолевой 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б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 Белоусова Е.А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едолевой 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общедолевой 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 Белоусова Е.А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едолевой 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общедолевой 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 Белоусова Е.А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едолевой 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общедолевой 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цкая Татьяна Викторо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о. заместителя начальника отдела строительства и реализации целевых программ 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41,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нежилой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 Богацкой Т.В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авлянникова Светлана Пет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сектором финансово-экономической работы, главный бухгалте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3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 1/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дакова Юлия Нурмухамето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сектора финансово-экономической рабо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ова Мария Владими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строительства и реализации целевых програм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92,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 ½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авлев Александр Никола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управ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40,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(общедолевой 1/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4 (индивидуальная)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мисина Людмил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управле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236,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хтеева Асия Ришад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управ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78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да 3 (индивидуальная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33:00Z</dcterms:created>
  <dc:creator/>
  <dc:description/>
  <dc:language>en-US</dc:language>
  <cp:lastModifiedBy>Кирилл</cp:lastModifiedBy>
  <dcterms:modified xsi:type="dcterms:W3CDTF">2013-05-23T08:33:00Z</dcterms:modified>
  <cp:revision>2</cp:revision>
  <dc:subject/>
  <dc:title/>
</cp:coreProperties>
</file>