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муниципальных служащих</w:t>
        <w:br/>
        <w:t xml:space="preserve">управления имущественных, земельных отношений, архитектуры и градостроительства </w:t>
      </w:r>
    </w:p>
    <w:p>
      <w:pPr>
        <w:pStyle w:val="Normal"/>
        <w:spacing w:lineRule="auto" w:line="240" w:before="0" w:after="0"/>
        <w:jc w:val="center"/>
        <w:rPr/>
      </w:pPr>
      <w:r>
        <w:rPr/>
        <w:t>администрации Саратовского муниципального района Саратовской области</w:t>
        <w:br/>
        <w:t>за 2012 год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229"/>
        <w:gridCol w:w="1394"/>
        <w:gridCol w:w="2779"/>
        <w:gridCol w:w="1115"/>
        <w:gridCol w:w="1950"/>
        <w:gridCol w:w="2779"/>
      </w:tblGrid>
      <w:tr>
        <w:trPr/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 годового дохода за 2012 г. (руб.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24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аб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а Сергее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отдела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362,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хмац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на Вячеслав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землепользования и имуществен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109,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Василье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455,3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иновой Н.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329,9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иновой Н.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роши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лия Алексее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отдела землепользования и имуществен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3,0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иц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а Женд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заместителя начальника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927,7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жилого дома (собственност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ицкой К.Ж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 (собственность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ицкой К.Ж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Павл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отдела землепользования и имуществен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94,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lkswagen P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рь Владимирович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организационно-правовой рабо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803,7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яй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а Юрье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начальника отдела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47,4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яйкиной М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867,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ед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Александр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землепользования и имущественных отнош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88,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а Александр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архитектуры и градостроитель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67,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я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Андрее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землепользования и имущественных отнош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20,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ия Иван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бухгалтерского учета и отчетности, главный бухгалте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881,0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ой Н.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182,3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kod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ой Н.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ой Н.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я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ежда Вячеславо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, юрист отдела организационно-правовой рабо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355,5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собственност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а Сергеев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отдела организационно-правовой рабо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81,8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6:00Z</dcterms:created>
  <dc:creator>Сабина</dc:creator>
  <dc:description/>
  <dc:language>en-US</dc:language>
  <cp:lastModifiedBy>Кирилл</cp:lastModifiedBy>
  <dcterms:modified xsi:type="dcterms:W3CDTF">2013-05-27T08:16:00Z</dcterms:modified>
  <cp:revision>2</cp:revision>
  <dc:subject/>
  <dc:title/>
</cp:coreProperties>
</file>