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доходах муниципальных служащих</w:t>
        <w:br/>
        <w:t>управления культуры администрации Саратовского муниципального района Саратовской области</w:t>
        <w:br/>
        <w:t>за 2012 год</w:t>
      </w:r>
      <w:bookmarkStart w:id="0" w:name="_GoBack"/>
      <w:bookmarkEnd w:id="0"/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268"/>
        <w:gridCol w:w="1419"/>
        <w:gridCol w:w="2268"/>
        <w:gridCol w:w="1133"/>
        <w:gridCol w:w="1984"/>
        <w:gridCol w:w="3055"/>
      </w:tblGrid>
      <w:tr>
        <w:trPr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умма декларированного годового дохода за 2012 г. (руб.)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арова Ксения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746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Умаровой К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ндай Туссан (индивидуальная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 Умаровой К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оицкая Ма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управления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4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аркуш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планирования, учета и контроля исполнения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а в 3-х комнатной квартире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куша Ю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куша Ю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ечкина Екатер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 отдела планирования, учета и контроля исполнения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1/3 часть (долев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дина Наталья Мар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планирования, учета и контроля исполнения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драхманова Эльвира Жагафя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планирования, учета и контроля исполнения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53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1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9:00Z</dcterms:created>
  <dc:creator>Кирилл</dc:creator>
  <dc:description/>
  <dc:language>en-US</dc:language>
  <cp:lastModifiedBy>Кирилл</cp:lastModifiedBy>
  <dcterms:modified xsi:type="dcterms:W3CDTF">2013-05-27T06:49:00Z</dcterms:modified>
  <cp:revision>2</cp:revision>
  <dc:subject/>
  <dc:title>Сведения о доходах муниципальных служащих</dc:title>
</cp:coreProperties>
</file>