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 муниципальных служащих</w:t>
        <w:br/>
        <w:t>Правового управления 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го муниципального района 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2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3911"/>
        <w:gridCol w:w="1678"/>
        <w:gridCol w:w="2372"/>
        <w:gridCol w:w="979"/>
        <w:gridCol w:w="977"/>
        <w:gridCol w:w="2591"/>
      </w:tblGrid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нициалы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декларированного годового дохода за 2012 г. (руб.)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324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гузова А.А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правового управления администрации Саратовского муниципального района Саратов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202,8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z-Daewoo Matiz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унин А.Е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правового управления, начальник отдела правового обеспечения социальной сферы правового управления администрации Саратовского муниципального района Саратов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912,1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OROLLA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ев С.С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сектора нормативно-правового обеспечения правового управления администрации Саратовского муниципального района Саратов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22,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ионова Е.А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 сектора нормативно-правового обеспечения правового управления администрации Саратовского муниципального района Саратов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23,9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IT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 C4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улгариева Л.Р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 сектора нормативно-правового обеспечения правового управления администрации Саратовского муниципального района Саратов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63,9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4 долев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кина Е.В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правового обеспечения социальной сферы правового управления администрации Саратовского муниципального района Саратов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16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ев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а А.С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правового обеспечения социальной сферы правового управления администрации Саратовского муниципального района Саратов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70,1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3 долев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 LANCTR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енко Е.В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правового обеспечения социальной сферы правового управления администрации Саратовского муниципального района Саратов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76,4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бочкина Л.В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, главный бухгалтер правового управления администрации Саратовского муниципального района Саратов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08,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6 долев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ADA 21144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48:00Z</dcterms:created>
  <dc:creator>Кирилл</dc:creator>
  <dc:description/>
  <dc:language>en-US</dc:language>
  <cp:lastModifiedBy>Кирилл</cp:lastModifiedBy>
  <dcterms:modified xsi:type="dcterms:W3CDTF">2013-05-27T06:48:00Z</dcterms:modified>
  <cp:revision>2</cp:revision>
  <dc:subject/>
  <dc:title/>
</cp:coreProperties>
</file>