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муниципальных служащих</w:t>
        <w:br/>
        <w:t>контрольно-ревизионного управления</w:t>
        <w:br/>
        <w:t>администрации Саратов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25"/>
        <w:gridCol w:w="1678"/>
        <w:gridCol w:w="1955"/>
        <w:gridCol w:w="1116"/>
        <w:gridCol w:w="1955"/>
        <w:gridCol w:w="3011"/>
      </w:tblGrid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4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нидзе Светлана Ива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контрольно-ревизионного управ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 185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 968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Мерседес-Бенц С2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знева Стелла Александ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– начальник отдела контроля в сфере размещения за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 800,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натная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 742,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EL MERIVA</w:t>
            </w:r>
          </w:p>
        </w:tc>
      </w:tr>
      <w:tr>
        <w:trPr>
          <w:trHeight w:val="6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мерное судно</w:t>
            </w:r>
          </w:p>
        </w:tc>
      </w:tr>
      <w:tr>
        <w:trPr>
          <w:trHeight w:val="6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ое строитель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ева Елена Александ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финансового контроля - главный бухгалте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 446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 двухкомнатной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ков Роман Иван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-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 275,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 Юрий Алексе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контроля в сфере размещения за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 837,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- 2107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55:00Z</dcterms:created>
  <dc:creator>Кирилл</dc:creator>
  <dc:description/>
  <dc:language>en-US</dc:language>
  <cp:lastModifiedBy>Инга</cp:lastModifiedBy>
  <cp:lastPrinted>2013-05-15T11:31:00Z</cp:lastPrinted>
  <dcterms:modified xsi:type="dcterms:W3CDTF">2013-05-22T11:55:00Z</dcterms:modified>
  <cp:revision>2</cp:revision>
  <dc:subject/>
  <dc:title/>
</cp:coreProperties>
</file>