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нном положении и доходах должностных лиц Федеральной таможенной службы и членов их семей 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20"/>
        <w:gridCol w:w="1200"/>
        <w:gridCol w:w="2160"/>
        <w:gridCol w:w="1080"/>
        <w:gridCol w:w="1320"/>
        <w:gridCol w:w="1920"/>
        <w:gridCol w:w="1080"/>
        <w:gridCol w:w="1560"/>
        <w:gridCol w:w="14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-</w:t>
              <w:br/>
              <w:t>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д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шка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ул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-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11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7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Гет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При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  <w:br/>
              <w:t>Опель Ко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ечихина </w:t>
            </w:r>
            <w:r>
              <w:rPr>
                <w:sz w:val="22"/>
                <w:szCs w:val="22"/>
              </w:rPr>
              <w:br/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ллак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ав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опера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нпа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елья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да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ку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ополь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ю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7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иц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икс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  <w:br/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Марк 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ир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сад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ялутд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7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ч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20"/>
        <w:gridCol w:w="1200"/>
        <w:gridCol w:w="2160"/>
        <w:gridCol w:w="1080"/>
        <w:gridCol w:w="1320"/>
        <w:gridCol w:w="1920"/>
        <w:gridCol w:w="1080"/>
        <w:gridCol w:w="1560"/>
        <w:gridCol w:w="1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ду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и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лейников </w:t>
            </w:r>
            <w:r>
              <w:rPr>
                <w:sz w:val="22"/>
                <w:szCs w:val="22"/>
              </w:rPr>
              <w:t>Валерий Станислав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СМ 81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3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мо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0,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Сузу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Симбо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о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пол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н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во 94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реж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жи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я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Вект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ы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а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кт незавер. стр-в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т Лан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  <w:br/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о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врилова </w:t>
            </w: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воз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/ Сузук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акти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 Лога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ДЭУ Нуб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ССАНГ ЕНГ Муссо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ш Кае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гуар </w:t>
              <w:br/>
              <w:t xml:space="preserve"> С-тай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  <w:br/>
              <w:t>Москвич 214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0,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5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А Ри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ежит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т-Голь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0,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нд Ровер Дискавери-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ьюжн</w:t>
            </w:r>
          </w:p>
        </w:tc>
      </w:tr>
      <w:tr>
        <w:trPr>
          <w:trHeight w:val="6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ри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ьяк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ЛК 214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жо Партнер</w:t>
            </w:r>
          </w:p>
        </w:tc>
      </w:tr>
      <w:tr>
        <w:trPr>
          <w:trHeight w:val="91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4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зуки 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вла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ьюж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б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7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рнов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вед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але Аве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умен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6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ш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7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4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ЭУ Нек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нс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ес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  <w:br/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о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у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2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2/1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ет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м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с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дрявцева </w:t>
            </w: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цубиси Ланс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в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8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отдельной 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эк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отдельной 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Нэк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е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КИА Спортейд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 АЛИСА</w:t>
            </w:r>
          </w:p>
        </w:tc>
      </w:tr>
      <w:tr>
        <w:trPr>
          <w:trHeight w:val="6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жи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аш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7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1/4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ВАЗ 2121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7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Акц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ль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а Аккор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щер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Акцен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икольский </w:t>
            </w:r>
            <w:r>
              <w:rPr>
                <w:sz w:val="22"/>
                <w:szCs w:val="22"/>
              </w:rPr>
              <w:t>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уницип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 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4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жо 30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л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фильева </w:t>
            </w: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7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ш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йота Корол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кул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Блейз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EE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ная лодк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га-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жо 20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номарева </w:t>
            </w:r>
            <w:r>
              <w:rPr>
                <w:sz w:val="22"/>
                <w:szCs w:val="22"/>
              </w:rPr>
              <w:t>Ирина 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иб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ронин </w:t>
            </w: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у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Мерседес-Бен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ерседес-Бенц 14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да-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циального най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ябинк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ведение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дж Карав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м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пеги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 Гет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ндэ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х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3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уш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Фед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9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8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ергиевский </w:t>
            </w:r>
            <w:r>
              <w:rPr>
                <w:sz w:val="22"/>
                <w:szCs w:val="22"/>
              </w:rPr>
              <w:t>Алексей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ольян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ыш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в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т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2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ов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государственный таможенный инспекто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2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со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Фор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е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йо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рис</w:t>
            </w:r>
          </w:p>
        </w:tc>
      </w:tr>
      <w:tr>
        <w:trPr>
          <w:trHeight w:val="5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ро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ан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о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</w:tr>
      <w:tr>
        <w:trPr>
          <w:trHeight w:val="8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седе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нц</w:t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к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тад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е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да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бак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роле Нива</w:t>
            </w:r>
          </w:p>
        </w:tc>
      </w:tr>
      <w:tr>
        <w:trPr>
          <w:trHeight w:val="10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ущ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Фьюжен</w:t>
            </w:r>
          </w:p>
        </w:tc>
      </w:tr>
      <w:tr>
        <w:trPr>
          <w:trHeight w:val="9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оу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че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9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ЭУ Нексия</w:t>
            </w:r>
          </w:p>
        </w:tc>
      </w:tr>
      <w:tr>
        <w:trPr>
          <w:trHeight w:val="4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внодолевая 1/3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внодолевая 1/3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р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8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7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Щерб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2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ч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 прожи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у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040"/>
        <w:gridCol w:w="1200"/>
        <w:gridCol w:w="1680"/>
        <w:gridCol w:w="1151"/>
        <w:gridCol w:w="1609"/>
        <w:gridCol w:w="1680"/>
        <w:gridCol w:w="1271"/>
        <w:gridCol w:w="1609"/>
        <w:gridCol w:w="1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ам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2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-Альмера</w:t>
            </w:r>
          </w:p>
        </w:tc>
      </w:tr>
      <w:tr>
        <w:trPr>
          <w:trHeight w:val="5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7 6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 4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шма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4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Санта Ф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2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3 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ту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0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1 3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Альм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6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 2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6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во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2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во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 2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2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Микра, а/м Опель Аст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 3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5</w:t>
              <w:tab/>
              <w:t>7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ж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5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цу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8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 Civi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3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6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ши Ланс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8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дачный)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Рав-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ж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 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 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zuki Swif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 9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8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, а/м Форд эксплор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2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Альме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1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Патро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мш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6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0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наслед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арз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9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 3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ши Аутленд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б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7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7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Корс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8 6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2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 4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ши Ланс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р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5 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 1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ёндей Гет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мы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Митсубиши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лей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х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0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 2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ьюже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изл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 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 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 7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9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6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6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юч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 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 9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, маломерное судно-лодк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у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 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ан Тии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тсубиши Ланс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7 7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пух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яки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4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KIA CERAT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 2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8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,а/м ВАЗ 210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5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8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4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ип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5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е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ерл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султ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9 1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2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д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 2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, а/м ГАЗ 221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5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 9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помещение (подвал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ёндей Гет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8,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з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р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юлюп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нд Крузе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,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,1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ол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ьв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3, а/м КАМАЗ на шасси (автобетоносмеситель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,6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,6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с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с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гат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1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с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4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Аури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2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ду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м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8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7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к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 9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йм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йм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йму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ш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7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у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6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40"/>
        <w:gridCol w:w="1200"/>
        <w:gridCol w:w="1680"/>
        <w:gridCol w:w="1200"/>
        <w:gridCol w:w="1560"/>
        <w:gridCol w:w="1680"/>
        <w:gridCol w:w="1320"/>
        <w:gridCol w:w="1560"/>
        <w:gridCol w:w="144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8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амр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зуман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Грант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осквич 214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кода Октав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ж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сваген Гольф 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льсваген Джетт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р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ат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ы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25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ень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без права рег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х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Борис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5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4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и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бров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4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36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ив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ш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3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в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жип Черо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ть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рав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5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 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Форд </w:t>
            </w:r>
            <w:r>
              <w:rPr>
                <w:sz w:val="22"/>
                <w:szCs w:val="22"/>
                <w:lang w:val="en-US"/>
              </w:rPr>
              <w:t>Fusio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5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ш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пожизненного содержания с иждивение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барачного ти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Х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барачного ти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барачного ти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Кадиллак </w:t>
            </w:r>
            <w:r>
              <w:rPr>
                <w:sz w:val="22"/>
                <w:szCs w:val="22"/>
                <w:lang w:val="en-US"/>
              </w:rPr>
              <w:t>YSCF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Ледкрузер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идроцикл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МЗ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и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Отленд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о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Куб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5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9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ф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5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аль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ДЭУ-Эсперо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л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Хонда-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9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 Шевроле -Ни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ис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Мини Купер </w:t>
            </w:r>
            <w:r>
              <w:rPr>
                <w:sz w:val="22"/>
                <w:szCs w:val="22"/>
                <w:lang w:val="en-US"/>
              </w:rPr>
              <w:t>clabma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Патрол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ундай Тусса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ш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иест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Галан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н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гуля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5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м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2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3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Х-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1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рот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-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ос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3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2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рм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р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 –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 –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 – д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бы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-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ба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р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-общ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ин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 Бенц С20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4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1200"/>
        <w:gridCol w:w="120"/>
        <w:gridCol w:w="1560"/>
        <w:gridCol w:w="120"/>
        <w:gridCol w:w="1151"/>
        <w:gridCol w:w="120"/>
        <w:gridCol w:w="1489"/>
        <w:gridCol w:w="120"/>
        <w:gridCol w:w="1560"/>
        <w:gridCol w:w="120"/>
        <w:gridCol w:w="1151"/>
        <w:gridCol w:w="120"/>
        <w:gridCol w:w="1489"/>
        <w:gridCol w:w="240"/>
        <w:gridCol w:w="1180"/>
        <w:gridCol w:w="26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ртеменков </w:t>
            </w:r>
            <w:r>
              <w:rPr>
                <w:sz w:val="22"/>
                <w:szCs w:val="22"/>
              </w:rPr>
              <w:t>Максим 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рхипова </w:t>
            </w:r>
            <w:r>
              <w:rPr>
                <w:sz w:val="22"/>
                <w:szCs w:val="22"/>
              </w:rPr>
              <w:t xml:space="preserve">Мария Александ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78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й не име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церато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37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 35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2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7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ндер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 1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ичный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  <w:r>
              <w:rPr>
                <w:sz w:val="22"/>
                <w:szCs w:val="22"/>
              </w:rPr>
              <w:t xml:space="preserve"> 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 03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RYSLER VOYAGER EC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</w:t>
            </w:r>
            <w:r>
              <w:rPr>
                <w:sz w:val="22"/>
                <w:szCs w:val="22"/>
              </w:rPr>
              <w:t xml:space="preserve"> ½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 48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6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7 1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ольво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юх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6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б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 0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гл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ович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555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личный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огра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разряд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749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е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9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 58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7 403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 (договор найма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ш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388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ЭУ Матиз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Серге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 101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41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вно-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ерманов </w:t>
            </w:r>
            <w:r>
              <w:rPr>
                <w:sz w:val="22"/>
                <w:szCs w:val="22"/>
              </w:rPr>
              <w:t>Дмитрий Олег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 2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 (договор найма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2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абовская </w:t>
            </w:r>
            <w:r>
              <w:rPr>
                <w:sz w:val="22"/>
                <w:szCs w:val="22"/>
              </w:rPr>
              <w:t xml:space="preserve">Татьяна Александро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5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чу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 7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Нив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66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 Игор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34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0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, а/м Хенд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игорьев </w:t>
            </w:r>
            <w:r>
              <w:rPr>
                <w:sz w:val="22"/>
                <w:szCs w:val="22"/>
              </w:rPr>
              <w:t>Аркадий 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9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Седан Нисан Альмера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омашева </w:t>
            </w:r>
            <w:r>
              <w:rPr>
                <w:sz w:val="22"/>
                <w:szCs w:val="22"/>
              </w:rPr>
              <w:t>Ирина Геннад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15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.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7 5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долевая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Тойота Камри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. поль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рузинова </w:t>
            </w:r>
            <w:r>
              <w:rPr>
                <w:sz w:val="22"/>
                <w:szCs w:val="22"/>
              </w:rPr>
              <w:t>Елена Дмитр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 23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-договор аренды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 -договор аренды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30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 xml:space="preserve">RAV-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Акура </w:t>
            </w:r>
            <w:r>
              <w:rPr>
                <w:sz w:val="20"/>
                <w:szCs w:val="20"/>
                <w:lang w:val="en-US"/>
              </w:rPr>
              <w:t>MDX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8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, а/м Форд экспллор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о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9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 89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мен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ндр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8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Reno Clio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 91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Transit, </w:t>
            </w: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з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6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 6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26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17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69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2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07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ан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 326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.)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 Матрикс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ья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5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 Санта Фе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2 5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у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4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, а/м Фольксваген Гольф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5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4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 54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уб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 8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приватизир.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ин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 4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возводимое автомоб. укрытие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аш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5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LDSMOBILE ALERO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68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я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 44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ватизиров.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/м Исузу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са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о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69, а/м Нисан Кашкай, а/м Тойота Ленд Круз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26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ев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8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49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в посел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оч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167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ю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8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ь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9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альмера классик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55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62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88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ши паджеро, а/м Мерседес Спринт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 05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ю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00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ши Ланс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ш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 92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0"/>
                <w:szCs w:val="20"/>
              </w:rPr>
              <w:t>/м Хендай Гетц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ов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1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рни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55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54 0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 4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43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олга 311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4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8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артостан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ш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5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3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968М, а/м Форд Эскор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нз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 3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2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 Универсал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6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38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Пасса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8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PEUGEOT</w:t>
            </w:r>
            <w:r>
              <w:rPr>
                <w:sz w:val="20"/>
                <w:szCs w:val="20"/>
              </w:rPr>
              <w:t>-607, а/м Митсубиши Каризм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а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 46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0"/>
                <w:szCs w:val="20"/>
              </w:rPr>
              <w:t>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3/8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9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0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ме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 0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узуки Гранд Витар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 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н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7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5 4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6, а/м Фольксваген Джетт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п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46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из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92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 60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Бронко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2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риват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8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зл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8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ья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5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-307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6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г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78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56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0,91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2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ро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88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фед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1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ж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941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н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на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509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078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уж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8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дня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 27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ц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17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67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ку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28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стов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разря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29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ши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 24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206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ум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7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307, а/м Субару Форест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47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приват.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0930, а/м Сузук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у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36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3/8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4/5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тсубиши Лансер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ид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 3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77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0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вор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 43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ити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т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 1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ура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4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V 32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ч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рих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0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1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Ноте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19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6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 67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44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ц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 49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3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ле Лассети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х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79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6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 3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3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ма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ор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 87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, а/м Фольксваген Гольф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90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г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79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6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9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0"/>
                <w:szCs w:val="20"/>
              </w:rPr>
              <w:t>Фольксваген Бора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личный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 1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 69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 Гетц, а/м Киа Сид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дак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тина Гурам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638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оренто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13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ал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 544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83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Lexus Gx </w:t>
            </w:r>
            <w:r>
              <w:rPr>
                <w:sz w:val="20"/>
                <w:szCs w:val="20"/>
              </w:rPr>
              <w:t>470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пицы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67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530, а/м Тойота Раф 4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 09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лич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ва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3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88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 08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кода Актавия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зиа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0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Тойота </w:t>
            </w:r>
            <w:r>
              <w:rPr>
                <w:sz w:val="22"/>
                <w:szCs w:val="22"/>
                <w:lang w:val="en-US"/>
              </w:rPr>
              <w:t>SOLARA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Сорент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ксус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6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ан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6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Аккор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ку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з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45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2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дат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Фит 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6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Фит 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Г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ча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2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рседес Бенц 300С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А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жезин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иат Темп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в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7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0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7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0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шк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чное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ис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з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Шевроле Лано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о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46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2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 подсобные строения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7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итроен Берлин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ен С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КИА Е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3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90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ч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е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идрих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8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о строение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бар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90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сан </w:t>
            </w:r>
            <w:r>
              <w:rPr>
                <w:sz w:val="22"/>
                <w:szCs w:val="22"/>
                <w:lang w:val="en-US"/>
              </w:rPr>
              <w:t>PRIME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 Гранд Вита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5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8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ан Кашкай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-го разря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32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анта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нщ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72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7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оролл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 Ив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4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Лансер</w:t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7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4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-го разря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ри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3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амр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ы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3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н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3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чное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62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6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иес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6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5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зу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3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ю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гауз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8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 Бенц С 18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вш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8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 Туксон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4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вши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сро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 срочн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ич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75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ты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Геннад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68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3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ч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7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е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98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еть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Хонда </w:t>
            </w:r>
            <w:r>
              <w:rPr>
                <w:sz w:val="22"/>
                <w:szCs w:val="22"/>
                <w:lang w:val="en-US"/>
              </w:rPr>
              <w:t>Airwav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мыр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7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 Акцен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ы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9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54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Ауди А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зели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ида Игор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Пежо 40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9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Каризм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азда СХ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Ауди </w:t>
            </w:r>
            <w:r>
              <w:rPr>
                <w:sz w:val="22"/>
                <w:szCs w:val="22"/>
                <w:lang w:val="en-US"/>
              </w:rPr>
              <w:t>Allroad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вч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онда Цивик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ц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ечк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3-го разря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иат Мариа Уикен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86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9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ы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1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.Армен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х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ю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90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щу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5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х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х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 АД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580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в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4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5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ома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4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3-го разря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3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э Сонат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3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-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ш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5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ицубиси Кариз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9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авара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3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ух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ен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8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Хендай Гетц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й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р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5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1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де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4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неж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5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Фольксваген  Шаран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олевск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52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лдате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83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ясь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7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5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Нисс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tfinder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тер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1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9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ерседес Бенц С-24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ф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3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чная аренда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1111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окаревских</w:t>
            </w:r>
            <w:r>
              <w:rPr>
                <w:sz w:val="22"/>
                <w:szCs w:val="22"/>
              </w:rPr>
              <w:t xml:space="preserve"> Ма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28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х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97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УАЗ 31512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4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25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64/10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место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2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8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8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Субару Форестер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-го разря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1/5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Николае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ма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3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ш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4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25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нейде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Владимир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государственный таможенный инспекто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9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йд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еп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41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КИА </w:t>
            </w: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29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найм)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24:00Z</dcterms:created>
  <dc:creator>guk_LitusSV</dc:creator>
  <dc:description/>
  <cp:keywords/>
  <dc:language>en-US</dc:language>
  <cp:lastModifiedBy>www.PHILka.RU</cp:lastModifiedBy>
  <dcterms:modified xsi:type="dcterms:W3CDTF">2013-06-26T13:24:00Z</dcterms:modified>
  <cp:revision>2</cp:revision>
  <dc:subject/>
  <dc:title>Уточненные сведения</dc:title>
</cp:coreProperties>
</file>