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а отдела-главного бухгалтера Управления финансами администрации муниципального района Челно-Вершинский Самар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якина Вален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770,6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26,8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Инякина В.В.</cp:lastModifiedBy>
  <cp:lastPrinted>2012-03-19T16:56:00Z</cp:lastPrinted>
  <dcterms:modified xsi:type="dcterms:W3CDTF">2012-03-22T04:47:00Z</dcterms:modified>
  <cp:revision>9</cp:revision>
  <dc:subject/>
  <dc:title/>
</cp:coreProperties>
</file>