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специалиста отдела экономического развития, инвестиций и торговли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 Владимир Дмитриевич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359.2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3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</w:rPr>
              <w:t xml:space="preserve">Лада-Калина 111830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овместная собственност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Часть жилого дом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. 86,60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3,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886.3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3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овместн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Часть жилого дом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. 86,60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3,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WIN7XP</cp:lastModifiedBy>
  <cp:lastPrinted>2010-05-04T14:11:00Z</cp:lastPrinted>
  <dcterms:modified xsi:type="dcterms:W3CDTF">2012-03-21T05:11:00Z</dcterms:modified>
  <cp:revision>20</cp:revision>
  <dc:subject/>
  <dc:title/>
</cp:coreProperties>
</file>