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доходах, имуществе и обязательствах имущественного характера ведущего специалиста по правовым вопросам сельского поселения Челно-Вершины муниципального района Челно-Вершинский Самарской области  членов его семь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1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843"/>
        <w:gridCol w:w="1734"/>
        <w:gridCol w:w="1390"/>
        <w:gridCol w:w="1921"/>
        <w:gridCol w:w="1940"/>
        <w:gridCol w:w="1972"/>
        <w:gridCol w:w="1390"/>
        <w:gridCol w:w="1921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уб.)</w:t>
            </w:r>
          </w:p>
        </w:tc>
        <w:tc>
          <w:tcPr>
            <w:tcW w:w="6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(кв.м.)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расположен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ранспортные сред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ид, марка)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кв. м)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расположения</w:t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харушкина Татьяна Александровна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824658,8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З-21083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общая совместная)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ссия 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общая совместная)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6,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ссия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ой автомобиль ВАЗ- 11113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1T06:35:00Z</dcterms:created>
  <dc:creator>1</dc:creator>
  <dc:description/>
  <cp:keywords/>
  <dc:language>en-US</dc:language>
  <cp:lastModifiedBy>Master</cp:lastModifiedBy>
  <cp:lastPrinted>2010-05-04T14:11:00Z</cp:lastPrinted>
  <dcterms:modified xsi:type="dcterms:W3CDTF">2012-04-12T05:35:00Z</dcterms:modified>
  <cp:revision>5</cp:revision>
  <dc:subject/>
  <dc:title/>
</cp:coreProperties>
</file>