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388"/>
        <w:gridCol w:w="1761"/>
        <w:gridCol w:w="1664"/>
        <w:gridCol w:w="1754"/>
        <w:gridCol w:w="1821"/>
        <w:gridCol w:w="1761"/>
        <w:gridCol w:w="1664"/>
        <w:gridCol w:w="1754"/>
      </w:tblGrid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кин Валерий Анатольевич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988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транспорт, УАЗ 31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автотранспорт,, Mitsubishi Lanc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цеп к легковому автомобилю,  марка отсутствует, модель 82945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Другой вид транспорта, снегоход Yamaha VК540Е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8124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67,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8124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aftor</cp:lastModifiedBy>
  <cp:lastPrinted>2012-03-26T14:49:00Z</cp:lastPrinted>
  <dcterms:modified xsi:type="dcterms:W3CDTF">2012-03-27T05:29:00Z</dcterms:modified>
  <cp:revision>17</cp:revision>
  <dc:subject/>
  <dc:title/>
</cp:coreProperties>
</file>