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 комитета по физической культуре и спор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Челно-Верши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шанов Рустам Нурматович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374-6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19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29-93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0 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19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8-8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0 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19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0 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19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12:00Z</dcterms:created>
  <dc:creator>1</dc:creator>
  <dc:description/>
  <dc:language>en-US</dc:language>
  <cp:lastModifiedBy>AFTOR</cp:lastModifiedBy>
  <cp:lastPrinted>2013-03-28T13:43:00Z</cp:lastPrinted>
  <dcterms:modified xsi:type="dcterms:W3CDTF">2013-04-04T04:12:00Z</dcterms:modified>
  <cp:revision>2</cp:revision>
  <dc:subject/>
  <dc:title/>
</cp:coreProperties>
</file>