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специалиста 1 категории «Управление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уров Александр Рифгатье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12,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квартир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квартир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3-26T05:08:00Z</dcterms:modified>
  <cp:revision>9</cp:revision>
  <dc:subject/>
  <dc:title/>
</cp:coreProperties>
</file>