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ущего специалиста-бухгалтера комитета по управлению муниципальным имуществом администрации муниципального района Челно-Вершинский Самарской области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Марина Викторовн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99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 жилой д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ва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оллер «Муравей»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Admin</cp:lastModifiedBy>
  <cp:lastPrinted>2010-05-04T14:11:00Z</cp:lastPrinted>
  <dcterms:modified xsi:type="dcterms:W3CDTF">2012-03-26T13:02:00Z</dcterms:modified>
  <cp:revision>6</cp:revision>
  <dc:subject/>
  <dc:title/>
</cp:coreProperties>
</file>