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экономического развития, инвестиций и торговли администрации муниципального района Челно – Вершинский Самарской области и членов его семь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кса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44,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4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Sam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31T10:35:00Z</dcterms:modified>
  <cp:revision>4</cp:revision>
  <dc:subject/>
  <dc:title/>
</cp:coreProperties>
</file>