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главного специалиста «Управления сельского хозяй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Челно-Вершинский Самарской области» 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ов Ринат Рифатович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792,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9 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Лачетти 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542,2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3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Сламихина</cp:lastModifiedBy>
  <cp:lastPrinted>2012-03-21T10:37:00Z</cp:lastPrinted>
  <dcterms:modified xsi:type="dcterms:W3CDTF">2012-03-23T10:21:00Z</dcterms:modified>
  <cp:revision>10</cp:revision>
  <dc:subject/>
  <dc:title/>
</cp:coreProperties>
</file>