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главного бухгалте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оциальной защиты населения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ина Надежда Петро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, долевая 2/3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6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, 2/3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,7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, долевая 1/3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, 1/3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,7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Пользователь</cp:lastModifiedBy>
  <cp:lastPrinted>2012-04-19T13:43:00Z</cp:lastPrinted>
  <dcterms:modified xsi:type="dcterms:W3CDTF">2012-04-19T09:43:00Z</dcterms:modified>
  <cp:revision>10</cp:revision>
  <dc:subject/>
  <dc:title/>
</cp:coreProperties>
</file>