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ведущего специалиста «Управления сельского хозяй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Челно-Вершинский  Самарской области»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3 ма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ярова Светлана Анатолье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76,5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9,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)  1/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13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2-03-26T05:11:00Z</dcterms:modified>
  <cp:revision>7</cp:revision>
  <dc:subject/>
  <dc:title>Сведения</dc:title>
</cp:coreProperties>
</file>