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главного специалиста «Управления сельского хозя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 Самарской области»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иатуллина Екатери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02.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3-26T05:02:00Z</dcterms:modified>
  <cp:revision>11</cp:revision>
  <dc:subject/>
  <dc:title/>
</cp:coreProperties>
</file>