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83"/>
        <w:gridCol w:w="1895"/>
        <w:gridCol w:w="1650"/>
        <w:gridCol w:w="1752"/>
        <w:gridCol w:w="1754"/>
        <w:gridCol w:w="1760"/>
        <w:gridCol w:w="1650"/>
        <w:gridCol w:w="1752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Алексей Николаевич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531,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 земельный участок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городный земельный участок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адовый земельный участок(1/3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2,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ское РЭ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жилой дом (общая совместная 1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(общая совместн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 железный(общая совместн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 блочный (общая совместн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Сарай(общая совместн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Баня(общая совместн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сарай (общая совместная ½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28,9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жилой дом (общая совместная 1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(общая совместн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городный земельный участок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49:00Z</dcterms:created>
  <dc:creator>1</dc:creator>
  <dc:description/>
  <cp:keywords/>
  <dc:language>en-US</dc:language>
  <cp:lastModifiedBy>Геос</cp:lastModifiedBy>
  <cp:lastPrinted>2010-05-04T14:11:00Z</cp:lastPrinted>
  <dcterms:modified xsi:type="dcterms:W3CDTF">2012-05-10T07:44:00Z</dcterms:modified>
  <cp:revision>4</cp:revision>
  <dc:subject/>
  <dc:title/>
</cp:coreProperties>
</file>