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лавного специалиста отдела экономического развития, инвестиций и торговли администрации муниципального района 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ватуллина Наталья Иван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долевая 1/2 дол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долевая 1/2 доли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2170 «Лада При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-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1/2 дол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½ дол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dc:language>en-US</dc:language>
  <cp:lastModifiedBy>User</cp:lastModifiedBy>
  <cp:lastPrinted>2010-05-04T14:11:00Z</cp:lastPrinted>
  <dcterms:modified xsi:type="dcterms:W3CDTF">2012-03-29T11:19:00Z</dcterms:modified>
  <cp:revision>5</cp:revision>
  <dc:subject/>
  <dc:title/>
</cp:coreProperties>
</file>