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главного специалиста «Управления сельского хозяй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 Челно- Вершинский» 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ова Маргарит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08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доля 1/1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150 999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 3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доля 1/1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150 999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Сламихина</cp:lastModifiedBy>
  <cp:lastPrinted>2010-05-04T14:11:00Z</cp:lastPrinted>
  <dcterms:modified xsi:type="dcterms:W3CDTF">2012-03-26T05:09:00Z</dcterms:modified>
  <cp:revision>11</cp:revision>
  <dc:subject/>
  <dc:title/>
</cp:coreProperties>
</file>