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муниципального образования – Ухоловский муниципальный район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2 г. по 31.12.2012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2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ин Н.А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3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– 15000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400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 – 4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Elantra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77,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 – 4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azda</w:t>
            </w:r>
            <w:r>
              <w:rPr>
                <w:sz w:val="24"/>
                <w:szCs w:val="24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врычкина М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342,2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84,6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2176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54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Г.А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делами администрации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00,6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 – 34,2 кв.м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 – 45,6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8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22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тин А.Н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74,4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41,6 кв.м-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24 кв.м-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da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12,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– 94,8 кв.м – Росс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– 68,1 кв.м.- 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М.Е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развития и сельского хозяйст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6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58,3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390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– 105,7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Volkswagen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Jetta</w:t>
            </w:r>
            <w:r>
              <w:rPr>
                <w:b w:val="false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58,3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27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– 105,7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58,3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– 105,7 кв.м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Е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емельным и имущественным отношениям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9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и) – 35,0 кв.м – Росс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 – 35,0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932,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- 37,2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С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 и ЧС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41,9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3 доли) – 22,9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12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8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– 669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 – 32,3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ина Н.А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экономического развития и сельского хозяйст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40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аева Е.В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земельным и имущественным отношениям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50,1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2/3 доли) – 917 кв.м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2/3 доли) – 52,2 кв.м –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214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917 кв.м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52,2 кв.м –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шкина И.Р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мобилизационной работе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36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8,8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- 81,6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31,7 кв.м. - 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3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5,7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-81,6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iota Kor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  <w:gridCol w:w="2268"/>
        <w:gridCol w:w="2268"/>
        <w:gridCol w:w="2268"/>
      </w:tblGrid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Л.Г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секретарь комиссии по делам несовершеннолетних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78,4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– 58,1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1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50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– 1080 кв.м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– (1/3 доли) – 58,2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ина С.Н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администрации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5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53,8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1/3 доли) -24,2 кв.м – Росс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 – 10,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 – 10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1/2 доли) – 30 кв.м.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34,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1/3 доли) -24,2 кв.м – Росс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 – 10,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 – 10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1/2 доли) -3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АЗ 211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А.Н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физической культуру и спорту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7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80 кв.м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14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24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орд </w:t>
            </w:r>
            <w:r>
              <w:rPr>
                <w:sz w:val="24"/>
                <w:szCs w:val="24"/>
                <w:lang w:val="en-US"/>
              </w:rPr>
              <w:t>Mondeo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юхин В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ческого развития 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– 132 кв.м. -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32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41,0 кв.м. –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вич-2141»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.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076,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(1/2 доли) – 627,5 кв.м. -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75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43,7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1/2 доли) – 627,5 кв.м. -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81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– 12,7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 – 75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57,7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– 38,5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30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ова Р.М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8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51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47,1 кв.м 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О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ческого развития и сельского хозяйства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а Е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5,3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FOCUS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4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324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– 4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ый строительный объект – 169,2 кв.м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ова Т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81,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124,1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 136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3,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2/3 доли) – 124,1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2/3 доли) - 136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124,1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1360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ова Л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17,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8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– 1874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– 66,9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24,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8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8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Е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56,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– 11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5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кова С.И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земельным и имущественным отношениям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1,4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ина С.Ю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92,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1,5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ова Е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07,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44,9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– 1186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4 доли) – 76,2 кв.м. 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С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го орг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8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4,3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4 доли) – 47,9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 – 47,9 кв.м. 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8"/>
        <w:gridCol w:w="1801"/>
        <w:gridCol w:w="5824"/>
        <w:gridCol w:w="2216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шин Н.Д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питального строи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17,3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3,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35,0 кв.м. - 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стова Т.П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питального строи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04,2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 – 22,1 кв.м.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– 800,0 кв.м. - 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21,7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1/2 доли) – 588,0 кв.м. –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2 доли) – 50,7 кв.м. - 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аев А.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капитального строительст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97,9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– 1888,0 кв.м. 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6 доли) – 89,3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70,4 кв.м. - 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4,6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9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 37.0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3 700 кв.м. 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1/2 доли) - 102.7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 46.4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 - 23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DUST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удова Л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- начальник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9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12 7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876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- 74.5 кв.м. 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– 30,2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цова Е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3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- 66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3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- 66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 доли) - 3200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и) - 66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Е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- 6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 - 6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1)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ШЕВРОЛЕ К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АДА 21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Н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значейского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- 54.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25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1/2 доли) - 54.4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- 24 кв.м. 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7-10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казначейского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укова О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- 40.8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93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постройка-49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 - 40.8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И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и отчетности -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- 100 кв.м. –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-79,8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 палатка-17,8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-79,8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С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образованию и молодеж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367,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– 1150 кв.м.-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600 кв.м. - Росс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73,7 кв.м-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16,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32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хина Е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56,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 – 64 кв.м-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20 кв.м-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ry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д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46,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- 987кв.м.-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- 62,8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45,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- 987кв.м.-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- 62,8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- 987кв.м.-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- 62,8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- 987кв.м.-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- 62,8 кв.м.-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енк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30,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3:00Z</dcterms:created>
  <dc:creator>ElenaF</dc:creator>
  <dc:description/>
  <cp:keywords/>
  <dc:language>en-US</dc:language>
  <cp:lastModifiedBy>1</cp:lastModifiedBy>
  <cp:lastPrinted>2012-05-11T11:07:00Z</cp:lastPrinted>
  <dcterms:modified xsi:type="dcterms:W3CDTF">2013-07-05T11:12:00Z</dcterms:modified>
  <cp:revision>23</cp:revision>
  <dc:subject/>
  <dc:title>СВЕДЕНИЯ </dc:title>
</cp:coreProperties>
</file>