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ind w:firstLine="54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ведения о доходах, расходах, об имуществе и обязательствах имущественного характера за период с 1 января 2013г. по 31 декабря 2013г.</w:t>
      </w:r>
    </w:p>
    <w:p>
      <w:pPr>
        <w:pStyle w:val="Normal"/>
        <w:suppressAutoHyphens w:val="false"/>
        <w:autoSpaceDE w:val="false"/>
        <w:ind w:firstLine="54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14631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701"/>
        <w:gridCol w:w="1418"/>
        <w:gridCol w:w="1134"/>
        <w:gridCol w:w="1134"/>
        <w:gridCol w:w="1134"/>
        <w:gridCol w:w="1276"/>
        <w:gridCol w:w="1134"/>
        <w:gridCol w:w="992"/>
        <w:gridCol w:w="992"/>
        <w:gridCol w:w="1134"/>
        <w:gridCol w:w="709"/>
        <w:gridCol w:w="850"/>
        <w:gridCol w:w="567"/>
      </w:tblGrid>
      <w:tr>
        <w:trPr>
          <w:trHeight w:val="348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№</w:t>
            </w:r>
            <w:r>
              <w:rPr>
                <w:color w:val="000000"/>
                <w:sz w:val="22"/>
                <w:szCs w:val="22"/>
                <w:lang w:eastAsia="ru-RU"/>
              </w:rPr>
              <w:t>п/п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амилия и инициалы лица, чьи сведения размещаются</w:t>
            </w:r>
          </w:p>
          <w:p>
            <w:pPr>
              <w:pStyle w:val="Normal"/>
              <w:suppressAutoHyphens w:val="false"/>
              <w:ind w:left="113" w:right="113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лжность</w:t>
            </w:r>
          </w:p>
          <w:p>
            <w:pPr>
              <w:pStyle w:val="Normal"/>
              <w:suppressAutoHyphens w:val="false"/>
              <w:ind w:left="113" w:right="113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ранспортные средства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Декларированный годовой доход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 xml:space="preserve"> (</w:t>
            </w:r>
            <w:r>
              <w:rPr>
                <w:color w:val="000000"/>
                <w:sz w:val="22"/>
                <w:szCs w:val="22"/>
                <w:lang w:eastAsia="ru-RU"/>
              </w:rPr>
              <w:t>руб.)</w:t>
            </w:r>
          </w:p>
          <w:p>
            <w:pPr>
              <w:pStyle w:val="Normal"/>
              <w:suppressAutoHyphens w:val="false"/>
              <w:ind w:left="113" w:right="113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ид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ъек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ид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бственнос-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ло-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щадь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(кв. м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ран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положе-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ид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ъек-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ло-щадь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(кв.м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рана распо-ложе-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</w:t>
            </w:r>
          </w:p>
        </w:tc>
      </w:tr>
      <w:tr>
        <w:trPr>
          <w:trHeight w:val="39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оронков Виктор Пет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лава администрации муниципального образования–Сараевский муниципальны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/>
              </w:rPr>
              <w:t>TOYOTA CAMR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4366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8,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Легковой автомобиль ВАЗ-21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2244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50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Лебедев Александр Михайл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ервый зам. главы администрации муниципального образования – Сараевский муниципальный район по развитию инфраструктуры, градостроительства, ТЭК и 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,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6900(3/212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MERCEDES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BENZ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L</w:t>
            </w:r>
            <w:r>
              <w:rPr>
                <w:sz w:val="22"/>
                <w:szCs w:val="22"/>
              </w:rPr>
              <w:t xml:space="preserve"> 280 </w:t>
            </w:r>
            <w:r>
              <w:rPr>
                <w:sz w:val="22"/>
                <w:szCs w:val="22"/>
                <w:lang w:val="en-US"/>
              </w:rPr>
              <w:t>CD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155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151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13552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бственност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 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00 (1/212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 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6 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2146 (1/3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284803.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венчев Андрей Александрович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главы администрации муниципального образования – Сараевский муниципальный район по социальным вопроса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ВАЗ-2106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 596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9 68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ерешина Наталия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м. главы администрации муниципального образования – Сараевский муниципальный район по экономическому разви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</w:t>
            </w: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2 657,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35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Шевролет капти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ход по осн. месту работы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99566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ход от работы по совместительству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9511,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20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того за отчетный период: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19160,29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удницына Елена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яющий делами администрации муниципального образования – Сараевский муниципальны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3984,2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арышников Алексей Борис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чальник отдела по делам молодежи, физкультуры и спорта администрации муниципального  образ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а ГАЗ – 310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/>
              </w:rPr>
              <w:t>KIA Spektr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11 882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6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29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23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зырева Ольга Пет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чальник отдела земельных и имущественных отношений администрации муниципального образования – Сараевский муниципальны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левая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09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– 2109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484,287.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– 211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У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ИЖ 6114-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23944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мятина Наталия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Главный специалист отдела земельных и имущественных отношений администрации муниципального обра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2524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Ваз 2123 Шевроле Ни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3509,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окмакова Наталья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Ведущий специалист отдела земельных и имущественных отношений  администрац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00 (1/4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,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9 234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(1/4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,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/>
              </w:rPr>
              <w:t>CHEVROLET  AVE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6090,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(1/4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,1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(1/4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,1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аблина Анна Вале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Ведущий специалист отдела земельных и имущественных отношений администрац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211956.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CEN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ВАЗ - 21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8495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Юргаев Сергей Яковл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чальник отдела архитектуры, градостроительства ТЭК и ЖКХ администрац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левая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(1/7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 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642 (1/4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</w:t>
            </w: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лга 31029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отоцикл «Урал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6503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левая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7,6(1/2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3615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аблин Александр Алекс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Главный специалист – архитектор отдела архитектуры, градостроительства, ТЭК и ЖКХ администрац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CEN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ВАЗ - 21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8495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Литвинов Юрий Борис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чальник отдела сельского хозяйства администрации муниципального образования – Сараевский муниципальны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7,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(1/2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ЗАЗ </w:t>
            </w:r>
            <w:r>
              <w:rPr>
                <w:sz w:val="22"/>
                <w:szCs w:val="22"/>
                <w:lang w:val="en-US"/>
              </w:rPr>
              <w:t>SEN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F</w:t>
            </w:r>
            <w:r>
              <w:rPr>
                <w:sz w:val="22"/>
                <w:szCs w:val="22"/>
              </w:rPr>
              <w:t xml:space="preserve"> 98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38848.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8392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Ануфриев Николай Григо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чальник сектора ГО и ЧС администрации муниципального образования Сараевский муниципальны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 (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960413.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(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17186,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аморукова Валентин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экономического развития и предпринимательства администрации муниципального образования – Сараевский муниципальный район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0 280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,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– 311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АЗ - 215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35078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Конакова Татья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чальник сектора бухгалтерского учета и отчетности администрации муниципального образования – Сараевский муниципальны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 (1/4)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</w:t>
            </w:r>
            <w:r>
              <w:rPr>
                <w:color w:val="000000"/>
                <w:sz w:val="22"/>
                <w:szCs w:val="22"/>
                <w:lang w:eastAsia="ru-RU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</w:t>
            </w: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1 455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 (1/4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210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Легковой автомобиль Лада 2190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357801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Бахметьева Ни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чальник финансового управления администрации муниципального образования-Сараевский муниципальны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7187,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0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72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4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3203,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Карасева Евгения Андр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начальника финансового управления -начальник бюджетного отдела администрации Сараевского муниципального района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2222,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238420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Ермакова Надежда Анатольев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чальник отдела казначейского исполнения бюджета администрации Сарае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4351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8554,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куратова Надежда Валенти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И.о. начальника отдела учета и отчетности финансового управления администрации Сарае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5806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00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Баранова Галин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Главный специалист финансового управления администрац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29000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сукова Елена Тимофеев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Главный специалист финансового управления администрации муниципального образования – Сараевский муниципальны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,4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83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ерель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чальник  Отдела образования администрации муниципального образования – Сараевский муниципальный район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дивидуа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91596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Кузнецова Ни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Главный специалист сектора экономического развития и предпринимательства администрац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1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2837,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АЗ – 396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6824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1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Гаврилова Людмила Леонид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– строитель отдела архитектуры , градостроительства, ТЭК и ЖКХ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1 369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АЗ210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АЗ21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7463,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Черкасова Марина Борис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чальник отдела культуры администрации муниципального образования – Сараев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0317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Легковой а/м: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NISSAN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 – 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PRIMER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АЗ-315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1213,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1701" w:footer="708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color w:val="000000"/>
      <w:sz w:val="24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8:08:00Z</dcterms:created>
  <dc:creator>123</dc:creator>
  <dc:description/>
  <dc:language>en-US</dc:language>
  <cp:lastModifiedBy>user</cp:lastModifiedBy>
  <cp:lastPrinted>2014-05-23T08:51:00Z</cp:lastPrinted>
  <dcterms:modified xsi:type="dcterms:W3CDTF">2014-05-26T18:08:00Z</dcterms:modified>
  <cp:revision>2</cp:revision>
  <dc:subject/>
  <dc:title/>
</cp:coreProperties>
</file>