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>
          <w:sz w:val="20"/>
          <w:szCs w:val="20"/>
        </w:rPr>
      </w:pPr>
      <w:r>
        <w:rPr/>
        <w:tab/>
        <w:t xml:space="preserve">                           </w:t>
      </w: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6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о доходах ,имуществе и обязательствах имущественного характера  выборных должностных лиц  администрации муниципального образования -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овобокинское сельское поселение   Сараевского муниципального  района  и членов их семей  за период</w:t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>с 1 января по 31 декабря  2012 года.</w:t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2"/>
        <w:gridCol w:w="1369"/>
        <w:gridCol w:w="1577"/>
        <w:gridCol w:w="1404"/>
        <w:gridCol w:w="1404"/>
        <w:gridCol w:w="1411"/>
        <w:gridCol w:w="1576"/>
        <w:gridCol w:w="1407"/>
        <w:gridCol w:w="1405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й годовой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/>
            </w:pPr>
            <w:r>
              <w:rPr>
                <w:sz w:val="16"/>
                <w:szCs w:val="16"/>
              </w:rPr>
              <w:t>доход за 2012год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 ,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 ,находящихся в пользовании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.О.-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бокинское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8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 кв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- Плетнев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ПК колхоз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д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усадебны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5 кв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5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Глава муниципального образования –Новобокинское сельское поселение </w:t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араевского муниципального района  -                                 Плетнева В.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08:00Z</dcterms:created>
  <dc:creator>Новобокино</dc:creator>
  <dc:description/>
  <cp:keywords/>
  <dc:language>en-US</dc:language>
  <cp:lastModifiedBy>Александр</cp:lastModifiedBy>
  <cp:lastPrinted>2013-04-05T16:53:00Z</cp:lastPrinted>
  <dcterms:modified xsi:type="dcterms:W3CDTF">2013-04-09T05:40:00Z</dcterms:modified>
  <cp:revision>4</cp:revision>
  <dc:subject/>
  <dc:title/>
</cp:coreProperties>
</file>