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– Муравлянское сельское поселение Сараевского муниципального района, выборных должностных лиц муниципального образования – Муравлянское сельское поселение Сараевского муниципального района  и членов их семей 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ова Н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37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4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ов Николай Алексеевич -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ООО «Светлый пу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97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ина Надежд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24,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ин Юрий Викторович -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равлян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97,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  LOG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ску Валент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47,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ткина Гал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6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ткин Александр Алексеевич - 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 администрации Муравля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8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муниципального образовани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равлянское сельское поселения                                                                                Н.В.Солов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5:00Z</dcterms:created>
  <dc:creator>Admin</dc:creator>
  <dc:description/>
  <cp:keywords/>
  <dc:language>en-US</dc:language>
  <cp:lastModifiedBy>Admin</cp:lastModifiedBy>
  <dcterms:modified xsi:type="dcterms:W3CDTF">2013-04-10T11:56:00Z</dcterms:modified>
  <cp:revision>1</cp:revision>
  <dc:subject/>
  <dc:title>Сведения</dc:title>
</cp:coreProperties>
</file>