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/>
      </w:pPr>
      <w:r>
        <w:rPr>
          <w:sz w:val="28"/>
          <w:szCs w:val="28"/>
        </w:rPr>
        <w:t>Сараевского муниципального района, выборных должностных лиц Сараевского муниципального района  и членов их семей за период с 1 января по 31 декабря 2012</w:t>
      </w:r>
      <w:r>
        <w:rPr/>
        <w:t xml:space="preserve"> года.</w:t>
      </w:r>
    </w:p>
    <w:tbl>
      <w:tblPr>
        <w:tblW w:w="17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697"/>
        <w:gridCol w:w="1422"/>
        <w:gridCol w:w="1843"/>
        <w:gridCol w:w="1602"/>
        <w:gridCol w:w="900"/>
        <w:gridCol w:w="2340"/>
        <w:gridCol w:w="1260"/>
        <w:gridCol w:w="1260"/>
        <w:gridCol w:w="1080"/>
        <w:gridCol w:w="1845"/>
      </w:tblGrid>
      <w:tr>
        <w:trPr>
          <w:trHeight w:val="448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2 год (руб.)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 Виктор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 муниципального образования – Сараевский муниципальный рай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 786руб. 53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CAM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а Татьяна Алекс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339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Александр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. главы администрации муниципального образования – Сараевский муниципальный район по развитию инфраструктуры, градостроительства, ТЭК и ЖК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 609 руб. 85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0 (3/21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 xml:space="preserve"> 280 </w:t>
            </w:r>
            <w:r>
              <w:rPr>
                <w:sz w:val="18"/>
                <w:szCs w:val="18"/>
                <w:lang w:val="en-US"/>
              </w:rPr>
              <w:t>CD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5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Елена Анато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666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0 (1/21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 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енчев Андрей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муниципального образования – Сараевский муниципальный район по социальным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9 999 руб. 68 коп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енчева Елена Пет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481 руб. 5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енчев Антон Андр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ина Наталия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муниципального образования – Сараевский муниципальный район по экономическому развит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7 358 руб. 24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ин Игорь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3 898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ницына Елена Серг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муниципального образования – Сараевский муниципальный рай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646 руб. 97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 Анна Никола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, физкультуры и 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269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 ГАЗ – 310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Spek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никова Елена Васи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535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никова Юлия Алекс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ва Ольга Пет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емельных и имущественных отнош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159 руб. 69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в Алексей Вла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256 руб. 84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 6114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ва Анна Алекс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гаев Сергей Яковл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, градостроительства Т ЭК и ЖК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990 руб. 30 к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,0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(1/2 доля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лга 31029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Ур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гаева Татьяна Валентин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9 228 руб.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,0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(1/2 доля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Юрий Борис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383 руб. 62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 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З </w:t>
            </w:r>
            <w:r>
              <w:rPr>
                <w:sz w:val="18"/>
                <w:szCs w:val="18"/>
                <w:lang w:val="en-US"/>
              </w:rPr>
              <w:t>SEN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F</w:t>
            </w:r>
            <w:r>
              <w:rPr>
                <w:sz w:val="18"/>
                <w:szCs w:val="18"/>
              </w:rPr>
              <w:t xml:space="preserve"> 9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Наталия Владими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73 руб. 92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 Юр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Сергей Вла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сектора ГО и Ч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708 руб. 89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д Фоку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Татьяна Владими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904 руб. 99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Владислав Серг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а Валентина Иван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экономического развития и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821 руб. 21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 Сергей Васил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755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– 31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2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а Елена Серг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ина Никола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экономического развития и предпринима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943 руб. 62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Иван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97 руб. 59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– 3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Марина Анато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экономического развития и предпринима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744 руб. 82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 Александр Конста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27 руб. 91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– 3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 Андрей Ви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64 руб. 48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 - 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а Татьяна Никола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7748 руб. 03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 Павел Андр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 Оксана Владими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емельных и имущественных отнош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99 руб. 02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217230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          Богданов Де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овой рабоч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96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а Анна Валер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емельных и имущественных отнош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9281 руб. 31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лин Александр Алекс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13 руб. 7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аренда 49 ле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а Ксения Александ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Саблин Алексей А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емельных и имущественных отнош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676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 (1/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1.1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 Дмитрий Григор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оловов Товарове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214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1.1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 Илья Дмитри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 ( 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1.1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По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1.1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а Наталия Анато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земельных и имущественных отнош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4369 руб. 18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 Олег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3571 руб. 28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 Шевроле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а 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 Кирилл Олег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 Александр Алекс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архитектор отдела архитектуры, градостроительства, ТЭК и ЖКХ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211313 руб. 7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 -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аренда 49 ле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а Анна Валер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земельных и имущественных отнош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81 руб. 31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а Ксения Александ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 Алексей А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а Мария Серг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, градостроительства, ТЭК и ЖК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3108 руб. 10 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 Алексей Вла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недж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81 руб. 11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 Станислав Вяче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отдела архитектуры, градостроительства, ТЭК и ЖК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0241 руб. 6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(1/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 (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Юпитер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Марина Борис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 трации муниципального образования – сараевский муниципальный рай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5476 руб.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- Prim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 Владимир Алекс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6705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Prim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1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ерельева Валентина Михайл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9895 руб. 05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ада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етьева Нина Владими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0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етьев Александр Андр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84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с/х назнач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атова Надежда Валентин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 учета и отчет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92,05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атов Сергей А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1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атова Светлана Серг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Надежда Анато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8794 руб. 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Владимир Вла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приборам уч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73 руб.0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Honda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ivic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а Евгения Андр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64 руб. 6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 Александр Никола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Ветеринарным участк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06руб. 47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ина Галина Викто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90 руб. 55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ин Андрей Андр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правовым вопрос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а Татьяна Владими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бухгалтерского учета и отчетности администрации муниципального образования – Сараевский муниципальный рай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2660 руб. 47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 Михаил Васил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2930 руб21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а Светлана Михайл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а Светлана Михайл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дина Наталья Никола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7821 руб. 17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дин Сергей Васил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09 руб.1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– 1119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Серг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убцев Александр Серге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– системный администрат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8925 руб. 96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убцева Елена Серафим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6345 руб. 40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убцева 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врилова Людмила Леонид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- отдела архитектуры, градостроительства, ТЭК и ЖК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19635руб. 95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- 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Вячеслав Юр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– 21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-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Галина Васи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. Главный 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0972руб. 84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ладими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Алексей А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Елена Тимоф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. Главный 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0580 руб. 00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,4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21:00Z</dcterms:created>
  <dc:creator>Елена</dc:creator>
  <dc:description/>
  <cp:keywords/>
  <dc:language>en-US</dc:language>
  <cp:lastModifiedBy>Александр</cp:lastModifiedBy>
  <dcterms:modified xsi:type="dcterms:W3CDTF">2013-05-20T05:00:00Z</dcterms:modified>
  <cp:revision>7</cp:revision>
  <dc:subject/>
  <dc:title>Сведения</dc:title>
</cp:coreProperties>
</file>