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дина Мария Лаврент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– Борецкое сельское поселение Сараевского муниципального район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9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е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л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а Валентина Алексе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– делопроизводитель администрации муниципального образования – Борец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2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ов Мамед Джало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-рабочий  </w:t>
            </w:r>
          </w:p>
          <w:p>
            <w:pPr>
              <w:pStyle w:val="Normal"/>
              <w:rPr/>
            </w:pPr>
            <w:r>
              <w:rPr/>
              <w:t>ЗАО «Кривское 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46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шенцева Валентина Дмитри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муниципального образования – Борецкое сельское поселение Сараевского муниципального района Ряза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03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NEXIA D</w:t>
            </w:r>
            <w:r>
              <w:rPr>
                <w:sz w:val="18"/>
                <w:szCs w:val="18"/>
              </w:rPr>
              <w:t>Э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20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шенцев Алексей Иван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-водитель автомобиля администрации муниципального образования – Борец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5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шенцев Иван Алексе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03 г.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Елена Викто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 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– Борец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97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Александр Виктор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– ИП КФХ Негодяева Мария Филип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 года выпуска 2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Александр Александр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1997 г.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Екатерина Викто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13.08.2005г.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Admin</cp:lastModifiedBy>
  <cp:lastPrinted>2012-05-14T09:13:00Z</cp:lastPrinted>
  <dcterms:modified xsi:type="dcterms:W3CDTF">2013-07-04T05:20:00Z</dcterms:modified>
  <cp:revision>7</cp:revision>
  <dc:subject/>
  <dc:title>Сведения</dc:title>
</cp:coreProperties>
</file>