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СВЕД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о доходах, расходах, об имуществе и обязательства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имущественного характера за период с 1 января 2013 г.  по 31 декабря 2013 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tbl>
      <w:tblPr>
        <w:tblW w:w="15990" w:type="dxa"/>
        <w:jc w:val="left"/>
        <w:tblInd w:w="-1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1560"/>
        <w:gridCol w:w="2126"/>
        <w:gridCol w:w="1559"/>
        <w:gridCol w:w="1134"/>
        <w:gridCol w:w="851"/>
        <w:gridCol w:w="851"/>
        <w:gridCol w:w="1362"/>
        <w:gridCol w:w="850"/>
        <w:gridCol w:w="850"/>
        <w:gridCol w:w="1502"/>
        <w:gridCol w:w="1389"/>
        <w:gridCol w:w="138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hyperlink w:anchor="Par204">
              <w:r>
                <w:rPr>
                  <w:rStyle w:val="InternetLink"/>
                  <w:sz w:val="22"/>
                  <w:szCs w:val="22"/>
                </w:rPr>
                <w:t>&lt;1&gt;</w:t>
              </w:r>
            </w:hyperlink>
            <w:r>
              <w:rPr>
                <w:sz w:val="22"/>
                <w:szCs w:val="22"/>
              </w:rPr>
              <w:t xml:space="preserve"> (руб.)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hyperlink w:anchor="Par205">
              <w:r>
                <w:rPr>
                  <w:rStyle w:val="InternetLink"/>
                  <w:sz w:val="18"/>
                  <w:szCs w:val="18"/>
                </w:rPr>
                <w:t>&lt;2&gt;</w:t>
              </w:r>
            </w:hyperlink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пло-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адь 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л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ад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09" w:hanging="209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нин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Валерий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ид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транспорт -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01" w:right="-75" w:hanging="0"/>
              <w:jc w:val="center"/>
              <w:rPr/>
            </w:pPr>
            <w:r>
              <w:rPr>
                <w:sz w:val="22"/>
                <w:szCs w:val="22"/>
              </w:rPr>
              <w:t>моторная лодка «Прогресс-4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505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долевая (45/100 - доля в прав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адового д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>Peugeot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>30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854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адового д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</w:t>
            </w:r>
          </w:p>
          <w:p>
            <w:pPr>
              <w:pStyle w:val="Normal"/>
              <w:widowControl w:val="false"/>
              <w:autoSpaceDE w:val="false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адового д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адового д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09" w:hanging="209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й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первый заместитель главы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 автомобили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,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01" w:right="-75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Ford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>Focu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829,6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3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09" w:hanging="209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щин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чеслав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ILUX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625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211,5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ы – прицеп к легковому  автомобил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транспорт 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оторная лодка КАЗАНК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2/3 доли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ав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356,2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долевая (2/3 доли в прав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09" w:hanging="209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щина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я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б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1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536,4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SsangYong Kyron II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15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010,8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/2 доля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ав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09" w:hanging="209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юкова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1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942,2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09" w:hanging="209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ушкина Ни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 дел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01" w:right="-7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NOTE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947,7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09" w:hanging="209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етков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01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issan Quashga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907,7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/2 доля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ав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/2 доля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ав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936,6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09" w:hanging="209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ий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 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1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584,5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321,8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09" w:hanging="209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ычев Николай 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01" w:right="-7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VROLE EPIC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630711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/2 доля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ав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829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/2 доля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ав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09" w:hanging="209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ов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1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030,7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«Пежо-308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804,8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09" w:hanging="209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оров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й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2/3 доля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ав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01" w:right="-75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L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414,5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долевая (2/3 доля в прав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4 доля в прав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4 доля в прав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39753,7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1/3 доля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ав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3 доля в прав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09" w:hanging="209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начальник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1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01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фургон 2844Р8 (Соболь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3 доля в прав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Kia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>Ceed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3 доля в прав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2 доля в прав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09" w:hanging="209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никова Елена Ильинич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заместитель управляющего делами, 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егковой автомобиль</w:t>
            </w:r>
          </w:p>
          <w:p>
            <w:pPr>
              <w:pStyle w:val="ConsPlusNonformat"/>
              <w:widowControl/>
              <w:spacing w:lineRule="auto" w:line="276"/>
              <w:jc w:val="center"/>
              <w:rPr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RENAULT LOGAN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38694,2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Ж2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Водный транспорт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Моторная лодка Ока-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65841,3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09" w:hanging="209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онин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и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З 2113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SUZUK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R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TAR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767,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транспорт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9" w:right="-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«Романтика-2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ик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80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09" w:hanging="209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зикова Лидия Алекс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shd w:fill="FEF9F5" w:val="clear"/>
              </w:rPr>
              <w:t>Ford</w:t>
            </w:r>
            <w:r>
              <w:rPr>
                <w:rStyle w:val="Appleconvertedspace"/>
                <w:color w:val="000000"/>
                <w:sz w:val="22"/>
                <w:szCs w:val="22"/>
                <w:shd w:fill="FEF9F5" w:val="clear"/>
              </w:rPr>
              <w:t> </w:t>
            </w:r>
            <w:r>
              <w:rPr>
                <w:bCs/>
                <w:color w:val="000000"/>
                <w:sz w:val="22"/>
                <w:szCs w:val="22"/>
                <w:shd w:fill="FEF9F5" w:val="clear"/>
              </w:rPr>
              <w:t>Focu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119,5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61" w:right="-188" w:hanging="0"/>
              <w:jc w:val="center"/>
              <w:rPr/>
            </w:pPr>
            <w:r>
              <w:rPr>
                <w:sz w:val="22"/>
                <w:lang w:val="en-US"/>
              </w:rPr>
              <w:t>FORD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FUSION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502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9" w:right="-46" w:hanging="0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09" w:hanging="209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очкина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027,0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3 доля в прав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8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3 доля в прав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4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транспор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одка Об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06 – 34Р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84354,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3 доля в прав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09" w:hanging="209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льников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ий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егковые автомобили: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shd w:fill="FFFFFF" w:val="clear"/>
              </w:rPr>
              <w:t>Land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Rover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shd w:fill="FFFFFF" w:val="clear"/>
              </w:rPr>
              <w:t>Opel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8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136441,7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2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09" w:hanging="209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ков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ил Викто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2 доля в прав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718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09" w:hanging="209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ппов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913,2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3 доля в прав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3 доля в прав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09" w:hanging="209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бов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764,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АЗ 21214 «Нива-лада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29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09" w:hanging="209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амонов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546800,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евая (1/2 доля в прав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Nissan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>Terrano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>I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045,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09" w:hanging="209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вцев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599,7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09" w:hanging="209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ырова Марина Алекс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01" w:right="-75" w:hanging="0"/>
              <w:jc w:val="center"/>
              <w:rPr>
                <w:rStyle w:val="Appleconvertedspace"/>
                <w:color w:val="000000"/>
                <w:shd w:fill="FEF9F5" w:val="clear"/>
              </w:rPr>
            </w:pPr>
            <w:r>
              <w:rPr>
                <w:bCs/>
                <w:color w:val="000000"/>
                <w:sz w:val="22"/>
                <w:szCs w:val="22"/>
                <w:shd w:fill="FEF9F5" w:val="clear"/>
              </w:rPr>
              <w:t>KIA</w:t>
            </w:r>
            <w:r>
              <w:rPr>
                <w:rStyle w:val="Appleconvertedspace"/>
                <w:color w:val="000000"/>
                <w:sz w:val="22"/>
                <w:szCs w:val="22"/>
                <w:shd w:fill="FEF9F5" w:val="clear"/>
              </w:rPr>
              <w:t> 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01" w:right="-75" w:hanging="0"/>
              <w:jc w:val="center"/>
              <w:rPr>
                <w:bCs/>
                <w:color w:val="000000"/>
                <w:shd w:fill="FEF9F5" w:val="clear"/>
              </w:rPr>
            </w:pPr>
            <w:r>
              <w:rPr>
                <w:bCs/>
                <w:color w:val="000000"/>
                <w:sz w:val="22"/>
                <w:szCs w:val="22"/>
                <w:shd w:fill="FEF9F5" w:val="clear"/>
              </w:rPr>
              <w:t>SPORTAGE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01" w:right="-75" w:hanging="0"/>
              <w:jc w:val="center"/>
              <w:rPr>
                <w:bCs/>
                <w:color w:val="000000"/>
                <w:shd w:fill="FEF9F5" w:val="clear"/>
              </w:rPr>
            </w:pPr>
            <w:r>
              <w:rPr>
                <w:bCs/>
                <w:color w:val="000000"/>
                <w:shd w:fill="FEF9F5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01" w:right="-75" w:hanging="0"/>
              <w:jc w:val="center"/>
              <w:rPr>
                <w:bCs/>
                <w:color w:val="000000"/>
                <w:shd w:fill="FEF9F5" w:val="clear"/>
              </w:rPr>
            </w:pPr>
            <w:r>
              <w:rPr>
                <w:bCs/>
                <w:color w:val="000000"/>
                <w:shd w:fill="FEF9F5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01" w:right="-75" w:hanging="0"/>
              <w:jc w:val="center"/>
              <w:rPr>
                <w:bCs/>
                <w:color w:val="000000"/>
                <w:shd w:fill="FEF9F5" w:val="clear"/>
              </w:rPr>
            </w:pPr>
            <w:r>
              <w:rPr>
                <w:bCs/>
                <w:color w:val="000000"/>
                <w:shd w:fill="FEF9F5" w:val="clear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850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 автомобили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З 2131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0338,6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9" w:right="-46" w:hanging="0"/>
              <w:jc w:val="center"/>
              <w:rPr/>
            </w:pPr>
            <w:r>
              <w:rPr>
                <w:sz w:val="22"/>
                <w:szCs w:val="22"/>
              </w:rPr>
              <w:t>Автомобили грузовые:</w:t>
            </w:r>
          </w:p>
          <w:p>
            <w:pPr>
              <w:pStyle w:val="ConsPlusNonformat"/>
              <w:widowControl/>
              <w:spacing w:lineRule="auto" w:line="276"/>
              <w:ind w:left="-19" w:right="-4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скаватор 702621В,</w:t>
            </w:r>
          </w:p>
          <w:p>
            <w:pPr>
              <w:pStyle w:val="ConsPlusNonformat"/>
              <w:widowControl/>
              <w:spacing w:lineRule="auto" w:line="276"/>
              <w:ind w:left="-19" w:right="-4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ктор </w:t>
            </w:r>
          </w:p>
          <w:p>
            <w:pPr>
              <w:pStyle w:val="ConsPlusNonformat"/>
              <w:widowControl/>
              <w:spacing w:lineRule="auto" w:line="276"/>
              <w:ind w:left="-19" w:right="-4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ТЗ-82,</w:t>
            </w:r>
          </w:p>
          <w:p>
            <w:pPr>
              <w:pStyle w:val="ConsPlusNonformat"/>
              <w:widowControl/>
              <w:spacing w:lineRule="auto" w:line="276"/>
              <w:ind w:left="-19" w:right="-4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ульдозер </w:t>
            </w:r>
          </w:p>
          <w:p>
            <w:pPr>
              <w:pStyle w:val="ConsPlusNonformat"/>
              <w:widowControl/>
              <w:spacing w:lineRule="auto" w:line="276"/>
              <w:ind w:left="-19" w:right="-4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-150КД</w:t>
            </w:r>
          </w:p>
          <w:p>
            <w:pPr>
              <w:pStyle w:val="ConsPlusNonformat"/>
              <w:widowControl/>
              <w:spacing w:lineRule="auto" w:line="276"/>
              <w:ind w:left="-19" w:right="-4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spacing w:lineRule="auto" w:line="276"/>
              <w:ind w:left="-19" w:right="-4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прицепы:</w:t>
            </w:r>
          </w:p>
          <w:p>
            <w:pPr>
              <w:pStyle w:val="ConsPlusNonformat"/>
              <w:widowControl/>
              <w:spacing w:lineRule="auto" w:line="276"/>
              <w:ind w:left="-19" w:right="-4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цеп тракторны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09" w:hanging="209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матин Александр Валенти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1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194,7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Audi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>A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389,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09" w:hanging="209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дерова Дарья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1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998,9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09" w:hanging="209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ачев Андрей Михай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01" w:right="-75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shd w:fill="FEF9F5" w:val="clear"/>
              </w:rPr>
              <w:t>LADA</w:t>
            </w:r>
            <w:r>
              <w:rPr>
                <w:rStyle w:val="Appleconvertedspace"/>
                <w:color w:val="000000"/>
                <w:sz w:val="22"/>
                <w:szCs w:val="22"/>
                <w:shd w:fill="FEF9F5" w:val="clear"/>
              </w:rPr>
              <w:t> </w:t>
            </w:r>
            <w:r>
              <w:rPr>
                <w:bCs/>
                <w:color w:val="000000"/>
                <w:sz w:val="22"/>
                <w:szCs w:val="22"/>
                <w:shd w:fill="FEF9F5" w:val="clear"/>
              </w:rPr>
              <w:t>Kalina 11193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362,3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ind w:left="-19" w:right="-46" w:hanging="0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ind w:left="-19" w:right="-46" w:hanging="0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ind w:left="-19" w:right="-46" w:hanging="0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ind w:left="-19" w:right="-46" w:hanging="0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428,9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09" w:hanging="209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енко Тамар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1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865,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ind w:left="-19" w:right="-46" w:hanging="0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09" w:hanging="209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лова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а Борис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долевая (1/3 доля в прав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01" w:right="-75" w:hanging="0"/>
              <w:jc w:val="center"/>
              <w:rPr>
                <w:bCs/>
                <w:color w:val="000000"/>
                <w:sz w:val="22"/>
                <w:szCs w:val="22"/>
                <w:shd w:fill="FEF9F5" w:val="clear"/>
              </w:rPr>
            </w:pPr>
            <w:r>
              <w:rPr>
                <w:bCs/>
                <w:color w:val="000000"/>
                <w:sz w:val="22"/>
                <w:szCs w:val="22"/>
                <w:shd w:fill="FEF9F5" w:val="clear"/>
              </w:rPr>
              <w:t>Лада Приор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181,5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ind w:left="-19" w:right="-46" w:hanging="0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09" w:hanging="209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вяков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рь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01" w:right="-75" w:hanging="0"/>
              <w:jc w:val="center"/>
              <w:rPr>
                <w:bCs/>
                <w:color w:val="000000"/>
                <w:sz w:val="22"/>
                <w:szCs w:val="22"/>
                <w:shd w:fill="FEF9F5" w:val="clear"/>
              </w:rPr>
            </w:pPr>
            <w:r>
              <w:rPr>
                <w:bCs/>
                <w:color w:val="000000"/>
                <w:sz w:val="22"/>
                <w:szCs w:val="22"/>
                <w:shd w:fill="FEF9F5" w:val="clear"/>
              </w:rPr>
              <w:t>Нива ВАЗ 213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946,9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ind w:left="-19" w:right="-46" w:hanging="0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ind w:left="-19" w:right="-46" w:hanging="0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ind w:left="-19" w:right="-46" w:hanging="0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48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09" w:hanging="209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клина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1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299,0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ind w:left="-19" w:right="-46" w:hanging="0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Style w:val="Appleconvertedspace"/>
                <w:color w:val="000000"/>
                <w:shd w:fill="FEF9F5" w:val="clear"/>
              </w:rPr>
            </w:pPr>
            <w:r>
              <w:rPr>
                <w:bCs/>
                <w:color w:val="000000"/>
                <w:sz w:val="22"/>
                <w:szCs w:val="22"/>
                <w:shd w:fill="FEF9F5" w:val="clear"/>
              </w:rPr>
              <w:t>TOYOTA</w:t>
            </w:r>
            <w:r>
              <w:rPr>
                <w:rStyle w:val="Appleconvertedspace"/>
                <w:color w:val="000000"/>
                <w:sz w:val="22"/>
                <w:szCs w:val="22"/>
                <w:shd w:fill="FEF9F5" w:val="clear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shd w:fill="FEF9F5" w:val="clear"/>
              </w:rPr>
              <w:t>COROLL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943,5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 В случае, если в отчетном периоде лицу, замещающему муниципальную должность, муниципальному служащему администрации Касимовского района,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Сведения указываются, если сумма сделки превышает общий доход лица, замещающего муниципальную должность, муниципального служащего администрации Касимовского района и его супруги (супруга) за три последних года, предшествующих совершению сдел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1134" w:footer="0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jc w:val="center"/>
      <w:rPr/>
    </w:pPr>
    <w:r>
      <w:rPr/>
    </w:r>
  </w:p>
  <w:tbl>
    <w:tblPr>
      <w:tblW w:w="16018" w:type="dxa"/>
      <w:jc w:val="left"/>
      <w:tblInd w:w="-147" w:type="dxa"/>
      <w:tblLayout w:type="fixed"/>
      <w:tblCellMar>
        <w:top w:w="75" w:type="dxa"/>
        <w:left w:w="75" w:type="dxa"/>
        <w:bottom w:w="75" w:type="dxa"/>
        <w:right w:w="75" w:type="dxa"/>
      </w:tblCellMar>
    </w:tblPr>
    <w:tblGrid>
      <w:gridCol w:w="567"/>
      <w:gridCol w:w="1560"/>
      <w:gridCol w:w="2126"/>
      <w:gridCol w:w="1559"/>
      <w:gridCol w:w="1134"/>
      <w:gridCol w:w="851"/>
      <w:gridCol w:w="851"/>
      <w:gridCol w:w="1361"/>
      <w:gridCol w:w="851"/>
      <w:gridCol w:w="850"/>
      <w:gridCol w:w="1418"/>
      <w:gridCol w:w="1417"/>
      <w:gridCol w:w="1473"/>
    </w:tblGrid>
    <w:tr>
      <w:trPr/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1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2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3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4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5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6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7</w:t>
          </w:r>
        </w:p>
      </w:tc>
      <w:tc>
        <w:tcPr>
          <w:tcW w:w="136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8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9</w:t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10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11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12</w:t>
          </w:r>
        </w:p>
      </w:tc>
      <w:tc>
        <w:tcPr>
          <w:tcW w:w="14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13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5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0:29:00Z</dcterms:created>
  <dc:creator>Компьютер Пользователя</dc:creator>
  <dc:description/>
  <dc:language>en-US</dc:language>
  <cp:lastModifiedBy>Home</cp:lastModifiedBy>
  <dcterms:modified xsi:type="dcterms:W3CDTF">2015-04-28T06:08:00Z</dcterms:modified>
  <cp:revision>1</cp:revision>
  <dc:subject/>
  <dc:title/>
</cp:coreProperties>
</file>