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b/>
          <w:color w:val="000000"/>
          <w:sz w:val="24"/>
          <w:szCs w:val="24"/>
        </w:rPr>
        <w:t xml:space="preserve">финансово-казначейского управления администрации Касимовского муницпального района Рязанской области и членов их семей за 2012 год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880"/>
        <w:gridCol w:w="979"/>
        <w:gridCol w:w="1361"/>
        <w:gridCol w:w="2340"/>
        <w:gridCol w:w="1672"/>
        <w:gridCol w:w="1028"/>
        <w:gridCol w:w="1260"/>
      </w:tblGrid>
      <w:tr>
        <w:trPr>
          <w:tblHeader w:val="true"/>
          <w:trHeight w:val="25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 И. О., должность муниц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-ванный доход за 2012 год 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инадлежащих на праве собственник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08" w:hanging="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880"/>
        <w:gridCol w:w="979"/>
        <w:gridCol w:w="1361"/>
        <w:gridCol w:w="2340"/>
        <w:gridCol w:w="1672"/>
        <w:gridCol w:w="1028"/>
        <w:gridCol w:w="1260"/>
      </w:tblGrid>
      <w:tr>
        <w:trPr>
          <w:tblHeader w:val="true"/>
          <w:trHeight w:val="2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ошкова Ольга Никола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0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95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053; ВАЗ 21104; Газель 33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Василь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13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сара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 Росси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Сергеев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23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31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0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22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8/7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общая долевая - </w:t>
            </w:r>
            <w:r>
              <w:rPr>
                <w:b/>
                <w:sz w:val="24"/>
                <w:szCs w:val="24"/>
              </w:rPr>
              <w:t>½</w:t>
            </w:r>
            <w:r>
              <w:rPr>
                <w:sz w:val="24"/>
                <w:szCs w:val="24"/>
              </w:rPr>
              <w:t xml:space="preserve"> доли)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-  41/158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 долевая 1/2 дол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– 18/7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долевая – 42/158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тлана Викторовна, замест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5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  </w:t>
            </w:r>
          </w:p>
        </w:tc>
      </w:tr>
      <w:tr>
        <w:trPr>
          <w:trHeight w:val="9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99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автомобил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 212300; ВАЗ 211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  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Галина Николаевна, заместител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53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64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(1/3 доля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улова Елена Владиславовна, 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3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нина Галина Никола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27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42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Андреевна, 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63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 квартира (1/4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ломатина Елена Михайловна, 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80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48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това Зо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димировна, замест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6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;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40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3:00Z</dcterms:created>
  <dc:creator>Zamnachfin</dc:creator>
  <dc:description/>
  <cp:keywords/>
  <dc:language>en-US</dc:language>
  <cp:lastModifiedBy>Zamnachfin</cp:lastModifiedBy>
  <cp:lastPrinted>2012-05-11T17:17:00Z</cp:lastPrinted>
  <dcterms:modified xsi:type="dcterms:W3CDTF">2013-04-10T05:44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Федеральной службы государственной регистрации, кадастра и картографии и членов их семей для размещения на официальном сайте Росреестра в инфо</dc:title>
</cp:coreProperties>
</file>