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должности муниципальной службы в Администрации города Каменск- Шахтинский,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00"/>
        <w:gridCol w:w="1272"/>
        <w:gridCol w:w="1380"/>
        <w:gridCol w:w="1106"/>
        <w:gridCol w:w="1242"/>
        <w:gridCol w:w="6"/>
        <w:gridCol w:w="1202"/>
        <w:gridCol w:w="900"/>
        <w:gridCol w:w="1170"/>
        <w:gridCol w:w="1512"/>
        <w:gridCol w:w="1429"/>
        <w:gridCol w:w="1584"/>
        <w:gridCol w:w="8"/>
      </w:tblGrid>
      <w:tr>
        <w:trPr>
          <w:trHeight w:val="3598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лиц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ьи свед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щаются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служащего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 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адь (кв.м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Наталья Викторовна, главный специалист по вопросам координации торговли, сферы услуг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(1/2 доли)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22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062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чева Клавдия Ивановна, главный специалист по делам несовершеннолетних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-альн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49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Людмила Александровна, главный специалист по вопросам архитектуры и градострои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06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64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дюг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Иванович, ведущий специалист отдела экономик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34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65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нцова Ольга Владимиро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координации торговли сферы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5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81" w:right="-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43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5 4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-  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цова Марина Владимировна, специалист первой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8986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39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BMW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02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енко Ираида Александровна, ведущий специалист по работе с обращениями гражд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6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69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6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ухина Инна Борисовна, ведущий специалист отдела эконом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3 4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97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ова Елена Анатольевна,  главный специалист по учету и распределению жиль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égan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88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 (1/2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не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етрович, начальник отдела по мобилизационной подготовк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ccord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 68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лодка «Фрегат-290»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4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несова Татьяна Алексеевна, начальник сектора по местному самоуправлению в МКР Лиховс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24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0,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8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0,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937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 43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ов Евгений Михайлович, главный специалист отдела эконом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2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4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Rio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54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5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60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1</w:t>
            </w:r>
          </w:p>
          <w:p>
            <w:pPr>
              <w:pStyle w:val="Normal"/>
              <w:jc w:val="center"/>
              <w:rPr/>
            </w:pPr>
            <w:r>
              <w:rPr/>
              <w:t>(1/566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алычева Светлана Ивановна, ведущий специалист - бухгал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03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4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нчинцева Светлана Михайловна, ведущий специалист - бухгалтер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16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LADA</w:t>
            </w:r>
            <w:r>
              <w:rPr>
                <w:bCs/>
              </w:rPr>
              <w:t xml:space="preserve"> 21723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0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jc w:val="center"/>
              <w:rPr/>
            </w:pPr>
            <w:r>
              <w:rPr/>
              <w:t>КАМАЗ 5511, ЗИЛ ММЗ-450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прицеп: прицеп- самосвал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льскохо-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50 К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Марина Алексее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рганизационно – документационному обеспеч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 67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чко Елена Васильевна, главный специалист отдела эконом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20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к Виктория Викторовна, главный специалист отдела эконом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7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96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7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stima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36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7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Владимир Федорович, начальник сектора по местному самоуправлению в МКР Заводс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АЗ 31029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81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3/5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Эдуард Викторович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взаимодействия с казачеств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4 (2/3 дол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bCs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stra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 26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4 (2/3 дол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5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1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Ирина Александровна, заведующий архивным сектор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obal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5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к Евгения Александровна, ведущий специалист отдела экономик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3 (1/3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39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3 (1/3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SUVT11(SQR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Татьяна Валерье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анизации работы со служебными докумен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2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54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Лариса Ивановна, специалист первой категории сектора по местному самоуправлению в МКР Заводс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51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ксана Владимировна, ведущий специалист по кадровым вопро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 32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ВАЗ 2101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01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лева Ирина Анатольев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отиводействию корруп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(5/6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1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(5/6 дол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Виктор Иванович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мобилизационной подготов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АЗ 21114, </w:t>
            </w:r>
            <w:r>
              <w:rPr>
                <w:rFonts w:cs="Times New Roman" w:ascii="Times New Roman" w:hAnsi="Times New Roman"/>
                <w:bCs/>
                <w:lang w:val="en-US"/>
              </w:rPr>
              <w:t>LAD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RIORA</w:t>
            </w:r>
            <w:r>
              <w:rPr>
                <w:rFonts w:cs="Times New Roman" w:ascii="Times New Roman" w:hAnsi="Times New Roman"/>
                <w:bCs/>
              </w:rPr>
              <w:t xml:space="preserve"> 21713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 87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3</w:t>
            </w:r>
            <w:r>
              <w:rPr/>
              <w:t>/5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LADA</w:t>
            </w:r>
            <w:r>
              <w:rPr>
                <w:bCs/>
              </w:rPr>
              <w:t xml:space="preserve"> 21074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89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</w:t>
            </w:r>
            <w:r>
              <w:rPr>
                <w:lang w:val="en-US"/>
              </w:rPr>
              <w:t>3</w:t>
            </w:r>
            <w:r>
              <w:rPr/>
              <w:t>/5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7/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чанск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Сергеевич, начальник юридического отдел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01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Рафкатовна, начальник сектора по связям с общественными объединениями и информационной полит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54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cus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 75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люкова Татьяна Михайловна, ведущий специалист сектора координации торговли, сферы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3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ариса Васильевна, главный специалист – системный администра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51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4/3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76 (4/367 доли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 210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12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енк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Викторовна,  главный бухгал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2/3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51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3/3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Анна Владимировна, ведущий специалист – ответственный секретарь административной коми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 7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ростян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, главный специалист юридического отд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13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ашенцева Валентина Михайловна, специалист первой категории архивного сект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obal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 8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lo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на Надежда Александровна, специалист первой категории сектора по местному самоуправл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Lanc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5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ла Нина Ивановна, ведущий специалист сектора по связям с общественными объединениями и информационной политик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olo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12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3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0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ская Наталья Леонидовна, начальник отдела экономи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4/5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06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Елена Юрьевна, начальник сектора координации торговли, сферы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3/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35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доли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 38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8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54:00Z</dcterms:created>
  <dc:creator>Морозова</dc:creator>
  <dc:description/>
  <cp:keywords/>
  <dc:language>en-US</dc:language>
  <cp:lastModifiedBy>popova</cp:lastModifiedBy>
  <cp:lastPrinted>2015-01-27T15:01:00Z</cp:lastPrinted>
  <dcterms:modified xsi:type="dcterms:W3CDTF">2015-01-27T13:57:00Z</dcterms:modified>
  <cp:revision>17</cp:revision>
  <dc:subject/>
  <dc:title/>
</cp:coreProperties>
</file>