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, муниципальными служащими  управления образования Администрации Зерноградского района  в отношении себя, супруга (супруги) и несовершеннолетних детей за отчетный год с 01 января 2013 по 31 декабря 2013 года</w:t>
      </w:r>
    </w:p>
    <w:tbl>
      <w:tblPr>
        <w:tblW w:w="15397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416"/>
        <w:gridCol w:w="1668"/>
        <w:gridCol w:w="1380"/>
        <w:gridCol w:w="1260"/>
        <w:gridCol w:w="1992"/>
        <w:gridCol w:w="1128"/>
        <w:gridCol w:w="1296"/>
        <w:gridCol w:w="1500"/>
        <w:gridCol w:w="1320"/>
        <w:gridCol w:w="984"/>
        <w:gridCol w:w="1009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 Администрации Зерноградского района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уемых годовых доходов за 2013г., руб.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Главе Зерноградского района, муниципальному служащему, их супруге (супругу) и несовершеннолетним детям на праве собственности 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Главы Зерноградского района, муниципального служащего, их супруги (супруга) и несовершеннолетних детей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 Ольга Владимиро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20,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349,9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урина Галина Алексее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10,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енко Наталья Евгенье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06,9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куненко Елена Алексеевн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00,38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58,68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indai Solaris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щикова Мария Владимировн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72,4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8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at Dobl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Citroen Berlingo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нова Елена Викторовн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13,07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улькина Наталья Николаевн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531,8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нская Татьяна Николаевн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12,9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89,48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Chevrolet Lacetti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Яна Николаевн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172,73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21,6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Оксана Викторовн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80,69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43,76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Chevrolet Cruz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ненко Виктория Александровн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96,46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ова Наталья Николаевн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96,2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1,9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 Daster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Анжела Николаевн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97,08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чальник управления образования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.Н.Харченко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ведущий специалист      Я.Н.Калашникова                                </w:t>
      </w:r>
    </w:p>
    <w:sectPr>
      <w:type w:val="nextPage"/>
      <w:pgSz w:orient="landscape" w:w="16838" w:h="11906"/>
      <w:pgMar w:left="1304" w:right="6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51:00Z</dcterms:created>
  <dc:creator>Светлана</dc:creator>
  <dc:description/>
  <dc:language>en-US</dc:language>
  <cp:lastModifiedBy>ФК</cp:lastModifiedBy>
  <cp:lastPrinted>2014-04-18T09:45:00Z</cp:lastPrinted>
  <dcterms:modified xsi:type="dcterms:W3CDTF">2014-04-18T05:45:00Z</dcterms:modified>
  <cp:revision>5</cp:revision>
  <dc:subject/>
  <dc:title/>
</cp:coreProperties>
</file>