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, предоставляемых Главой Зерноградского района, муниципальными служащими  Администрации Зерноградского района  в отношении себя, супруга (супруги) и несовершеннолетних детей за отчетный год с 01 января 2013 по 31 декабря 2013 год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559"/>
        <w:gridCol w:w="1743"/>
        <w:gridCol w:w="1092"/>
        <w:gridCol w:w="1984"/>
        <w:gridCol w:w="1134"/>
        <w:gridCol w:w="1345"/>
        <w:gridCol w:w="1490"/>
        <w:gridCol w:w="1276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-вание органа </w:t>
            </w:r>
            <w:r>
              <w:rPr>
                <w:sz w:val="21"/>
                <w:szCs w:val="21"/>
              </w:rPr>
              <w:t>Адми-нистрации</w:t>
            </w:r>
            <w:r>
              <w:rPr>
                <w:sz w:val="22"/>
                <w:szCs w:val="22"/>
              </w:rPr>
              <w:t xml:space="preserve"> Зерног-радского райо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Главы Зерноград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муниципаль-ного </w:t>
            </w: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щаемая должность Главы Зерноградского района, </w:t>
            </w:r>
            <w:r>
              <w:rPr>
                <w:sz w:val="21"/>
                <w:szCs w:val="21"/>
              </w:rPr>
              <w:t>муниципального</w:t>
            </w:r>
            <w:r>
              <w:rPr>
                <w:sz w:val="22"/>
                <w:szCs w:val="22"/>
              </w:rPr>
              <w:t xml:space="preserve"> служащег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-руемых годовых доходов за 2013 г.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Главе Зерноградского района, муниципальному служащему, их супруге (супругу) и несовершеннолетним детям на праве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Главы Зерноградского района, муниципального служащего, их супруги (супруга) и несовершеннолетних д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ранспортные</w:t>
            </w:r>
            <w:r>
              <w:rPr>
                <w:sz w:val="22"/>
                <w:szCs w:val="22"/>
              </w:rPr>
              <w:t xml:space="preserve">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  <w:r>
              <w:rPr>
                <w:sz w:val="21"/>
                <w:szCs w:val="21"/>
              </w:rPr>
              <w:t>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че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Иван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ерноградского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1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Хонда </w:t>
            </w:r>
            <w:r>
              <w:rPr>
                <w:sz w:val="22"/>
                <w:szCs w:val="22"/>
                <w:lang w:val="en-US"/>
              </w:rPr>
              <w:t>C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3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 Светлана Пет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Зерноградского </w:t>
            </w:r>
            <w:r>
              <w:rPr>
                <w:sz w:val="20"/>
                <w:szCs w:val="20"/>
              </w:rPr>
              <w:t>района по общим и</w:t>
            </w:r>
            <w:r>
              <w:rPr>
                <w:sz w:val="22"/>
                <w:szCs w:val="22"/>
              </w:rPr>
              <w:t xml:space="preserve"> социальным вопроса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2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6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Тукс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Джет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-зяйственная техни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 СК-5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, трактор МТЗ-1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лексей Василь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Зерноградского района по экономике и финанса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8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 xml:space="preserve">Зерног-рад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Зерноградского района по жилищно-коммунальному хозяйству, дорожному хозяйству и строительств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  <w:r>
              <w:rPr>
                <w:sz w:val="22"/>
                <w:szCs w:val="22"/>
              </w:rPr>
              <w:t>, ВАЗ 2106, ЗАЗ Тав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сенко Василий Василь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Зерноградского района по сельскому хозяйств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340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цков Владимир Евгень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рхитек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4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ченко Александр Юрь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атря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гар Эдик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88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пальская Ирина Владими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ни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на Игор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(отпуск по уходу за ребенком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44/3221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44/3221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44/3221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нова Татьяна Серге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п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 Валерь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(отпуск по уходу за ребенком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-21144 сельскохо-зяйственная техника Т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Никола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2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-ние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тникова Светлана </w:t>
            </w:r>
            <w:r>
              <w:rPr>
                <w:sz w:val="21"/>
                <w:szCs w:val="21"/>
              </w:rPr>
              <w:t>Александ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5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-ние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чева Светлана </w:t>
            </w:r>
            <w:r>
              <w:rPr>
                <w:sz w:val="21"/>
                <w:szCs w:val="21"/>
              </w:rPr>
              <w:t>Владими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 ВАЗ-212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-ние делами, отдел правовой работы, муниципальной службы и 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ександ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правле-ние делами, отдел правовой работы, муниципальной службы и 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нев Александ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правле-ние делами, отдел правовой работы, муниципальной службы и 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нова Наталья </w:t>
            </w:r>
            <w:r>
              <w:rPr>
                <w:sz w:val="21"/>
                <w:szCs w:val="21"/>
              </w:rPr>
              <w:t>Александ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а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-чески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ь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икто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 ВАЗ-2106, КИА Сорен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-чески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н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ла Никола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-чески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енцева Екатерина Викто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юр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-чески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Степан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юр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чета, отчетнос-ти и планиро-вания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енко Валентина Викто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чета, отчетнос-ти и планиро-вания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чко Екатерина Иван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ведущего специалис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1111(3) (О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чета, отчетнос-ти и планиро-вания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 Олеся Михайл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-нации работы отраслей ЖКХ, строи-тельства, архитек-туры, транс-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няк Лариса Анатоль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Отдел коорди-нации работы отраслей ЖКХ, строи-тельства, архитек-туры, транс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ынина Елена Алексе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7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и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-нации работы отраслей ЖКХ, строи-тельства, архитек-туры, транс-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ников Юрий Степан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орди-нации работы отраслей ЖКХ, строи-тельства, архитек-туры, транс-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то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г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ик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Скион Х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орди-нации работы отраслей ЖКХ, строи-тельства, архитек-туры, транс-порта и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чук Елена </w:t>
            </w:r>
            <w:r>
              <w:rPr>
                <w:sz w:val="21"/>
                <w:szCs w:val="21"/>
              </w:rPr>
              <w:t xml:space="preserve">Владимировн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орди-нации работы отраслей ЖКХ, строи-тельства, архитек-туры, транс-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нкерим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ведущего специалис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ИСО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н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чальника сект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2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ИСО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знов Эдуард Викто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Фольксваген Пассат В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Константи-новн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гина Ольга Сергеевн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ова Елена Леонидовн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ская Ирина Николаевн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 собственность 229/175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/175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72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 Ниссан Альмера, ИЖ-271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эконом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ровный Евгений Владими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олет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ведущего специалис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 и Ч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ов Александр Серге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 xml:space="preserve">Архивный </w:t>
            </w: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да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Григорь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2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 xml:space="preserve">Архивный </w:t>
            </w: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пова Любовь Серге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4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 xml:space="preserve">Архивный </w:t>
            </w:r>
            <w:r>
              <w:rPr>
                <w:sz w:val="22"/>
                <w:szCs w:val="22"/>
              </w:rPr>
              <w:t xml:space="preserve">от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ябц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Ильинич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сельского хозяйства</w:t>
            </w:r>
            <w:r>
              <w:rPr>
                <w:sz w:val="22"/>
                <w:szCs w:val="22"/>
              </w:rPr>
              <w:t xml:space="preserve"> и охраны окружа-ющей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Сергей Викто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7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Вен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сельского хозяйства</w:t>
            </w:r>
            <w:r>
              <w:rPr>
                <w:sz w:val="22"/>
                <w:szCs w:val="22"/>
              </w:rPr>
              <w:t xml:space="preserve"> и охраны окружа-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ександ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гл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КАМАЗ53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ГКБ-8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сельского хозяйства</w:t>
            </w:r>
            <w:r>
              <w:rPr>
                <w:sz w:val="22"/>
                <w:szCs w:val="22"/>
              </w:rPr>
              <w:t xml:space="preserve"> и охраны окружа-ющей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бров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 </w:t>
            </w:r>
            <w:r>
              <w:rPr>
                <w:sz w:val="21"/>
                <w:szCs w:val="21"/>
              </w:rPr>
              <w:t>Александ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сельского хозяйства</w:t>
            </w:r>
            <w:r>
              <w:rPr>
                <w:sz w:val="22"/>
                <w:szCs w:val="22"/>
              </w:rPr>
              <w:t xml:space="preserve"> и охраны окружа-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енко Наталья Пет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S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YR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С комби (хетчб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4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сельского хозяйства</w:t>
            </w:r>
            <w:r>
              <w:rPr>
                <w:sz w:val="22"/>
                <w:szCs w:val="22"/>
              </w:rPr>
              <w:t xml:space="preserve"> и охраны окружа-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унова Любовь Василь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сельского хозяйства</w:t>
            </w:r>
            <w:r>
              <w:rPr>
                <w:sz w:val="22"/>
                <w:szCs w:val="22"/>
              </w:rPr>
              <w:t xml:space="preserve"> и охраны окружа-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пру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Яковл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AN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сельского хозяйства</w:t>
            </w:r>
            <w:r>
              <w:rPr>
                <w:sz w:val="22"/>
                <w:szCs w:val="22"/>
              </w:rPr>
              <w:t xml:space="preserve"> и охраны окружа-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бя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Никола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 с супруг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RET W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Камаз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хо-зяйственная техника трактор МТЗ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сельского хозяйства</w:t>
            </w:r>
            <w:r>
              <w:rPr>
                <w:sz w:val="22"/>
                <w:szCs w:val="22"/>
              </w:rPr>
              <w:t xml:space="preserve"> и охраны окружа-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 Сергей Анатоль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сельского хозяйства</w:t>
            </w:r>
            <w:r>
              <w:rPr>
                <w:sz w:val="22"/>
                <w:szCs w:val="22"/>
              </w:rPr>
              <w:t xml:space="preserve"> и охраны окружа-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г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ектор по</w:t>
            </w:r>
            <w:r>
              <w:rPr>
                <w:sz w:val="22"/>
                <w:szCs w:val="22"/>
              </w:rPr>
              <w:t xml:space="preserve"> взаимо-действию со СМИ </w:t>
            </w:r>
            <w:r>
              <w:rPr>
                <w:sz w:val="21"/>
                <w:szCs w:val="21"/>
              </w:rPr>
              <w:t>и работе с</w:t>
            </w:r>
            <w:r>
              <w:rPr>
                <w:sz w:val="22"/>
                <w:szCs w:val="22"/>
              </w:rPr>
              <w:t xml:space="preserve"> обращениями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чальника сект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ектор по</w:t>
            </w:r>
            <w:r>
              <w:rPr>
                <w:sz w:val="22"/>
                <w:szCs w:val="22"/>
              </w:rPr>
              <w:t xml:space="preserve"> взаимо-действию со СМИ </w:t>
            </w:r>
            <w:r>
              <w:rPr>
                <w:sz w:val="21"/>
                <w:szCs w:val="21"/>
              </w:rPr>
              <w:t>и работе с</w:t>
            </w:r>
            <w:r>
              <w:rPr>
                <w:sz w:val="22"/>
                <w:szCs w:val="22"/>
              </w:rPr>
              <w:t xml:space="preserve"> обраще-ниями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жина Анастасия Викторовн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ZAZ  CHANC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-нию имущест-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инко Василий Андре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Кор+-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кина Галина Алексе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обственность с супруг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обственность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обственность с супруго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обственность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I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ь Екатерина Василь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.о. заведующего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4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по </w:t>
            </w:r>
            <w:r>
              <w:rPr>
                <w:sz w:val="22"/>
                <w:szCs w:val="22"/>
              </w:rPr>
              <w:t xml:space="preserve">физичес-кой </w:t>
            </w:r>
            <w:r>
              <w:rPr>
                <w:sz w:val="20"/>
                <w:szCs w:val="20"/>
              </w:rPr>
              <w:t>культуре спорту и делам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ап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 Степан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4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-ние образо-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 Владимир Никола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Альмера клас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-совое управле-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мб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италь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8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ado</w:t>
            </w:r>
            <w:r>
              <w:rPr>
                <w:sz w:val="22"/>
                <w:szCs w:val="22"/>
              </w:rPr>
              <w:t>, грузовой автомобиль ИЖ-21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-ние социаль-ной защиты </w:t>
            </w:r>
            <w:r>
              <w:rPr>
                <w:sz w:val="21"/>
                <w:szCs w:val="21"/>
              </w:rPr>
              <w:t>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енко Виталий Никола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4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S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YR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С комби (хетчб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304" w:right="62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17:00Z</dcterms:created>
  <dc:creator>Светлана</dc:creator>
  <dc:description/>
  <cp:keywords/>
  <dc:language>en-US</dc:language>
  <cp:lastModifiedBy>1</cp:lastModifiedBy>
  <cp:lastPrinted>2000-08-08T09:22:00Z</cp:lastPrinted>
  <dcterms:modified xsi:type="dcterms:W3CDTF">2014-05-16T09:20:00Z</dcterms:modified>
  <cp:revision>5</cp:revision>
  <dc:subject/>
  <dc:title/>
</cp:coreProperties>
</file>