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 отдела образования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14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ядина Екатерина Михайл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17920,97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¼ до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¼ до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1:5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02:06:00Z</dcterms:modified>
  <cp:revision>4</cp:revision>
  <dc:subject/>
  <dc:title/>
</cp:coreProperties>
</file>