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276"/>
        <w:gridCol w:w="290"/>
        <w:gridCol w:w="1286"/>
        <w:gridCol w:w="1566"/>
        <w:gridCol w:w="844"/>
        <w:gridCol w:w="1638"/>
        <w:gridCol w:w="1055"/>
        <w:gridCol w:w="1837"/>
        <w:gridCol w:w="829"/>
        <w:gridCol w:w="1379"/>
        <w:gridCol w:w="19"/>
        <w:gridCol w:w="1423"/>
        <w:gridCol w:w="19"/>
        <w:gridCol w:w="719"/>
        <w:gridCol w:w="19"/>
        <w:gridCol w:w="975"/>
      </w:tblGrid>
      <w:tr>
        <w:trPr>
          <w:trHeight w:val="975" w:hRule="atLeast"/>
        </w:trPr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за 2012 год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0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0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 (супруг) должностного лица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должностного лица</w:t>
            </w:r>
          </w:p>
        </w:tc>
      </w:tr>
      <w:tr>
        <w:trPr>
          <w:trHeight w:val="21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 должностного ли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 от продажи недвижим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а Любовь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    индивидуальная собственность, 62,6 кв.м. РФ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1 095,86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 000,0 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итриева Наталья Владимиров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,кв.м., РФ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0 312,20 р. 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 533,34 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, ¼ от 44,4 кв.м. РФ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Москвич М-408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 312,04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- квартира, общая долевая собственность  ¼ от 44,4  кв.м., РФ.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33,33 р.</w:t>
            </w:r>
          </w:p>
        </w:tc>
      </w:tr>
      <w:tr>
        <w:trPr>
          <w:trHeight w:val="18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, ¼ от 44,4 кв.м. РФ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, кв.м.  РФ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ВАЗ 2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 ¼  от 29,9, кв.м., РФ.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под индивидуальное жилищное строительство, 1/2 от 592 кв.м., РФ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под индивидуальное жилищное строительство, ½ от 592 кв.м., Р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- квартира, общая долевая собственность  ¼  от 29,9, кв.м.,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 ¼ от 44.4  кв.м., РФ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йжес     Светлана Александров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индивидуальная собственность, 42,7 кв.м., РФ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 074, 48 р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456, 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456, 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ё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найм, 63,0 к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3 221,68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878,15 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09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9:00Z</dcterms:created>
  <dc:creator>Neo</dc:creator>
  <dc:description/>
  <cp:keywords/>
  <dc:language>en-US</dc:language>
  <cp:lastModifiedBy>Neo</cp:lastModifiedBy>
  <cp:lastPrinted>2013-03-21T11:09:00Z</cp:lastPrinted>
  <dcterms:modified xsi:type="dcterms:W3CDTF">2013-03-21T07:49:00Z</dcterms:modified>
  <cp:revision>2</cp:revision>
  <dc:subject/>
  <dc:title/>
</cp:coreProperties>
</file>