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1701"/>
        <w:gridCol w:w="1391"/>
        <w:gridCol w:w="1560"/>
        <w:gridCol w:w="1000"/>
        <w:gridCol w:w="1639"/>
        <w:gridCol w:w="1836"/>
        <w:gridCol w:w="1079"/>
        <w:gridCol w:w="1392"/>
        <w:gridCol w:w="1443"/>
        <w:gridCol w:w="908"/>
        <w:gridCol w:w="1186"/>
      </w:tblGrid>
      <w:tr>
        <w:trPr>
          <w:trHeight w:val="975" w:hRule="atLeast"/>
        </w:trPr>
        <w:tc>
          <w:tcPr>
            <w:tcW w:w="15703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ведения о доходах, об имуществе и обязательствах имущественного характера за 2010 год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1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жностное лицо</w:t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а (супруг) должностного лица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совершеннолетние дети должностного лица</w:t>
            </w:r>
          </w:p>
        </w:tc>
      </w:tr>
      <w:tr>
        <w:trPr>
          <w:trHeight w:val="2175" w:hRule="atLeast"/>
        </w:trPr>
        <w:tc>
          <w:tcPr>
            <w:tcW w:w="5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чень объектов недвижимого имущества, с указанием вида, площади и страны расположен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, с указанием вида и марк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ларируемый годовой доход должностного лиц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чень объектов недвижимого имущества, с указанием вида, площади и страны располож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, с указанием вида и марк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ларируемый годовой дохо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чень объектов недвижимого имущества, с указанием вида, площади и страны расположени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, с указанием вида и марк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ларируемый годовой доход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1785" w:hRule="atLeast"/>
        </w:trPr>
        <w:tc>
          <w:tcPr>
            <w:tcW w:w="5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манова Любовь Александровн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седа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,      найм, 33,3 кв.м. РФ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6 749,0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568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митриева Наталья Владимировна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председ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, общая долевая собственность 1/3 от 13,3 кв.м., РФ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8 296,07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, общая долевая 1/3 от 13,3 кв.м., РФ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/м Москвич М-408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 456,18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чь- квартира, общая долевая 1/3 от 13,3 кв.м., РФ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56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, индивидуальная собственность, 13,3 кв.м. РФ.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, общая долевая ¼  от 29,9, РФ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/м ВАЗ 210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, общая долевая ¼  от 29,9, РФ. кв.м., РФ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975" w:hRule="atLeast"/>
        </w:trPr>
        <w:tc>
          <w:tcPr>
            <w:tcW w:w="568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, общая долевая собственность ¼  от 29,9, РФ. кв.м., РФ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, под индивидуальное жилищное строительство, 1/2 от 592 кв.м., РФ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ын- квартира, общая долевая ¼  от 29,9, РФ. кв.м., 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6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, под индивидуальное жилищное строительство, 1/2 от 592 кв.м., РФ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568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йжес Светлана Александровна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удитор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,  индивидуальная собственность, 42,7 кв.м., РФ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1 971, 46 р.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ын- 50 256, 0 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568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чь - 50 256, 0 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8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0:08:00Z</dcterms:created>
  <dc:creator>Neo</dc:creator>
  <dc:description/>
  <dc:language>en-US</dc:language>
  <cp:lastModifiedBy>Алёна С. Андреева</cp:lastModifiedBy>
  <dcterms:modified xsi:type="dcterms:W3CDTF">2011-09-06T10:08:00Z</dcterms:modified>
  <cp:revision>2</cp:revision>
  <dc:subject/>
  <dc:title/>
</cp:coreProperties>
</file>