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ра финансов Правительства Московской области за период с 1 января по 31 дека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ку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малоэтаж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пру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4:00Z</dcterms:created>
  <dc:creator>Быстрова Л.А.</dc:creator>
  <dc:description/>
  <cp:keywords/>
  <dc:language>en-US</dc:language>
  <cp:lastModifiedBy>Федотова Н.А.</cp:lastModifiedBy>
  <cp:lastPrinted>2011-04-27T17:27:00Z</cp:lastPrinted>
  <dcterms:modified xsi:type="dcterms:W3CDTF">2011-04-27T13:31:00Z</dcterms:modified>
  <cp:revision>4</cp:revision>
  <dc:subject/>
  <dc:title>Сведения о доходах, имуществе и обязательствах имущественного характера и членов его семьи</dc:title>
</cp:coreProperties>
</file>