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инистерство финансов Республики Татарстан</w:t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его в состав Кабинета Министров Республики Татарстан – Правительства Республики Татарстан, его супруги и несовершеннолетних детей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Гайзатулли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ди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уф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инистр финансов Республики Татарстан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9367.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Subaru Forester</w:t>
            </w:r>
            <w:r>
              <w:rPr/>
              <w:t>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31.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ubtitle"/>
        <w:spacing w:before="0" w:after="6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8:33:00Z</dcterms:created>
  <dc:creator>Зарипов</dc:creator>
  <dc:description/>
  <dc:language>en-US</dc:language>
  <cp:lastModifiedBy>Семен Сингаевский</cp:lastModifiedBy>
  <cp:lastPrinted>2010-05-06T13:55:00Z</cp:lastPrinted>
  <dcterms:modified xsi:type="dcterms:W3CDTF">2011-05-07T18:33:00Z</dcterms:modified>
  <cp:revision>2</cp:revision>
  <dc:subject/>
  <dc:title>Депутату Государственного Совета Республики Татарстан</dc:title>
</cp:coreProperties>
</file>