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инистерство транспорта и дорожного хозяйства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его в состав Кабинета Министров Республики Татарстан – Правительства Республики Татарстан, его супруги и несовершеннолетнего сына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4140"/>
        <w:gridCol w:w="900"/>
        <w:gridCol w:w="1080"/>
        <w:gridCol w:w="2036"/>
        <w:gridCol w:w="1024"/>
        <w:gridCol w:w="900"/>
        <w:gridCol w:w="9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8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аф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Лена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инат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транспорта и дорожного хозяйства Республики Татарста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542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ИЖ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>46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складское поме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МЗСА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lver Husky 53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mbardir Lunex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конченное строительством часть скл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6.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конченный строительством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35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48:00Z</dcterms:created>
  <dc:creator>Зарипов</dc:creator>
  <dc:description/>
  <cp:keywords/>
  <dc:language>en-US</dc:language>
  <cp:lastModifiedBy>Управление Делами</cp:lastModifiedBy>
  <dcterms:modified xsi:type="dcterms:W3CDTF">2010-05-05T13:39:00Z</dcterms:modified>
  <cp:revision>9</cp:revision>
  <dc:subject/>
  <dc:title>Депутату Государственного Совета Республики Татарстан</dc:title>
</cp:coreProperties>
</file>