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инистерство экологии и природных ресурсов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его в состав Кабинета Министров Республики Татарстан – Правительства Республики Татарстан и его супруг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адретдин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Аглям Киям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экологии и природных ресурсов Республики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8751.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972.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ubtitle"/>
        <w:spacing w:before="0" w:after="6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4:16:00Z</dcterms:created>
  <dc:creator>Зарипов</dc:creator>
  <dc:description/>
  <cp:keywords/>
  <dc:language>en-US</dc:language>
  <cp:lastModifiedBy>Управление Делами</cp:lastModifiedBy>
  <cp:lastPrinted>2010-05-05T17:26:00Z</cp:lastPrinted>
  <dcterms:modified xsi:type="dcterms:W3CDTF">2010-05-13T05:27:00Z</dcterms:modified>
  <cp:revision>56</cp:revision>
  <dc:subject/>
  <dc:title>Депутату Государственного Совета Республики Татарстан</dc:title>
</cp:coreProperties>
</file>