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Габдрахмановой Виктории Николаевны  и членов ее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меститель главы администрации, руководитель отдела экономики – Габдрахманова Виктория 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16555,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32754,7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2. Жилой дом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74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2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02-12-31T22:49:00Z</dcterms:modified>
  <cp:revision>4</cp:revision>
  <dc:subject/>
  <dc:title>Сведения о доходах, об имуществе и обязательствах имущественного характера</dc:title>
</cp:coreProperties>
</file>