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Шарафиева Илфата Мансуровича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1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Главный специалист отдела оперативного управления имуществом и земельными ресурсами   – Шарафиев Илфат Мансу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68731,7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647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ВАЗ2112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 УАЗ 330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2. Жилой дом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>56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 </w:t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44418,7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2. Жилой дом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13-05-20T07:04:00Z</dcterms:modified>
  <cp:revision>16</cp:revision>
  <dc:subject/>
  <dc:title>Сведения о доходах, об имуществе и обязательствах имущественного характера</dc:title>
</cp:coreProperties>
</file>