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Антропова Василия Абросимовича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Директор Муниципального бюджетного  общеобразовательного учреждения «Куракинская средняя общеобразовательная школа»–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Антропов Василий Аброси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50735,6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1.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Земельный 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3.Гараж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7,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ВАЗ-2115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05614,5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1.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Земельный 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3.Гараж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7,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45:00Z</dcterms:modified>
  <cp:revision>16</cp:revision>
  <dc:subject/>
  <dc:title>Сведения о доходах, об имуществе и обязательствах имущественного характера</dc:title>
</cp:coreProperties>
</file>