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шением Собрания депутатов муниципального образования «Параньгинский муниципальный райо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апреля 2012 года № 2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В Е Д Е Н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имуществе и обязательствах имущественного характера</w:t>
      </w:r>
    </w:p>
    <w:tbl>
      <w:tblPr>
        <w:tblW w:w="1048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bottom w:val="single" w:sz="4" w:space="0" w:color="000000"/>
            </w:tcBorders>
          </w:tcPr>
          <w:p>
            <w:pPr>
              <w:pStyle w:val="Normal"/>
              <w:ind w:left="226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сановой Надири Габдрахмановны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его (ее) семьи за период с 01 января по 31 декабря 2012 года, представляемых для опубликования на официальном сайте муниципального образования «Параньгин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в средствах массовой информации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78"/>
        <w:gridCol w:w="1843"/>
        <w:gridCol w:w="1180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6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Надиря Габдрахмановна, руководитель финансового отдела муниципального образования «Параньгинский муниципальны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39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ВАЗ 211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пруг 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 Фаиль Шарифьяно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7,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 автомобиль КАМАЗ 55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сведения, содержащиеся в разделах 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ются сведения, содержащиеся в разделах 2.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ются сведения, содержащиеся в разделах 2.2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ются сведения, содержащиеся в разделах 5.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06:00Z</dcterms:created>
  <dc:creator>Тухватуллина М.</dc:creator>
  <dc:description/>
  <dc:language>en-US</dc:language>
  <cp:lastModifiedBy>Миляуша</cp:lastModifiedBy>
  <cp:lastPrinted>2013-05-04T06:34:00Z</cp:lastPrinted>
  <dcterms:modified xsi:type="dcterms:W3CDTF">2013-06-04T10:06:00Z</dcterms:modified>
  <cp:revision>2</cp:revision>
  <dc:subject/>
  <dc:title>Сведения о доходах, об имуществе и обязательствах имущественного характера</dc:title>
</cp:coreProperties>
</file>