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айнутдиновой Гульсарии Равиловны 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Руководитель отдела оперативного управления муниципальным имуществом и земельными ресурсами  – Гайнутдинова Гульсария Равилов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77446,5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 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3. 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9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8555,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ada Camap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 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9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20T11:32:00Z</dcterms:modified>
  <cp:revision>4</cp:revision>
  <dc:subject/>
  <dc:title>Сведения о доходах, об имуществе и обязательствах имущественного характера</dc:title>
</cp:coreProperties>
</file>