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хамадьяновой Резеды Ринат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едующий Муниципального бюджетного дошкольного образовательного учреждения «Портянурский детский сад общеразвивающего вида» - Мухамадьянова Резеда Рин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4488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3. 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2421,5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«Киа Моторс Рус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2.«Ок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0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3. 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8:00Z</dcterms:modified>
  <cp:revision>12</cp:revision>
  <dc:subject/>
  <dc:title>Сведения о доходах, об имуществе и обязательствах имущественного характера</dc:title>
</cp:coreProperties>
</file>