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еляновой Розы Арсентье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Заведующий Муниципального бюджетного дошкольного образовательного учреждения  «Усолинский детский сад «Чебурашка» общеразвивающего вида»  – Делянова Роза Арсентьев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37415,7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Лада «Калин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2. 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39:00Z</dcterms:modified>
  <cp:revision>11</cp:revision>
  <dc:subject/>
  <dc:title>Сведения о доходах, об имуществе и обязательствах имущественного характера</dc:title>
</cp:coreProperties>
</file>