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изатуллина Анаса Нурмухаметовича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архитектуры и муниципального хозяйства  – Гизатуллин Анас Нурмухамет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38086,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4462,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12-09T14:43:00Z</dcterms:modified>
  <cp:revision>15</cp:revision>
  <dc:subject/>
  <dc:title>Сведения о доходах, об имуществе и обязательствах имущественного характера</dc:title>
</cp:coreProperties>
</file>