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Габдрахманова Алсу Габдулхаковна и членов её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Директор Муниципального бюджетного  общеобразовательного учреждения «Ирнурская начальная общеобразовательная школа»–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Габдрахманова Алсу Габдулхак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91898,0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8624,4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ВАЗ-21093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Шевроле АВЕ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44:00Z</dcterms:modified>
  <cp:revision>18</cp:revision>
  <dc:subject/>
  <dc:title>Сведения о доходах, об имуществе и обязательствах имущественного характера</dc:title>
</cp:coreProperties>
</file>