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фандеевой Сании Галимулловны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Ведущий специалист отдела архитектуры и муниципального хозяйства  – Афандеева Сания Галимул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20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3,7 (1/2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26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2. Земельный участок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3,7 (1/2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>21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-1118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17T08:57:00Z</dcterms:modified>
  <cp:revision>25</cp:revision>
  <dc:subject/>
  <dc:title>Сведения о доходах, об имуществе и обязательствах имущественного характера</dc:title>
</cp:coreProperties>
</file>