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асыровой Гульнары Муллагалиевны и членов ее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691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70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Ведущий специалист отдела архитектуры и муниципального хозяйства  – Басырова Гульнара Муллагали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27680,0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Супруг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ГАЗ 310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Указываются сведения, содержащиеся в разделах 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лавы Республики Марий Эл № 100, 101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Указываются сведения, содержащиеся в разделах 2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вартиры, дачи, гаражи, иное недвижимое имущество, находящееся на праве собственности)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Указываются сведения, содержащиеся в разделах 2.2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автомобили легковые и грузовые, автоприцепы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тотранспортные средства, сельскохозяйственная техника, водный транспорт, воздушный транспорт, иные транспортные средства).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Указываются сведения, содержащиеся в разделах 5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квартиры, дачи, гаражи, иное недвижимое имущество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ходящееся на праве пользования).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6:38:00Z</dcterms:created>
  <dc:creator>Администрация Параньгинского района</dc:creator>
  <dc:description/>
  <dc:language>en-US</dc:language>
  <cp:lastModifiedBy>Администрация Параньгинского района</cp:lastModifiedBy>
  <dcterms:modified xsi:type="dcterms:W3CDTF">2002-12-31T23:07:00Z</dcterms:modified>
  <cp:revision>23</cp:revision>
  <dc:subject/>
  <dc:title>Сведения о доходах, об имуществе и обязательствах имущественного характера</dc:title>
</cp:coreProperties>
</file>