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адыкова Лилия Гаптулловна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ведующий Муниципального бюджетного дошкольного образовательного учреждения «Ляжмаринский детский сад общеразвивающего вида» - Садыкова Лилия Гаптул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8320,5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3. Гараж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118,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8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Раф - 22038-0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Т-40 А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2. гараж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5:00Z</dcterms:modified>
  <cp:revision>10</cp:revision>
  <dc:subject/>
  <dc:title>Сведения о доходах, об имуществе и обязательствах имущественного характера</dc:title>
</cp:coreProperties>
</file>