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игмадзяновой Светланы Леонидовны 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0"/>
        <w:gridCol w:w="2162"/>
        <w:gridCol w:w="1331"/>
        <w:gridCol w:w="1179"/>
        <w:gridCol w:w="1629"/>
        <w:gridCol w:w="1725"/>
        <w:gridCol w:w="1217"/>
        <w:gridCol w:w="1116"/>
      </w:tblGrid>
      <w:tr>
        <w:trPr>
          <w:trHeight w:val="704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Ведущий специалист отдела ЗАГС – Нигмадзянова Светлана Леонидо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5046,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2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2. 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84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6294,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2. 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84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5,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ITSUBSHI LANCER 1.5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hevrolet Niva 212300-55 LC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02-12-31T23:16:00Z</dcterms:modified>
  <cp:revision>11</cp:revision>
  <dc:subject/>
  <dc:title>Сведения о доходах, об имуществе и обязательствах имущественного характера</dc:title>
</cp:coreProperties>
</file>