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митриева Любовь Ивановна и членов её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Директор Муниципального бюджетного  общеобразовательного учреждения «Ирмучашская начальная общеобразовательная школа»–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Дмитриева Любовь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82820,4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43:00Z</dcterms:modified>
  <cp:revision>21</cp:revision>
  <dc:subject/>
  <dc:title>Сведения о доходах, об имуществе и обязательствах имущественного характера</dc:title>
</cp:coreProperties>
</file>