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Шарифьянова Нургаяна Газизьяновича  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691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Первый заместитель главы администрации  – Шарифьянов Нургаян Газизьян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60666,4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2. Земельный 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 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7,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6136,7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2. Земельный 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 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7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29514,5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2. Земельный 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 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7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2. Земельный 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 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7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2. Земельный 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 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7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02-12-31T22:57:00Z</dcterms:modified>
  <cp:revision>15</cp:revision>
  <dc:subject/>
  <dc:title>Сведения о доходах, об имуществе и обязательствах имущественного характера</dc:title>
</cp:coreProperties>
</file>