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Насибуллиной Зульфиры Адгамовны  и членов его семьи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</w:t>
      </w:r>
      <w:r>
        <w:rPr/>
        <w:t xml:space="preserve"> г.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60"/>
        <w:gridCol w:w="2162"/>
        <w:gridCol w:w="1331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Общая сумма дохода за 2011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Консультант комиссии по делам несовершеннолетних – Насибуллина Зульфира Адгам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91772,7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12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ходящееся на праве пользования)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38:00Z</dcterms:created>
  <dc:creator>Администрация Параньгинского района</dc:creator>
  <dc:description/>
  <dc:language>en-US</dc:language>
  <cp:lastModifiedBy>Администрация Параньгинского района</cp:lastModifiedBy>
  <dcterms:modified xsi:type="dcterms:W3CDTF">2013-12-09T14:47:00Z</dcterms:modified>
  <cp:revision>15</cp:revision>
  <dc:subject/>
  <dc:title>Сведения о доходах, об имуществе и обязательствах имущественного характера</dc:title>
</cp:coreProperties>
</file>