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Ибраевой Муниры Зайнутдино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Заведующий Муниципального бюджетного дошкольного образовательного учреждения  «Ирнурский детский сад» общеразвивающего вида» - Ибраева Мунира Зайнутдиновн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4416,3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1. Земельный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 Гараж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. ба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5. Предбанни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6. Построй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4,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,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,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3,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9,4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60466,6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 Земе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 Гараж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. ба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5. Предбанни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6. Построй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4,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,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,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3,9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9,4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ВАЗ 21065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 ВАЗ 2114-4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Автоприцеп «САЗ» - 8299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30:00Z</dcterms:modified>
  <cp:revision>11</cp:revision>
  <dc:subject/>
  <dc:title>Сведения о доходах, об имуществе и обязательствах имущественного характера</dc:title>
</cp:coreProperties>
</file>