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ниципальных служащих  Финансового отдела МО «Параньгинский муниципальный район»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2 г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10"/>
        <w:gridCol w:w="1866"/>
        <w:gridCol w:w="1306"/>
        <w:gridCol w:w="1179"/>
        <w:gridCol w:w="1489"/>
        <w:gridCol w:w="1865"/>
        <w:gridCol w:w="1217"/>
        <w:gridCol w:w="1116"/>
      </w:tblGrid>
      <w:tr>
        <w:trPr>
          <w:trHeight w:val="70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Общая сумма дохода за 2012 г. (руб.)</w:t>
            </w:r>
            <w:r>
              <w:rPr>
                <w:vertAlign w:val="superscript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 недвижим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Транспорт-ные средства</w:t>
            </w:r>
            <w:r>
              <w:rPr>
                <w:vertAlign w:val="superscript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vertAlign w:val="superscript"/>
              </w:rPr>
            </w:pPr>
            <w:r>
              <w:rPr/>
              <w:t>Вид объектов, недвижимос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6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70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Ахметшина Елена Габдрафик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81798,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 (долевая ½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3,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50224,0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 (долевая ½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  <w:t>Гара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3,9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ВАЗ-21906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Халиуллина Нурия Ахат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2396.91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3101.7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.6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 легковой LADA Kali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Габдуллина Ленера Халиулл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8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 (ин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4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Квартира (совместна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Указываются сведения, содержащиеся в разделах 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лавы Республики Марий Эл № 100, 101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Указываются сведения, содержащиеся в разделах 2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вартиры, дачи, гаражи, иное недвижимое имущество, находящееся на праве собственности)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Указываются сведения, содержащиеся в разделах 2.2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автомобили легковые и грузовые, автоприцепы,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отранспортные средства, сельскохозяйственная техника, водный транспорт, воздушный транспорт, иные транспортные средства)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Указываются сведения, содержащиеся в разделах 5.1 справок, формы которых утверждены указами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ы Республики Марий Эл № 100, 101 (недвижимое имущество: земельные участки, жилые дома, квартиры, дачи, гаражи, иное недвижимое имущество, находящееся на праве пользования)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5:00Z</dcterms:created>
  <dc:creator>Тухватуллина М.</dc:creator>
  <dc:description/>
  <cp:keywords/>
  <dc:language>en-US</dc:language>
  <cp:lastModifiedBy>user</cp:lastModifiedBy>
  <dcterms:modified xsi:type="dcterms:W3CDTF">2013-05-07T09:25:00Z</dcterms:modified>
  <cp:revision>2</cp:revision>
  <dc:subject/>
  <dc:title>Сведения о доходах, об имуществе и обязательствах имущественного характера</dc:title>
</cp:coreProperties>
</file>