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огданов Михаил Алексеевич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униципального бюджетного общеобразовательного учреждения «Усолинская основная общеобразовательная школа»– Богданов Михаил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4644,3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3381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9:00Z</dcterms:modified>
  <cp:revision>13</cp:revision>
  <dc:subject/>
  <dc:title>Сведения о доходах, об имуществе и обязательствах имущественного характера</dc:title>
</cp:coreProperties>
</file>