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нисимова Николая Алексее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 «Детско – юношеская спортивная школа» -  Анисимов Никола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0151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23:00Z</dcterms:modified>
  <cp:revision>11</cp:revision>
  <dc:subject/>
  <dc:title>Сведения о доходах, об имуществе и обязательствах имущественного характера</dc:title>
</cp:coreProperties>
</file>