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Хайрутдинова Миргасима Мугаллимовича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486"/>
        <w:gridCol w:w="1866"/>
        <w:gridCol w:w="1306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меститель главы администрации, руководитель управления сельского хозяйства, продовольствия и природопользования   Хайрутдинов Миргасим Мугаллим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806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53:00Z</dcterms:created>
  <dc:creator>Тухватуллина М.</dc:creator>
  <dc:description/>
  <dc:language>en-US</dc:language>
  <cp:lastModifiedBy>Администрация Параньгинского района</cp:lastModifiedBy>
  <dcterms:modified xsi:type="dcterms:W3CDTF">2013-05-20T12:00:00Z</dcterms:modified>
  <cp:revision>4</cp:revision>
  <dc:subject/>
  <dc:title>Сведения о доходах, об имуществе и обязательствах имущественного характера</dc:title>
</cp:coreProperties>
</file>