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     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Ягодов Владимир Николаевич и членов его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Директор Муниципального бюджетного  общеобразовательного учреждения «Олорская средняя общеобразовательная школа»–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Ягодов Владимир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22556,1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>1.квартира ½ дол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>2.Земельный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</w:t>
            </w: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3.квартира ¼ дол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70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6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52826,3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1.квартира ½ доля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квартира ¼ дол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6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5:00Z</dcterms:created>
  <dc:creator>Администрация Параньгинского района</dc:creator>
  <dc:description/>
  <cp:keywords/>
  <dc:language>en-US</dc:language>
  <cp:lastModifiedBy>Aidarik</cp:lastModifiedBy>
  <dcterms:modified xsi:type="dcterms:W3CDTF">2013-06-06T18:37:00Z</dcterms:modified>
  <cp:revision>19</cp:revision>
  <dc:subject/>
  <dc:title>Сведения о доходах, об имуществе и обязательствах имущественного характера</dc:title>
</cp:coreProperties>
</file>