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ингазовой Наили Вильсуро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ЗАГС – Мингазова Наиля Вильсу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lang w:val="en-US"/>
              </w:rPr>
              <w:t>615252</w:t>
            </w:r>
            <w:r>
              <w:rPr/>
              <w:t>,5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87257,7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0:49:00Z</dcterms:modified>
  <cp:revision>7</cp:revision>
  <dc:subject/>
  <dc:title>Сведения о доходах, об имуществе и обязательствах имущественного характера</dc:title>
</cp:coreProperties>
</file>