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иколаевой Галины Михайл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Муниципального бюджетного дошкольного образовательного учреждения «Ильпанурский детский сад «Солнышко» общеразвивающего вида»– Николаева Галина Михайло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1470,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2. 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3.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5458,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ВАЗ 210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2. Мотоцикл «МИНСК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2. 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3:00Z</dcterms:modified>
  <cp:revision>12</cp:revision>
  <dc:subject/>
  <dc:title>Сведения о доходах, об имуществе и обязательствах имущественного характера</dc:title>
</cp:coreProperties>
</file>