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асыровой Гульнур Габдульнуровны 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Главный специалист отдела образования и по делам молодежи администрации муниципального образования «Параньгинский муниципальный район»   – Насырова Гульнур Габдульнуров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62845,5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Квартира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20T07:29:00Z</dcterms:modified>
  <cp:revision>11</cp:revision>
  <dc:subject/>
  <dc:title>Сведения о доходах, об имуществе и обязательствах имущественного характера</dc:title>
</cp:coreProperties>
</file>