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узнецова Татьяна Васильевна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Заведующий Муниципального бюджетного дошкольного образовательного учреждения «Олорский детский сад «Ший онгыр»  общеразвивающего вида» – Кузнецова Татьяна Васильевн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83097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46:00Z</dcterms:modified>
  <cp:revision>10</cp:revision>
  <dc:subject/>
  <dc:title>Сведения о доходах, об имуществе и обязательствах имущественного характера</dc:title>
</cp:coreProperties>
</file>