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алиевой Нурании Зуфаровны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Заведующий Муниципального бюджетного дошкольного образовательного учреждения «Параньгинский детский сад № 4 «Солнышко» общеразвивающего вида»   –  Валиева Нурания Зуфа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99993,2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39:00Z</dcterms:modified>
  <cp:revision>9</cp:revision>
  <dc:subject/>
  <dc:title>Сведения о доходах, об имуществе и обязательствах имущественного характера</dc:title>
</cp:coreProperties>
</file>