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ванова Эмма Харитоновна и членов её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Иштыринская начальна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Иванова Эмма Харит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0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32:00Z</dcterms:modified>
  <cp:revision>21</cp:revision>
  <dc:subject/>
  <dc:title>Сведения о доходах, об имуществе и обязательствах имущественного характера</dc:title>
</cp:coreProperties>
</file>