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Фадеева Людмила Калистратовна и членов её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разовательного учреждения «Николашкинская начальная школа–детский сад»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Фадеева Людмила Калистр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10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89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36:00Z</dcterms:modified>
  <cp:revision>20</cp:revision>
  <dc:subject/>
  <dc:title>Сведения о доходах, об имуществе и обязательствах имущественного характера</dc:title>
</cp:coreProperties>
</file>