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ихеев Тимофей Васильевич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Директор Муниципального бюджетного  общеобразовательного учреждения «Елеевская средняя общеобразовательная школа»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Михеев Тимоф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2383,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  <w:t>1.misubis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130" w:hanging="0"/>
              <w:rPr/>
            </w:pPr>
            <w:r>
              <w:rPr>
                <w:lang w:val="en-US"/>
              </w:rPr>
              <w:t>2.</w:t>
            </w:r>
            <w:r>
              <w:rPr/>
              <w:t>ВАЗ-210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78139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Жилой дом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Рено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Газе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25:00Z</dcterms:modified>
  <cp:revision>19</cp:revision>
  <dc:subject/>
  <dc:title>Сведения о доходах, об имуществе и обязательствах имущественного характера</dc:title>
</cp:coreProperties>
</file>