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ахитова Марата Махмут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Руководитель отдела культуры, физической культуры и спорта администрации муниципального образования «Параньгинский муниципальный район»   – Вахитов Марат Махмутови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93700,7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3. Гараж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Мотоцикл «Минск»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8689,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4. Жилой дом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05-20T11:10:00Z</dcterms:modified>
  <cp:revision>11</cp:revision>
  <dc:subject/>
  <dc:title>Сведения о доходах, об имуществе и обязательствах имущественного характера</dc:title>
</cp:coreProperties>
</file>