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акимовой Альбины Султан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ведующий Муниципального бюджетного дошкольного образовательного учреждения «Параньгинский детский сад № 3 «Колокольчик» общеразвивающего вида»   –  Хакимова Альбина Султ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1935,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Okadrov</cp:lastModifiedBy>
  <dcterms:modified xsi:type="dcterms:W3CDTF">2013-05-07T06:24:00Z</dcterms:modified>
  <cp:revision>7</cp:revision>
  <dc:subject/>
  <dc:title>Сведения о доходах, об имуществе и обязательствах имущественного характера</dc:title>
</cp:coreProperties>
</file>