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етрова Леонида Евдокимовича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Директор Муниципального бюджетного  общеобразовательного учреждения «Ильпанурская основная общеобразовательная школа»–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Петров Леонид Евдок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30765,4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Земе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3.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7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ВАЗ-21074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мотоцик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1949,2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 xml:space="preserve">2.Земельный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3.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2.Земе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3.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28:00Z</dcterms:modified>
  <cp:revision>13</cp:revision>
  <dc:subject/>
  <dc:title>Сведения о доходах, об имуществе и обязательствах имущественного характера</dc:title>
</cp:coreProperties>
</file>