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Ахмадуллина Таифа Наиловича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Директор Муниципального бюджетного  общеобразовательного учреждения «Куянковская  средняя общеобразовательная школа» имени Гайнана Курмаша– Ахмадуллин Таиф Наи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62845,9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2.Зем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ВАЗ-11183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3054,6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 xml:space="preserve">2.Земельный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>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33:00Z</dcterms:modified>
  <cp:revision>16</cp:revision>
  <dc:subject/>
  <dc:title>Сведения о доходах, об имуществе и обязательствах имущественного характера</dc:title>
</cp:coreProperties>
</file>