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пова Олега Евгеньевича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меститель главы администрации  – Попов Олег Евген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15768,0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,8 (1/3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 210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3244,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2:54:00Z</dcterms:modified>
  <cp:revision>9</cp:revision>
  <dc:subject/>
  <dc:title>Сведения о доходах, об имуществе и обязательствах имущественного характера</dc:title>
</cp:coreProperties>
</file>