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браева Альфита Габдулхаковича  и членов его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4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517"/>
        <w:gridCol w:w="1866"/>
        <w:gridCol w:w="1306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1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30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70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Глава администрации муниципального образования «Параньгинский муниципальный район» - Ибраев Альфит Габдулхакович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094107,3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1. Земельный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 </w:t>
            </w: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 Земельны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3. Жилой Д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4. Квартира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5. Гараж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92,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.Трактор МТЗ-8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24709,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6,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1. Земельный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2. Жилой дом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3. Гара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9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ящееся на праве пользования).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5:39:00Z</dcterms:created>
  <dc:creator>Администрация Параньгинского района</dc:creator>
  <dc:description/>
  <dc:language>en-US</dc:language>
  <cp:lastModifiedBy>Администрация Параньгинского района</cp:lastModifiedBy>
  <dcterms:modified xsi:type="dcterms:W3CDTF">2002-12-31T22:51:00Z</dcterms:modified>
  <cp:revision>5</cp:revision>
  <dc:subject/>
  <dc:title>Сведения о доходах, об имуществе и обязательствах имущественного характера</dc:title>
</cp:coreProperties>
</file>