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иразиева Альфреда Алифатовича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Директор Муниципального бюджетного  общеобразовательного учреждения «Параньгинская средняя общеобразовательная школа»–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иразиев Альфред Алифат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56388,0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ВАЗ-1118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7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46304,7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7.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7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7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47:00Z</dcterms:modified>
  <cp:revision>20</cp:revision>
  <dc:subject/>
  <dc:title>Сведения о доходах, об имуществе и обязательствах имущественного характера</dc:title>
</cp:coreProperties>
</file>