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олотарева Виктора Гергиевича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архитектуры и муниципального хозяйства  – Золотарев Виктор Георги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47571,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5. Квартир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6. Гараж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7. Гараж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5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 (1/5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2106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3755,3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8 (1/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22:00Z</dcterms:modified>
  <cp:revision>10</cp:revision>
  <dc:subject/>
  <dc:title>Сведения о доходах, об имуществе и обязательствах имущественного характера</dc:title>
</cp:coreProperties>
</file>