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ингазовой Фирдаус Закирьяновны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Руководитель отдела финансирования и бухгалтерского учета  – Мингазова Фирдаус Закирьянов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82783,6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 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8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0712,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 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8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REAT WALL CO646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lang w:val="en-US"/>
              </w:rPr>
              <w:t>KM27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11:57:00Z</dcterms:modified>
  <cp:revision>6</cp:revision>
  <dc:subject/>
  <dc:title>Сведения о доходах, об имуществе и обязательствах имущественного характера</dc:title>
</cp:coreProperties>
</file>