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абдуллиной Гульзихан Хабиро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Заведующий Муниципального бюджетного дошкольного образовательного учреждения «Куянковский детский сад «Чулпан» общеразвивающего вида» - Габдуллина Гульзихан Хаб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39575,4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8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8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Лада 4*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5:00Z</dcterms:modified>
  <cp:revision>13</cp:revision>
  <dc:subject/>
  <dc:title>Сведения о доходах, об имуществе и обязательствах имущественного характера</dc:title>
</cp:coreProperties>
</file>