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ергеевой Людмилы Петр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Муниципального бюджетного дошкольного образовательного учреждения  «Илетский детский сад общеразвивающего вида»  – Сергеева Людмила Петро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6879,9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2:00Z</dcterms:modified>
  <cp:revision>8</cp:revision>
  <dc:subject/>
  <dc:title>Сведения о доходах, об имуществе и обязательствах имущественного характера</dc:title>
</cp:coreProperties>
</file>