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 д м и н и с т р а ц и я                                               Главе  администрации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польского сельсовета                                          Балахтинского района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Балахтинского   района                                              Старцеву Л.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ярского  края                                                   </w:t>
      </w: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 xml:space="preserve">пер.Космонавтов, д.3, п.Чистое  Поле, 662342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:   8 (39148) 33-1-46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 adm.chistop@ yandex. r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И Н Н 2403004065   К П П  240301001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от  13.05.2013г.     № 1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ПРОВОДИТЕЛЬНОЕ  ПИСЬМ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рекомендациям администрации Губернатора Красноярского края, администрация Чистопольского сельсовета просит Вас разместить  на официальном сайте Балахтинского района,  сведения </w:t>
      </w:r>
      <w:r>
        <w:rPr>
          <w:rFonts w:cs="Times New Roman" w:ascii="Times New Roman" w:hAnsi="Times New Roman"/>
          <w:sz w:val="24"/>
          <w:szCs w:val="24"/>
        </w:rPr>
        <w:t>«О ДОХОДАХ, ОБ ИМУЩЕСТВЕ И ОБЯЗАТЕЛЬСТВАХ ИМУЩЕСТВЕННОГО ХАРАКТЕРА, ПРЕДСТАВЛЕННЫЕ ЛИЦАМИ, ЗАМЕЩАЮЩИМИ  МУНИЦИПАЛЬНЫЕ ДОЛЖНОСТИ И ДОЛЖНОСТИ МУНИЦИПАЛЬНОЙ СЛУЖБЫ В ЧИСТОПОЛЬСКОМ СЕЛЬСОВЕТЕ»</w:t>
      </w:r>
      <w:r>
        <w:rPr>
          <w:rFonts w:cs="Times New Roman" w:ascii="Times New Roman" w:hAnsi="Times New Roman"/>
          <w:sz w:val="28"/>
          <w:szCs w:val="28"/>
        </w:rPr>
        <w:t xml:space="preserve"> за 2012 год. Направляем вышеуказанные сведения в бумажном и электронном вариа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Чистопольского сельсовета                                                          В.А.Аник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54"/>
      <w:bookmarkStart w:id="1" w:name="Par54"/>
      <w:bookmarkEnd w:id="1"/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, ПРЕДСТАВЛЕННЫЕ ЛИЦАМИ, ЗАМЕЩАЮЩИМИ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ЫЕ ДОЛЖНОСТИ И ДОЛЖНОСТИ МУНИЦИПАЛЬНОЙ СЛУЖБЫ В ЧИСТОПОЛЬСКОМ СЕЛЬСОВЕ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70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1403"/>
        <w:gridCol w:w="1526"/>
        <w:gridCol w:w="1090"/>
        <w:gridCol w:w="1935"/>
        <w:gridCol w:w="1119"/>
        <w:gridCol w:w="981"/>
        <w:gridCol w:w="1444"/>
        <w:gridCol w:w="1134"/>
        <w:gridCol w:w="850"/>
        <w:gridCol w:w="1418"/>
        <w:gridCol w:w="1686"/>
      </w:tblGrid>
      <w:tr>
        <w:trPr>
          <w:trHeight w:val="7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  <w:br/>
              <w:t xml:space="preserve">доход, </w:t>
              <w:br/>
              <w:t xml:space="preserve">рублей 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объектов   </w:t>
              <w:br/>
              <w:t xml:space="preserve"> недвижимого  имущества,  </w:t>
              <w:br/>
              <w:t>принадлежащих на праве собственност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  объектов   </w:t>
              <w:br/>
              <w:t xml:space="preserve"> недвижимого  имущества,  </w:t>
              <w:br/>
              <w:t>находящихся в пользовании</w:t>
              <w:b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  транспортных</w:t>
              <w:br/>
              <w:t xml:space="preserve">  средств принадлежащих</w:t>
              <w:br/>
              <w:t>на праве собственности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  <w:b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  <w:b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кан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Алекс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776,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/х на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ля ведения ЛП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втоприцеп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Тойота корол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З 31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егковой</w:t>
            </w:r>
          </w:p>
        </w:tc>
      </w:tr>
      <w:tr>
        <w:trPr>
          <w:trHeight w:val="1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ка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СХ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рань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793,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/х на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ля ведения ЛП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1 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втоприцеп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GHLA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З 31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егковой</w:t>
            </w:r>
          </w:p>
        </w:tc>
      </w:tr>
      <w:tr>
        <w:trPr>
          <w:trHeight w:val="1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ов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265,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ля ведения ЛП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  комна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7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ин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 Аграрного Университ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8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и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10 к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лымской СО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37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84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повал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18,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 1/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84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овал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ид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МБУЗ «Балахтинская центральная районная больниц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685,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 1/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/х на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Тойота корол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ыч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032,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а Чистопольского сельсовета           ___________                   В.А.Аниканов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1:00Z</dcterms:created>
  <dc:creator>Admin</dc:creator>
  <dc:description/>
  <cp:keywords/>
  <dc:language>en-US</dc:language>
  <cp:lastModifiedBy>1</cp:lastModifiedBy>
  <cp:lastPrinted>2013-05-09T09:37:00Z</cp:lastPrinted>
  <dcterms:modified xsi:type="dcterms:W3CDTF">2013-05-13T04:04:00Z</dcterms:modified>
  <cp:revision>44</cp:revision>
  <dc:subject/>
  <dc:title/>
</cp:coreProperties>
</file>