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ОГО ХАРАКТЕРА, ПРЕДСТАВЛЕННЫЕ ЛИЦАМ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ИМИ МУНИЦИПАЛЬНЫЕ ДОЛЖНОСТИ И ДОЛЖ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ЛУЖБЫ В РОВНЕНСКОМ СЕЛЬСОВЕТ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7"/>
        <w:gridCol w:w="1658"/>
        <w:gridCol w:w="1701"/>
        <w:gridCol w:w="1276"/>
        <w:gridCol w:w="1701"/>
        <w:gridCol w:w="1276"/>
        <w:gridCol w:w="981"/>
        <w:gridCol w:w="1712"/>
        <w:gridCol w:w="1276"/>
        <w:gridCol w:w="992"/>
        <w:gridCol w:w="1418"/>
        <w:gridCol w:w="1276"/>
      </w:tblGrid>
      <w:tr>
        <w:trPr>
          <w:trHeight w:val="1645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  <w:br/>
              <w:t xml:space="preserve">доход, </w:t>
              <w:br/>
              <w:t xml:space="preserve">рублей 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  объектов   </w:t>
              <w:br/>
              <w:t xml:space="preserve"> недвижимого  имущества,  </w:t>
              <w:br/>
              <w:t>принадлежащих на праве собственности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    объектов   </w:t>
              <w:br/>
              <w:t xml:space="preserve"> недвижимого  имущества,  </w:t>
              <w:br/>
              <w:t>находящихся в пользовании</w:t>
              <w:b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чень  транспортных</w:t>
              <w:br/>
              <w:t xml:space="preserve">  средств принадлежащих</w:t>
              <w:br/>
              <w:t>на праве</w:t>
              <w:br/>
              <w:t>собственности</w:t>
            </w:r>
          </w:p>
        </w:tc>
      </w:tr>
      <w:tr>
        <w:trPr/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</w:t>
              <w:br/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улин Владимир Фед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802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груз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тракто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Л -450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4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69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 ¼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00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ина Ан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370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орнова Надежд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511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улина Еле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69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802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груз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тракто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Л -450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4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 ¼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00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Ровненского сельсовета           ___________                 В.Ф. Никулин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11:00Z</dcterms:created>
  <dc:creator>Admin</dc:creator>
  <dc:description/>
  <cp:keywords/>
  <dc:language>en-US</dc:language>
  <cp:lastModifiedBy>1</cp:lastModifiedBy>
  <cp:lastPrinted>2013-04-29T14:12:00Z</cp:lastPrinted>
  <dcterms:modified xsi:type="dcterms:W3CDTF">2013-07-17T00:13:00Z</dcterms:modified>
  <cp:revision>48</cp:revision>
  <dc:subject/>
  <dc:title/>
</cp:coreProperties>
</file>