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по Черёмушкинскому сельсовету, подлежащие передач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лахт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616"/>
        <w:gridCol w:w="2097"/>
        <w:gridCol w:w="1236"/>
        <w:gridCol w:w="1596"/>
        <w:gridCol w:w="1084"/>
        <w:gridCol w:w="1556"/>
        <w:gridCol w:w="1596"/>
        <w:gridCol w:w="1087"/>
        <w:gridCol w:w="1556"/>
        <w:gridCol w:w="1029"/>
        <w:gridCol w:w="930"/>
      </w:tblGrid>
      <w:tr>
        <w:trPr>
          <w:trHeight w:val="52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еся в пользовании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58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5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Черёмушкинского сельсов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750,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 с. Черемуш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римор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, кВ.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ведения ЛПХ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4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.ав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ВАЗ 21213 1989 г.в. </w:t>
            </w:r>
          </w:p>
        </w:tc>
      </w:tr>
      <w:tr>
        <w:trPr>
          <w:trHeight w:val="5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1/3 доли с. Черемуш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римор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, кВ. 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 для ведения ЛПХ 1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явко Татьяна Виктор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ерёмуш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Черкасова д. 6, кв. 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ведения ЛПХ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сен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Черёмушкинского сельсов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ерёмуш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Мира д. 9, кв. 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кв.м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охова Татьяна Артем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ерёмуш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Октябрьская д. 5, кв.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ерёмуш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Октябрьская д. 5, кв.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45:00Z</dcterms:created>
  <dc:creator>user</dc:creator>
  <dc:description/>
  <cp:keywords/>
  <dc:language>en-US</dc:language>
  <cp:lastModifiedBy>1</cp:lastModifiedBy>
  <cp:lastPrinted>2013-05-13T16:12:00Z</cp:lastPrinted>
  <dcterms:modified xsi:type="dcterms:W3CDTF">2013-06-28T00:14:00Z</dcterms:modified>
  <cp:revision>41</cp:revision>
  <dc:subject/>
  <dc:title>КРАСНОЯРСКИЙ  КРАЙ</dc:title>
</cp:coreProperties>
</file>