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имуществе и обязательствах имущественного характера  заместителя начальника управления –главного бухгалтера 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Воиновой Марины Львовны   за период с 1 января по 31 декабря 2013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инова Марина Льв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74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  <w:t>31,04</w:t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12:00Z</dcterms:created>
  <dc:creator>Customer</dc:creator>
  <dc:description/>
  <cp:keywords/>
  <dc:language>en-US</dc:language>
  <cp:lastModifiedBy>buxgal2</cp:lastModifiedBy>
  <dcterms:modified xsi:type="dcterms:W3CDTF">2014-04-29T05:58:00Z</dcterms:modified>
  <cp:revision>5</cp:revision>
  <dc:subject/>
  <dc:title>Сведения</dc:title>
</cp:coreProperties>
</file>