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председателя Собрания депутатов муниципального района город Нерехта и Нерехтский  район Костромской области Лапиной Татьяны Михайловны 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а Татьяна Михайл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0659,5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8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00.0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.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Torne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09:31:00Z</dcterms:modified>
  <cp:revision>4</cp:revision>
  <dc:subject/>
  <dc:title>Сведения</dc:title>
</cp:coreProperties>
</file>