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заместителя председателя контрольно-счетной комиссии муниципального района город Нерехта и Нерехтский  район Костромской области Шавитовой Натальи Владимировны 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витова Наталья Владимировна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87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2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0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8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09:40:00Z</dcterms:modified>
  <cp:revision>7</cp:revision>
  <dc:subject/>
  <dc:title>Сведения</dc:title>
</cp:coreProperties>
</file>