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правовой работы и трудовых отношений город Нерехта и Нерехтский  район Костромской области Лазаревой Нины Николаевн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28" w:type="dxa"/>
        <w:jc w:val="left"/>
        <w:tblInd w:w="-7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1795"/>
        <w:gridCol w:w="2165"/>
        <w:gridCol w:w="1308"/>
        <w:gridCol w:w="1048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зарева Нина Никола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34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09:47:00Z</dcterms:modified>
  <cp:revision>4</cp:revision>
  <dc:subject/>
  <dc:title>Сведения</dc:title>
</cp:coreProperties>
</file>