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начальника отдела по делам архивов администрации муниципального района город Нерехта и Нерехтский  район Костромской области Панюковой Натальи Юрьевны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100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юкова Наталья Юр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47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(2/3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4-05-04T11:30:00Z</dcterms:modified>
  <cp:revision>8</cp:revision>
  <dc:subject/>
  <dc:title>Сведения</dc:title>
</cp:coreProperties>
</file>