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Собрания депутатов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город Нерехта и Нерехтский район Костромской области  Сущиковой Нины Сергее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504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2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  ен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щи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на Серге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05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 (1/3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6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35:00Z</dcterms:modified>
  <cp:revision>3</cp:revision>
  <dc:subject/>
  <dc:title>Сведения</dc:title>
</cp:coreProperties>
</file>