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правовой работы и трудовых отношений администрации муниципального района город Нерехта и Нерехтский  район Костромской области Колпаковой Екатерины Леонидовны, ее супруга и несовершеннолетнего сына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104"/>
        <w:gridCol w:w="2759"/>
        <w:gridCol w:w="1308"/>
        <w:gridCol w:w="1873"/>
        <w:gridCol w:w="1800"/>
        <w:gridCol w:w="1620"/>
        <w:gridCol w:w="1308"/>
        <w:gridCol w:w="1032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пакова Екатерина Леонид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317,6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3 доли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ndai Tucs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940  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3060" w:leader="none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09:54:00Z</dcterms:modified>
  <cp:revision>8</cp:revision>
  <dc:subject/>
  <dc:title>Сведения</dc:title>
</cp:coreProperties>
</file>