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главы администрации муниципального района город Нерехта и Нерехтский  район Костромской области и его супруги, несовершеннолетнего ребенк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8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04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якин И.Е.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4410,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пруг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о с супруг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8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4869,6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,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о с супруг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4-05-04T09:28:00Z</dcterms:modified>
  <cp:revision>6</cp:revision>
  <dc:subject/>
  <dc:title>Сведения</dc:title>
</cp:coreProperties>
</file>