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главного специалиста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Троицкой Татьяны Вячеславо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8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ицкая Татьяны Вячеслав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089,3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0:57:00Z</dcterms:modified>
  <cp:revision>7</cp:revision>
  <dc:subject/>
  <dc:title>Сведения</dc:title>
</cp:coreProperties>
</file>