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омощника главы по кадровым вопросам администрации муниципального района город Нерехта и Нерехтский  район Костромской области Корабельниковой Анны Никола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96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7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абельникова Анна Николае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95,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(1/4)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8T08:32:00Z</dcterms:modified>
  <cp:revision>9</cp:revision>
  <dc:subject/>
  <dc:title>Сведения</dc:title>
</cp:coreProperties>
</file>