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комитета строительства, архитектуры,  природопользования и инфраструктуры администрации муниципального района город Нерехта и Нерехтский район Костромской области  Котловой Ольги Петро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тлова Ольга Пет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744,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1/6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12:35:00Z</dcterms:modified>
  <cp:revision>6</cp:revision>
  <dc:subject/>
  <dc:title>Сведения</dc:title>
</cp:coreProperties>
</file>