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Федоровой Анны Александровны  и его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рова Анна Александ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760,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6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2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6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6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3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4-05-04T11:54:00Z</dcterms:modified>
  <cp:revision>4</cp:revision>
  <dc:subject/>
  <dc:title>Сведения</dc:title>
</cp:coreProperties>
</file>