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 ведущего специалиста комитета экономики, муниципального заказа, земельных и имущественных отношщений администрации муниципального района город Нерехта и Нерехтский  район Костромской области Зайцевой Анны Николаевны 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йцева Анна Никола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9885,5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18:00Z</dcterms:created>
  <dc:creator>Customer</dc:creator>
  <dc:description/>
  <cp:keywords/>
  <dc:language>en-US</dc:language>
  <cp:lastModifiedBy>FuckYouBill</cp:lastModifiedBy>
  <dcterms:modified xsi:type="dcterms:W3CDTF">2014-05-04T11:43:00Z</dcterms:modified>
  <cp:revision>7</cp:revision>
  <dc:subject/>
  <dc:title>Сведения</dc:title>
</cp:coreProperties>
</file>