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Информация о среднемесячной заработной плат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иректора и заместителя директора, главного бухгал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азенного учреждения города Омска «Городской жилищный центр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за 2023 год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72"/>
        <w:gridCol w:w="3376"/>
        <w:gridCol w:w="3316"/>
        <w:gridCol w:w="144"/>
      </w:tblGrid>
      <w:tr>
        <w:trPr>
          <w:trHeight w:val="5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N п/п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олжность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Фамилия, имя, отчество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Среднемесячная заработная плата, руб. 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боровская Марина Геннадьевн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 782,94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меститель директора, главный бухгалтер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алко Ольга Сергеевн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 057,26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45:00Z</dcterms:created>
  <dc:creator>***</dc:creator>
  <dc:description/>
  <cp:keywords/>
  <dc:language>en-US</dc:language>
  <cp:lastModifiedBy>Анна Д. Юрченко</cp:lastModifiedBy>
  <dcterms:modified xsi:type="dcterms:W3CDTF">2024-02-07T09:52:00Z</dcterms:modified>
  <cp:revision>7</cp:revision>
  <dc:subject/>
  <dc:title>Информация о среднемесячной заработной плате директора и заместителя директора, главного бухгалтера казенного учреждения города Омска «Городской жилищный центр», за 2023 год</dc:title>
</cp:coreProperties>
</file>