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читываемой среднемесячной заработной плате руководителей, их заместителей и главных бухгалтеров муниципальных предприятий и учреждений, подведомственных департаменту имущественных отношений Администрации города Омска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2023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230"/>
        <w:gridCol w:w="29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жност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месячная заработная плат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.</w:t>
            </w:r>
          </w:p>
        </w:tc>
      </w:tr>
      <w:tr>
        <w:trPr>
          <w:trHeight w:val="34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Муниципальное предприятие города Омска «Парк культуры и отдыха им. 30-летия ВЛКСМ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01.01.2023-16.06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 068,74</w:t>
            </w:r>
          </w:p>
        </w:tc>
      </w:tr>
      <w:tr>
        <w:trPr>
          <w:trHeight w:val="3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17.06.2023-31.12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 720,50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 239,46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Управляющий «Парк Советский» 01.01.2023-07.08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923,29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яющий «Парк Советский» 08.08.2023-31.12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 169,90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техническим и хозяйственным вопросам 01.01.2023-29.06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 518,80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техническим и хозяйственным вопросам 02.08.2023-31.12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 375,25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Муниципальное унитарное предприятие города Омска </w:t>
            </w:r>
            <w:r>
              <w:rPr>
                <w:color w:val="000000"/>
                <w:sz w:val="27"/>
                <w:szCs w:val="27"/>
              </w:rPr>
              <w:t>«Муниципальные рынк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еральный директор 10.04.2023-29.05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 331,45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еральный директор 18.08.2023- 31.12.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 475,43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903,18</w:t>
            </w:r>
          </w:p>
        </w:tc>
      </w:tr>
      <w:tr>
        <w:trPr>
          <w:trHeight w:val="32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Бюджетное учреждение города Омска «Центр компетенций по вопросам городской среды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 293,61</w:t>
            </w:r>
          </w:p>
        </w:tc>
      </w:tr>
      <w:tr>
        <w:trPr>
          <w:trHeight w:val="32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477,33</w:t>
            </w:r>
          </w:p>
        </w:tc>
      </w:tr>
      <w:tr>
        <w:trPr>
          <w:trHeight w:val="14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 537,88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ое учреждение города Омска «Центр содержания и хранения имущества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93 729,02</w:t>
            </w:r>
          </w:p>
        </w:tc>
      </w:tr>
      <w:tr>
        <w:trPr>
          <w:trHeight w:val="11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73 439,47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енное учреждение города Омска «Аналитическое сопровождение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31 378,18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93 388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Kehtwe9">
    <w:name w:val="kehtwe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43:00Z</dcterms:created>
  <dc:creator>***</dc:creator>
  <dc:description/>
  <cp:keywords/>
  <dc:language>en-US</dc:language>
  <cp:lastModifiedBy>Анна Д. Юрченко</cp:lastModifiedBy>
  <cp:lastPrinted>2022-03-17T16:26:00Z</cp:lastPrinted>
  <dcterms:modified xsi:type="dcterms:W3CDTF">2024-02-22T07:14:00Z</dcterms:modified>
  <cp:revision>28</cp:revision>
  <dc:subject/>
  <dc:title>Информация о рассчитываемой среднемесячной заработной плате руководителей, их заместителей и главных бухгалтеров муниципальных предприятий и учреждений, подведомственных департаменту имущественных отношений Администрации города Омска, за 2023 год</dc:title>
</cp:coreProperties>
</file>