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равилам представления лицом, поступающим </w:t>
      </w:r>
    </w:p>
    <w:p>
      <w:pPr>
        <w:pStyle w:val="Normal"/>
        <w:widowControl w:val="false"/>
        <w:autoSpaceDE w:val="false"/>
        <w:jc w:val="right"/>
        <w:rPr/>
      </w:pPr>
      <w:r>
        <w:rPr/>
        <w:t>на работу на должность руководител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учреждения, а также руководителем муниципального учрежд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сведений о своих доходах, об имуществе и обязательствах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имущественного характера и о доходах, об имуществ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и обязательствах имущественного характера своих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упруга (супруги) и несовершеннолетних детей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В Комитет по управлению муниципальным имуществом МО Мамско-Чуйск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муниципаль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Ловушкина Елена Александровна, 27 октября 1988 года ро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ённое учреждение «Централизованная бухгалтерия муниципальных учреждений культуры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сновное место работы, в случае отсутствия основного места работы - род заняти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66811 Иркутская область, Мамско-Чуйский район, пгт. Мама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улица Володарского, дом 36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о своих доходах, об имуществе, о вкладах в банках, це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х, об обязательствах имущественного характер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Сведения о доходах </w:t>
      </w:r>
      <w:hyperlink w:anchor="Par11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</w:r>
            <w:r>
              <w:rPr>
                <w:rFonts w:cs="Times New Roman" w:ascii="Times New Roman" w:hAnsi="Times New Roman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419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419,24</w:t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 Указываются  доходы  (включая  пенсии,  пособия и иные выплаты) за отчетный период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ведения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Недвижимое имущество</w:t>
      </w:r>
    </w:p>
    <w:p>
      <w:pPr>
        <w:pStyle w:val="ConsPlusNonformat"/>
        <w:ind w:left="9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30"/>
        <w:gridCol w:w="2606"/>
        <w:gridCol w:w="13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&lt;1&gt; 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  <w:r>
              <w:rPr/>
              <w:t>&lt;2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руководителя муниципального учреждения, представляющего свед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Транспортные сред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доля  руководителя муниципального учреждения, представляющего сведе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ведения о денежных средствах, находящихс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четах в банках и иных кредитных организация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61"/>
        <w:gridCol w:w="1523"/>
        <w:gridCol w:w="1504"/>
        <w:gridCol w:w="2616"/>
        <w:gridCol w:w="147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&lt;1&gt;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счете&lt;2&gt;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Сбербанк Росс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R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н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81091830900206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227,2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Указываются вид счета (депозитный, текущий, расчетный, ссудный и др.) и валюта счет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Сведения о ценных бумага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кции и иное участие в коммерческих организация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5"/>
        <w:gridCol w:w="2226"/>
        <w:gridCol w:w="2213"/>
        <w:gridCol w:w="1405"/>
        <w:gridCol w:w="14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hyperlink w:anchor="Par245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(адрес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ой капитал</w:t>
            </w:r>
            <w:hyperlink w:anchor="Par245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hyperlink w:anchor="Par245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hyperlink w:anchor="Par245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Указываются полное или сокращенное официальное наименование организации и ее 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 Уставный капитал указывается согласно учредительным документам организации по  состоянию  на 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Иные ценные бума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6"/>
        <w:gridCol w:w="1701"/>
        <w:gridCol w:w="1642"/>
        <w:gridCol w:w="1657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hyperlink w:anchor="Par245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  <w:hyperlink w:anchor="Par245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 xml:space="preserve">Итого по </w:t>
      </w:r>
      <w:hyperlink w:anchor="Par227">
        <w:r>
          <w:rPr>
            <w:rStyle w:val="InternetLink"/>
            <w:rFonts w:cs="Times New Roman" w:ascii="Times New Roman" w:hAnsi="Times New Roman"/>
          </w:rPr>
          <w:t>разделу 4</w:t>
        </w:r>
      </w:hyperlink>
      <w:r>
        <w:rPr>
          <w:rFonts w:cs="Times New Roman" w:ascii="Times New Roman" w:hAnsi="Times New Roman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&lt;1&gt; Указываются  все ценные бумаги по видам (облигации, векселя и др.), за исключением акций, указанных в  </w:t>
      </w:r>
      <w:hyperlink w:anchor="Par229">
        <w:r>
          <w:rPr>
            <w:rStyle w:val="InternetLink"/>
            <w:rFonts w:cs="Times New Roman" w:ascii="Times New Roman" w:hAnsi="Times New Roman"/>
          </w:rPr>
          <w:t>подразделе  4.1</w:t>
        </w:r>
      </w:hyperlink>
      <w:r>
        <w:rPr>
          <w:rFonts w:cs="Times New Roman" w:ascii="Times New Roman" w:hAnsi="Times New Roman"/>
        </w:rPr>
        <w:t xml:space="preserve">  "Акции и иное участие в коммерческих организациях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Указывается общая стоимость ценных бумаг данного вида исходя из стоимости их приобретения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Объекты недвижимого имущества, находящиеся в пользовании </w:t>
      </w:r>
      <w:hyperlink w:anchor="Par30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5"/>
        <w:gridCol w:w="1643"/>
        <w:gridCol w:w="1643"/>
        <w:gridCol w:w="2175"/>
        <w:gridCol w:w="15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245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245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245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(адрес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(кв. метр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Указываются по состоянию на отчетную дат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Указывается вид недвижимого имущества (земельный участок, жилой дом, дача и др.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4&gt; Указываются основание пользования (договор, фактическое предоставление  и  др.), а также реквизиты (дата, номер) соответствующего договора или акт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5.2. Прочие обязательства </w:t>
      </w:r>
      <w:hyperlink w:anchor="Par33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926"/>
        <w:gridCol w:w="1854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245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245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245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 обязательства-</w:t>
            </w:r>
            <w:hyperlink w:anchor="Par245">
              <w:r>
                <w:rPr>
                  <w:rStyle w:val="InternetLink"/>
                  <w:sz w:val="24"/>
                  <w:szCs w:val="24"/>
                </w:rPr>
                <w:t>&lt;5&gt;</w:t>
              </w:r>
            </w:hyperlink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w:anchor="Par245">
              <w:r>
                <w:rPr>
                  <w:rStyle w:val="InternetLink"/>
                  <w:sz w:val="24"/>
                  <w:szCs w:val="24"/>
                </w:rPr>
                <w:t>&lt;6&gt;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29» апреля 20 14 г 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 муниципального учре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4:42:00Z</dcterms:created>
  <dc:creator>Ананьина</dc:creator>
  <dc:description/>
  <cp:keywords/>
  <dc:language>en-US</dc:language>
  <cp:lastModifiedBy>Бейрехова</cp:lastModifiedBy>
  <cp:lastPrinted>2014-06-23T13:56:00Z</cp:lastPrinted>
  <dcterms:modified xsi:type="dcterms:W3CDTF">2014-06-23T05:03:00Z</dcterms:modified>
  <cp:revision>14</cp:revision>
  <dc:subject/>
  <dc:title/>
</cp:coreProperties>
</file>