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>МКУК «ЦБС Мамско-Чуйского района – ЦРБ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муниципаль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Ладыженская Ирина Валентиновна 05.04.1965г.р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КУК «ЦБС Мамско-Чуйского района – ЦРБ» - директор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, в случае отсутствия основного мес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- род занятий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66811, Иркутская область, Мамско-Чуйский район, п. Мама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л. Советская 36-5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о своих доходах, об имуществе, о вкладах в банках, ц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х, об обязательствах имущественного характер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%D0%9F%D0%BE%D1%81%D1%82%D0%B0%D0%BD%D0%BE%D0%B2%D0%BB%D0%B5%D0%BD%D0%B8%D1%8F%20%D0%BE%D1%82%2026.02.2013%20%D0%B3.%20%E2%84%96%2036,%2036%20%D0%B0.doc" \l "Par11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&lt;1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463,76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(указать вид дохода)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463,76 руб.</w:t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 Указываются  доходы  (включая  пенсии,  пособия и иные выплаты) за отчетный период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Недвижимое имущество</w:t>
      </w:r>
    </w:p>
    <w:p>
      <w:pPr>
        <w:pStyle w:val="ConsPlusNonformat"/>
        <w:ind w:left="9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30"/>
        <w:gridCol w:w="2606"/>
        <w:gridCol w:w="13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&lt;1&gt;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  <w:r>
              <w:rPr/>
              <w:t>&lt;2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руководителя муниципального учреждения, представляющего сведе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Транспортные сред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доля  руководителя муниципального учреждения, представляющего сведе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ведения о денежных средствах, находящихс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ах в банках и иных кредитных организац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88"/>
        <w:gridCol w:w="1844"/>
        <w:gridCol w:w="1391"/>
        <w:gridCol w:w="2856"/>
        <w:gridCol w:w="160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&lt;1&gt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&lt;2&gt;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Сбербанк России Иркутская ОСБ № 8586/0193 (Байкальский банк г. Иркутск)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811, Иркутская область, Мамско-Чуйский район, п. Мама, ул. Набережная 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12г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.810.5.1830.90027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4г.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8,04 р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Сбербанк России Иркутская ОСБ № 8586/0193 (Байкальский банк г. Иркутск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811, Иркутская область, Мамско-Чуйский район, п. Мама, ул. Набережная 3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д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Сбербанк России Иркутская ОСБ № 8586/0193 (Байкальский банк г. Иркутск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811, Иркутская область, Мамско-Чуйский район, п. Мама, ул. Набережная 3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д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2г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.810.5.1830.90027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4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руб.</w:t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Указываются вид счета (депозитный, текущий, расчетный, ссудный и др.) и валюта счет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ведения о ценных бумаг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кции и иное участие в коммерческих организация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5"/>
        <w:gridCol w:w="2226"/>
        <w:gridCol w:w="2213"/>
        <w:gridCol w:w="1405"/>
        <w:gridCol w:w="14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1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(адрес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ой капитал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2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3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4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Указываются полное или сокращенное официальное наименование организации и ее 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Уставный капитал указывается согласно учредительным документам организации по  состоянию  на 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6"/>
        <w:gridCol w:w="1701"/>
        <w:gridCol w:w="1642"/>
        <w:gridCol w:w="1657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1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2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 xml:space="preserve">Итого по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%D0%9F%D0%BE%D1%81%D1%82%D0%B0%D0%BD%D0%BE%D0%B2%D0%BB%D0%B5%D0%BD%D0%B8%D1%8F%20%D0%BE%D1%82%2026.02.2013%20%D0%B3.%20%E2%84%96%2036,%2036%20%D0%B0.doc" \l "Par227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разделу 4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1&gt; Указываются  все ценные бумаги по видам (облигации, векселя и др.), за исключением акций, указанных в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%D0%9F%D0%BE%D1%81%D1%82%D0%B0%D0%BD%D0%BE%D0%B2%D0%BB%D0%B5%D0%BD%D0%B8%D1%8F%20%D0%BE%D1%82%2026.02.2013%20%D0%B3.%20%E2%84%96%2036,%2036%20%D0%B0.doc" \l "Par22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подразделе  4.1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 "Акции и иное участие в коммерческих организациях"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Указывается общая стоимость ценных бумаг данного вида исходя из стоимости их приобретения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%D0%9F%D0%BE%D1%81%D1%82%D0%B0%D0%BD%D0%BE%D0%B2%D0%BB%D0%B5%D0%BD%D0%B8%D1%8F%20%D0%BE%D1%82%2026.02.2013%20%D0%B3.%20%E2%84%96%2036,%2036%20%D0%B0.doc" \l "Par30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&lt;1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5"/>
        <w:gridCol w:w="1643"/>
        <w:gridCol w:w="1643"/>
        <w:gridCol w:w="2175"/>
        <w:gridCol w:w="15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2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3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4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(адрес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(кв. мет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Указываются по состоянию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Указывается вид недвижимого имущества(земельный участок, жилой дом, дача и др.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3&gt; Указываются вид пользования(аренда, безвозмездное пользование и др.) и сроки пользов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4&gt; Указываются основание пользования(договор, фактическое предоставление  и  др.), а также реквизиты (дата, номер) соответствующего договора или акт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.2. Прочие обязательств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%D0%9F%D0%BE%D1%81%D1%82%D0%B0%D0%BD%D0%BE%D0%B2%D0%BB%D0%B5%D0%BD%D0%B8%D1%8F%20%D0%BE%D1%82%2026.02.2013%20%D0%B3.%20%E2%84%96%2036,%2036%20%D0%B0.doc" \l "Par33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&lt;1&gt;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6"/>
        <w:gridCol w:w="1559"/>
        <w:gridCol w:w="1927"/>
        <w:gridCol w:w="1855"/>
        <w:gridCol w:w="180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2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3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4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 обязательства-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5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%D0%9F%D0%BE%D1%81%D1%82%D0%B0%D0%BD%D0%BE%D0%B2%D0%BB%D0%B5%D0%BD%D0%B8%D1%8F%20%D0%BE%D1%82%2026.02.2013%20%D0%B3.%20%E2%84%96%2036,%2036%20%D0%B0.doc" \l "Par24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6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12» марта 2014г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 руководителя муниципального учре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20:00Z</dcterms:created>
  <dc:creator>Швец</dc:creator>
  <dc:description/>
  <cp:keywords/>
  <dc:language>en-US</dc:language>
  <cp:lastModifiedBy>Швец</cp:lastModifiedBy>
  <cp:lastPrinted>2014-03-14T09:51:00Z</cp:lastPrinted>
  <dcterms:modified xsi:type="dcterms:W3CDTF">2014-03-14T00:51:00Z</dcterms:modified>
  <cp:revision>4</cp:revision>
  <dc:subject/>
  <dc:title/>
</cp:coreProperties>
</file>