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едставления лицом, поступающи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работу на должность руководител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реждения, а также руководителем муниципа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й о своих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ущественного 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бязательствах имущественного характера сво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пруга 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  Муниципальное казённое учреждение культуры районный культурно досуговый центр « Победа»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7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об имуществе и обязательствах имущественного характера лица, поступающего на работу, на должность руководителя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Тараданова Людмила Ромдельевна   19.08.50г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КУК  РКДЦ « Победа»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новное место работы, в случае отсутствия основного мес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- род занят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живающий по адресу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п. Мама ул. Советская дом 6 квартира 3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жи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  сведения о своих доходах, об имуществе, о вкладах в банках, ц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1. Сведения о доходах </w:t>
      </w:r>
      <w:hyperlink w:anchor="Par1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дох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&lt;2&g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690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деятель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научной деятельности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ен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22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ё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213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Par117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  Указываются  доходы  (включая  пенсии,  пособия и иные выплаты) за отчётный пери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" w:name="Par119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ind w:left="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30"/>
        <w:gridCol w:w="2606"/>
        <w:gridCol w:w="1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наименование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&lt;1&gt;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2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 , ул. Профсоюзная 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 , ул. Профсоюзная -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Par159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лица,  поступающего  на работу,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" w:name="Par164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.&gt; 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транспорт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анспортные средства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5" w:name="Par201"/>
      <w:bookmarkEnd w:id="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лица,  поступающего  на работу,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578"/>
        <w:gridCol w:w="1579"/>
        <w:gridCol w:w="1567"/>
        <w:gridCol w:w="1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валюта счета&lt;1&gt;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ткрытия сч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сч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счёте&lt;2&gt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6" w:name="Par221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Указываются вид счета (депозитный, текущий, расчётный, ссудный и др.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7" w:name="Par223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Остаток на счёте указывается по состоянию на отчётную дату. Для счетов в иностранной валюте остаток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  <w:bookmarkStart w:id="8" w:name="Par227"/>
      <w:bookmarkStart w:id="9" w:name="Par227"/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ar22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4"/>
        <w:gridCol w:w="2226"/>
        <w:gridCol w:w="1931"/>
        <w:gridCol w:w="1405"/>
        <w:gridCol w:w="14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организационно-правовая форма организации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организации(адрес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ной капитал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участ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1" w:name="Par245"/>
      <w:bookmarkEnd w:id="1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Указываются полное или сокращённое официальное наименование организации и её 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2" w:name="Par249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 Уставный капитал указывается согласно учредительным документам организации по  состоянию  на  отчётную дату. Для уставных капиталов, выраженных в иностранной валюте, уставный капитал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3" w:name="Par253"/>
      <w:bookmarkEnd w:id="1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4" w:name="Par256"/>
      <w:bookmarkEnd w:id="1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.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1688"/>
        <w:gridCol w:w="1642"/>
        <w:gridCol w:w="1624"/>
        <w:gridCol w:w="20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ценной бумаги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величина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того по </w:t>
      </w:r>
      <w:hyperlink w:anchor="Par227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5" w:name="Par281"/>
      <w:bookmarkEnd w:id="1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&lt;1&gt; Указываются  все ценные бумаги по видам (облигации, векселя и др.), за исключением акций, указанных в  </w:t>
      </w:r>
      <w:hyperlink w:anchor="Par22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одразделе  4.1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6" w:name="Par284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Указывается общая стоимость ценных бумаг данного вида исходя из стоимости их приобретения(а если её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Объекты недвижимого имущества, находящиеся в пользовании </w:t>
      </w:r>
      <w:hyperlink w:anchor="Par30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8"/>
        <w:gridCol w:w="1714"/>
        <w:gridCol w:w="1579"/>
        <w:gridCol w:w="2175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сроки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(адре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(кв. мет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купли- продаж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Профсоюзная-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янный одноэтажный  до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купли- продаж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Профсоюзная-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7" w:name="Par305"/>
      <w:bookmarkEnd w:id="1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Указываются по состоянию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8" w:name="Par306"/>
      <w:bookmarkEnd w:id="18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.&gt; 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9" w:name="Par308"/>
      <w:bookmarkEnd w:id="1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.&gt; 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0" w:name="Par310"/>
      <w:bookmarkEnd w:id="2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&gt; Указываются основание пользования(договор, фактическое предоставление  и 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Прочие обязательства </w:t>
      </w:r>
      <w:hyperlink w:anchor="Par3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790"/>
        <w:gridCol w:w="1754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возникновен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обязательства-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ербан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8 » февраля 2014  г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подпись лица, поступающего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я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337"/>
      <w:bookmarkEnd w:id="2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Указываются имеющиеся на отчётную дату срочные обязательства финансового характера на сумму, превышающую уровень 20 процентов дохода за отчё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2" w:name="Par338"/>
      <w:bookmarkEnd w:id="2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.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339"/>
      <w:bookmarkEnd w:id="2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.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340"/>
      <w:bookmarkEnd w:id="2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.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341"/>
      <w:bookmarkEnd w:id="2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5.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6" w:name="Par342"/>
      <w:bookmarkEnd w:id="2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6.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едставления лицом, поступающи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работу, на должность руководител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реждения, а также руководителем муниципа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й о своих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ущественного 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бязательствах имущественного характера сво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пруга 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униципальное казённое учреждение культуры районный культурно досуговый центр «Победа»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Par369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го характера супруга (супруги) и несовершеннолетн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й лица, поступающего на работу, на должность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учреждения </w:t>
      </w:r>
      <w:hyperlink w:anchor="Par39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Тараданова  Людмила    Ромдельевна   19.08.1950г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иректор МКУК РКДЦ « Победа»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новное место работы, в случае отсутствия основного мес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- род заняти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ий по адресу: 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. Мама,  ул. Советская 6 кв. 3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жи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 сведения о доходах  моей (моего) (супруги (супруга), несовершеннолетней         дочери,  несовершеннолетнего  сын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оего        супруга_______________________________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араданова   Виктора   Васильевича  25.04.1954 г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нсионер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новное место работы или службы, занимаемая должность, в случа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я основного места работы или службы - род занят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 имуществе,  о  вкладах  в  банках,  ценных  бумагах,  об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8" w:name="Par396"/>
      <w:bookmarkEnd w:id="28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 Сведения представляются отдельно на супруга (супругу) и на каждого из  несовершеннолетних  детей  лица,  поступающего  на  работу, на должность руководителя  муниципального учреждения,  представляю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1. Сведения о доходах </w:t>
      </w:r>
      <w:hyperlink w:anchor="Par1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дохода&lt;2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деятель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научной деятельности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ен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7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ё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72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 Указываются  доходы  (включая  пенсии,  пособия и иные выплаты) за отчётный пери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 Доход,  полученный  в  иностранной 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ind w:left="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30"/>
        <w:gridCol w:w="2606"/>
        <w:gridCol w:w="1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наименование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&lt;1&gt;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 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&lt;2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Профсоюзная –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Набережная-11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: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Советская 6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: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лица,  поступающего 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.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EL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РЭО ГИБДД таможенный пост, Морской порт г. Владиво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прицепы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ая техник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ный транспор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транспорт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средств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лица,  поступающего 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578"/>
        <w:gridCol w:w="1579"/>
        <w:gridCol w:w="1567"/>
        <w:gridCol w:w="15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валюта счета&lt;1&gt;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ткрытия сч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сч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счёте&lt;2&gt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Указываются вид счета (депозитный, текущий, расчётный, ссудный и др.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Остаток на счёте указывается по состоянию на отчётную дату. Для счетов в иностранной валюте остаток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4"/>
        <w:gridCol w:w="2226"/>
        <w:gridCol w:w="1931"/>
        <w:gridCol w:w="1405"/>
        <w:gridCol w:w="14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организационно-правовая форма организации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организации(адрес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ной капитал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участ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Указываются полное или сокращённое официальное наименование организации и ее 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 Уставный капитал указывается согласно учредительным документам организации по  состоянию  на  отчётную дату. Для уставных капиталов, выраженных в иностранной валюте, уставный капитал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1688"/>
        <w:gridCol w:w="1642"/>
        <w:gridCol w:w="1624"/>
        <w:gridCol w:w="20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ценной бумаги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, выпустившее ценную бумаг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величина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того по </w:t>
      </w:r>
      <w:hyperlink w:anchor="Par227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разделу 4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лей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&lt;1.&gt; Указываются  все ценные бумаги по видам (облигации, векселя и др.), за исключением акций, указанных в  </w:t>
      </w:r>
      <w:hyperlink w:anchor="Par22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одразделе  4.1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Указывается общая стоимость ценных бумаг данного вида исходя из стоимости их приобретения(а если её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Объекты недвижимого имущества, находящиеся в пользовании </w:t>
      </w:r>
      <w:hyperlink w:anchor="Par30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6"/>
        <w:gridCol w:w="1889"/>
        <w:gridCol w:w="1556"/>
        <w:gridCol w:w="2175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сроки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(адре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(кв. мет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купли – прода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купли - продаж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, ул. Профсоюзная –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абережная уч. 11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одноэтажны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купли - продаж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а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рофсоюзная - 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Указываются по состоянию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&gt; Указывается вид недвижимого имущества(земельный участок, жилой дом, дача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&gt; Указываются вид пользования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&gt; Указываются основание пользования(договор, фактическое предоставление  и 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Прочие обязательства </w:t>
      </w:r>
      <w:hyperlink w:anchor="Par3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790"/>
        <w:gridCol w:w="1754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возникновения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обязательства-</w:t>
            </w: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18_»_февраля_2014 г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руководителя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.&gt; Указываются имеющиеся на отчётную дату срочные обязательства финансового характера на сумму, превышающую уровень 20 процентов дохода за отчё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2.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3.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4.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5.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ё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6.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30:00Z</dcterms:created>
  <dc:creator>Света</dc:creator>
  <dc:description/>
  <cp:keywords/>
  <dc:language>en-US</dc:language>
  <cp:lastModifiedBy>Света</cp:lastModifiedBy>
  <cp:lastPrinted>2014-02-17T17:37:00Z</cp:lastPrinted>
  <dcterms:modified xsi:type="dcterms:W3CDTF">2014-02-17T08:40:00Z</dcterms:modified>
  <cp:revision>4</cp:revision>
  <dc:subject/>
  <dc:title/>
</cp:coreProperties>
</file>