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</w:t>
      </w:r>
      <w:r>
        <w:rPr>
          <w:b/>
          <w:sz w:val="32"/>
          <w:szCs w:val="32"/>
        </w:rPr>
        <w:t>Сведения</w:t>
        <w:br/>
        <w:t xml:space="preserve">                         о доходах, об имуществе и обязательствах имущественного характера лиц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мещающих должности  муниципальной  служб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 администрации муниципального образования Куйтунский район  Иркутской области и членов их семе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 период с 1 января 2013 года по 31 декабря 2013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092"/>
        <w:gridCol w:w="2297"/>
        <w:gridCol w:w="2373"/>
        <w:gridCol w:w="2007"/>
        <w:gridCol w:w="1776"/>
        <w:gridCol w:w="2939"/>
      </w:tblGrid>
      <w:tr>
        <w:trPr/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нициалы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годового дохода за 2012 г. (руб.)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  <w:br/>
              <w:t>(кв.м.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ячих Ю.П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мэра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1837405 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долевая 1/2 ) 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.3 ?</w:t>
            </w:r>
          </w:p>
          <w:p>
            <w:pPr>
              <w:pStyle w:val="Normal"/>
              <w:rPr/>
            </w:pPr>
            <w:r>
              <w:rPr/>
              <w:t>78000 ?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1733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ов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мэра по социальным вопросам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11721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188279.5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5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1/5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,0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а/м Тойота -королла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/м УАЗ-санитар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хов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83130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4800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1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onda CR-V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TOYOTA CALDINA </w:t>
            </w:r>
          </w:p>
          <w:p>
            <w:pPr>
              <w:pStyle w:val="Normal"/>
              <w:rPr/>
            </w:pPr>
            <w:r>
              <w:rPr/>
              <w:t>а/м Камаз-6511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 м КАМАЗ- 532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/м КАМАЗ -4514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/м ЗИЛ ММЗ -554 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рактор МТЗ-80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трактор  МТЗ-82,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рактор МТЗ-82,1,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рактор  МТЗ-82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ктор МТЗ-82,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тракторМТЗ-8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МЗ-12-15</w:t>
            </w:r>
          </w:p>
          <w:p>
            <w:pPr>
              <w:pStyle w:val="Normal"/>
              <w:rPr/>
            </w:pPr>
            <w:r>
              <w:rPr/>
              <w:t>комбайн «Енисей»</w:t>
            </w:r>
          </w:p>
          <w:p>
            <w:pPr>
              <w:pStyle w:val="Normal"/>
              <w:rPr/>
            </w:pPr>
            <w:r>
              <w:rPr/>
              <w:t>комбайн «Енис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а/м КАМАЗ- 53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МТЗ-82,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МТЗ-82,1</w:t>
            </w:r>
          </w:p>
          <w:p>
            <w:pPr>
              <w:pStyle w:val="Normal"/>
              <w:rPr/>
            </w:pPr>
            <w:r>
              <w:rPr/>
              <w:t>Комбайн «Полесье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рактор МТЗ-9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оркин В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архитектуры, строительства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01999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17382 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УАЗ </w:t>
            </w:r>
            <w:r>
              <w:rPr>
                <w:lang w:val="en-US"/>
              </w:rPr>
              <w:t>PATRIO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53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гражданской обороне, чрезвычайным ситуациям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0163.2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64737.70 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ый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60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5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а/м </w:t>
            </w:r>
            <w:r>
              <w:rPr>
                <w:bCs/>
              </w:rPr>
              <w:t>Toyota - спринтер</w:t>
            </w:r>
            <w:r>
              <w:rPr/>
              <w:t xml:space="preserve"> </w:t>
            </w:r>
            <w:r>
              <w:rPr>
                <w:bCs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а/мУАЗ-3303-02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хозяйственному обслуживанию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0245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434717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59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3.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/м Хонда ЦРВ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из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экономического управления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8652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38242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2.6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цикл  «Минск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м Нисан Кашкай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 С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дела энергетических ресурсов, транспорта и связи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135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51308 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4.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6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4.4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Honda</w:t>
            </w:r>
            <w:r>
              <w:rPr/>
              <w:t xml:space="preserve"> – одессит</w:t>
            </w:r>
          </w:p>
          <w:p>
            <w:pPr>
              <w:pStyle w:val="Normal"/>
              <w:rPr/>
            </w:pPr>
            <w:r>
              <w:rPr/>
              <w:t>а/м УАЗ  - 39094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з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правовым вопросам, работе с архивом и кадрами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33362.4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/м ВАЗ-2107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а/м Ниса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79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14403.69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538764.58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72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2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  <w:r>
              <w:rPr>
                <w:bCs/>
              </w:rPr>
              <w:t>Mitsubishi</w:t>
            </w:r>
            <w:r>
              <w:rPr/>
              <w:t xml:space="preserve"> </w:t>
            </w:r>
            <w:r>
              <w:rPr>
                <w:bCs/>
              </w:rPr>
              <w:t>дион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а/м УАЗ-22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я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обеспечения муниципального имущества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456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97676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 1/4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 / 4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9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9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9.6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  Субар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жее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52097.76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64.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Исудзу-эльф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а Е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9451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4118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1.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600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/м  Хо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УАЗ 23632 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ва  И.А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торговли и бытового обслуживания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9313.13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.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04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Тойота –Виста 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я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7676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655612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 1/4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 1 / 4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89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9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9.6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 Субар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евич Г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24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38934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6.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2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OYOTA</w:t>
            </w:r>
            <w:r>
              <w:rPr/>
              <w:t xml:space="preserve"> – Алио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 Г.Г.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МУ «КУМИ по Куйтунскому району»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94486.81 </w:t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6.7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/м ВАЗ- 211530</w:t>
            </w:r>
          </w:p>
          <w:p>
            <w:pPr>
              <w:pStyle w:val="Normal"/>
              <w:jc w:val="center"/>
              <w:rPr/>
            </w:pPr>
            <w:r>
              <w:rPr/>
              <w:t>а/м Лада Калина 11183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427" w:hRule="atLeast"/>
        </w:trPr>
        <w:tc>
          <w:tcPr>
            <w:tcW w:w="2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а Е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5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4751.5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Россия</w:t>
            </w:r>
          </w:p>
        </w:tc>
        <w:tc>
          <w:tcPr>
            <w:tcW w:w="29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/м Нисан - Кашк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5:01:00Z</dcterms:created>
  <dc:creator>Боков Денис</dc:creator>
  <dc:description/>
  <cp:keywords/>
  <dc:language>en-US</dc:language>
  <cp:lastModifiedBy>Degtareva</cp:lastModifiedBy>
  <cp:lastPrinted>2011-05-11T14:45:00Z</cp:lastPrinted>
  <dcterms:modified xsi:type="dcterms:W3CDTF">2014-05-12T03:48:00Z</dcterms:modified>
  <cp:revision>51</cp:revision>
  <dc:subject/>
  <dc:title>Сведения</dc:title>
</cp:coreProperties>
</file>