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имуществе и обязательствах имущественного характера лиц, замещающих должности государственной гражданской службы департамента промышленности, транспорта и инноваций Воронежской области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ятири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оветник-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7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 247 23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кулин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организации пассажирских перевозок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5862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АЗ-31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ар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73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ельев </w:t>
            </w:r>
          </w:p>
          <w:p>
            <w:pPr>
              <w:pStyle w:val="Normal"/>
              <w:jc w:val="both"/>
              <w:rPr/>
            </w:pPr>
            <w:r>
              <w:rPr/>
              <w:t>Иван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оронных отраслей и предупреждения чрезвычайных ситу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9127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А ЕД (СЕЕ-Д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05,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ых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ализации промышленной политики и государственно-частного партнер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4072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052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677"/>
        <w:tab w:val="clear" w:pos="9355"/>
      </w:tabs>
      <w:ind w:right="567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28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9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9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Customer</cp:lastModifiedBy>
  <cp:lastPrinted>2011-05-13T11:15:00Z</cp:lastPrinted>
  <dcterms:modified xsi:type="dcterms:W3CDTF">2012-04-26T07:59:00Z</dcterms:modified>
  <cp:revision>5</cp:revision>
  <dc:subject>Бланки администрации Воронежской области</dc:subject>
  <dc:title>Образцы бланков</dc:title>
</cp:coreProperties>
</file>