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начальника отдела развития образования и аттестации обучающихся и педагогических работников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04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ьева Александра Борисовн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309,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-подземная парковка  № 19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Тайота королла,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Шевроле «Нива» 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90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Доч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302" w:firstLine="19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         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консультанта отдела развития образования и аттестации обучающихся и педагогических работников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835"/>
        <w:gridCol w:w="1418"/>
        <w:gridCol w:w="1729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ева Наталия Николаевн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094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3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упру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hd w:fill="FFFFFF" w:val="clear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w w:val="96"/>
                <w:sz w:val="24"/>
                <w:szCs w:val="24"/>
              </w:rPr>
              <w:t>ВАЗ 2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3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Доч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jc w:val="cente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3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Доч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консультанта отдела развития образования и аттестации обучающихся и педагогических работников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Людмила Николаев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 751,9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супруг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287,7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Гараж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25" w:right="302" w:firstLine="19"/>
              <w:rPr/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Пежо 406</w:t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Ваз 2104</w:t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>начальника отдела бюджетного учета и сводной отчетности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04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белева Лариса Васильевн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 110,0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,4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</w:t>
            </w: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начальника отдела профессионального образования и науки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54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берг Геннадий Александрови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734 733,5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(1/3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-королла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зуки Гранд Витар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супруг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880 728,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(1/3)</w:t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            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ведущего специалиста 2 разряда отдела охраны прав детей-сирот и детей с ограниченными возможностями здоровья и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аталья Иванов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25,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 (1/3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 (3/11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супруг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599 8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-Альмер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консультанта отдела развития образования и аттестации обучающихся и педагогических работников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лимова Лидия Ивановн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444,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Жилой дом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начальника отдела сводного экономического анализа, мониторинга и прогнозирования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Татьяна Викторов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677 834,0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Жилой дом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супруг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2 189 7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4 олроу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Жилой 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советника отдела развития образования и аттестации обучающихся и педагогических работников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губова Наталья Валерьев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95,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36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упру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514,9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Лада Калина     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советника отдела бюджетного учета и сводной отчетности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бцева Галина Иванов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162,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ы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>заместителя начальника отдела сводного экономического анализа, мониторинга и прогнозирования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835"/>
        <w:gridCol w:w="1381"/>
        <w:gridCol w:w="37"/>
        <w:gridCol w:w="1729"/>
        <w:gridCol w:w="37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</w:t>
            </w:r>
          </w:p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лерьев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44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супруг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51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енг контр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ы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дочь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начальника отдела аналитического обеспечения и мониторинга молодежной политики и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Владимир Валентинови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 284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—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супруг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  <w:p>
            <w:pPr>
              <w:pStyle w:val="Normal"/>
              <w:shd w:fill="FFFFFF" w:val="clear"/>
              <w:ind w:left="20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326" w:righ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5" w:right="302" w:firstLine="19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   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ы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114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 xml:space="preserve">дочь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4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368" w:leader="underscore"/>
        </w:tabs>
        <w:spacing w:lineRule="exact" w:line="326"/>
        <w:ind w:left="3782" w:right="2688" w:firstLine="7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консультанта отдела сводного экономического анализа, мониторинга и прогнозирования, членов его семьи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5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exact" w:line="1" w:before="0" w:after="32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88"/>
        <w:gridCol w:w="1834"/>
        <w:gridCol w:w="1162"/>
        <w:gridCol w:w="1421"/>
        <w:gridCol w:w="1745"/>
        <w:gridCol w:w="2738"/>
        <w:gridCol w:w="1478"/>
        <w:gridCol w:w="1766"/>
      </w:tblGrid>
      <w:tr>
        <w:trPr>
          <w:trHeight w:val="14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Фамилия, имя </w:t>
            </w:r>
            <w:r>
              <w:rPr>
                <w:color w:val="000000"/>
                <w:w w:val="96"/>
                <w:sz w:val="24"/>
                <w:szCs w:val="24"/>
              </w:rPr>
              <w:t xml:space="preserve">отчество лица,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замещающего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соответствующую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долж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еклари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анный </w:t>
            </w:r>
            <w:r>
              <w:rPr>
                <w:color w:val="000000"/>
                <w:spacing w:val="8"/>
                <w:sz w:val="24"/>
                <w:szCs w:val="24"/>
              </w:rPr>
              <w:t>годовой</w:t>
            </w:r>
          </w:p>
        </w:tc>
        <w:tc>
          <w:tcPr>
            <w:tcW w:w="6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03"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19" w:right="725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9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оход з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011 г. </w:t>
            </w:r>
            <w:r>
              <w:rPr>
                <w:color w:val="000000"/>
                <w:spacing w:val="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7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6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4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346" w:firstLine="13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ранс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портные </w:t>
            </w:r>
            <w:r>
              <w:rPr>
                <w:color w:val="000000"/>
                <w:spacing w:val="7"/>
                <w:sz w:val="24"/>
                <w:szCs w:val="24"/>
              </w:rPr>
              <w:t>средств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6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4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4"/>
                <w:sz w:val="24"/>
                <w:szCs w:val="24"/>
              </w:rPr>
              <w:t>(кв.м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1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04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стаковская Наталья Алексеевн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800,0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1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5" w:right="30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         </w:t>
            </w: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—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5" w:right="536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1:00Z</dcterms:created>
  <dc:creator>Ivaschenko</dc:creator>
  <dc:description/>
  <cp:keywords/>
  <dc:language>en-US</dc:language>
  <cp:lastModifiedBy>VdovinAV</cp:lastModifiedBy>
  <dcterms:modified xsi:type="dcterms:W3CDTF">2012-11-02T10:41:00Z</dcterms:modified>
  <cp:revision>3</cp:revision>
  <dc:subject/>
  <dc:title>                   Сведения</dc:title>
</cp:coreProperties>
</file>