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я Комитета по межрегиональным связям, национальным вопросам, молодежной политике, общественным и религиозным объединениям, депут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улдаева Владимира Романовича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даев Владимир Романо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5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) автомобиль 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m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arr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) автоприцеп грузовой ПГ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30:00Z</dcterms:created>
  <dc:creator>uskeevaer</dc:creator>
  <dc:description/>
  <dc:language>en-US</dc:language>
  <cp:lastModifiedBy>uskeevaer</cp:lastModifiedBy>
  <dcterms:modified xsi:type="dcterms:W3CDTF">2013-04-15T09:40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