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стителя Председателя Народного Хурала Республики Бурятия, депутата Народного Хурала Республики Бур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ренева Александра Степановича 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ев Александр Степанов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469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r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m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38:00Z</dcterms:created>
  <dc:creator>uskeevaer</dc:creator>
  <dc:description/>
  <dc:language>en-US</dc:language>
  <cp:lastModifiedBy>uskeevaer</cp:lastModifiedBy>
  <dcterms:modified xsi:type="dcterms:W3CDTF">2013-04-15T09:38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