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муниципальных служащих Администрации муниципального образования «Мухоршибирский район» Республики Бурятия за период с 1 января по 31 декабря 2012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11"/>
        <w:gridCol w:w="83"/>
        <w:gridCol w:w="9"/>
        <w:gridCol w:w="335"/>
        <w:gridCol w:w="19"/>
        <w:gridCol w:w="1231"/>
        <w:gridCol w:w="26"/>
        <w:gridCol w:w="110"/>
        <w:gridCol w:w="35"/>
        <w:gridCol w:w="461"/>
        <w:gridCol w:w="51"/>
        <w:gridCol w:w="26"/>
        <w:gridCol w:w="903"/>
        <w:gridCol w:w="143"/>
        <w:gridCol w:w="35"/>
        <w:gridCol w:w="23"/>
        <w:gridCol w:w="34"/>
        <w:gridCol w:w="22"/>
        <w:gridCol w:w="1133"/>
        <w:gridCol w:w="32"/>
        <w:gridCol w:w="414"/>
        <w:gridCol w:w="34"/>
        <w:gridCol w:w="12"/>
        <w:gridCol w:w="35"/>
        <w:gridCol w:w="1111"/>
        <w:gridCol w:w="45"/>
        <w:gridCol w:w="97"/>
        <w:gridCol w:w="54"/>
        <w:gridCol w:w="495"/>
        <w:gridCol w:w="32"/>
        <w:gridCol w:w="866"/>
        <w:gridCol w:w="200"/>
        <w:gridCol w:w="68"/>
        <w:gridCol w:w="21"/>
        <w:gridCol w:w="572"/>
        <w:gridCol w:w="10"/>
        <w:gridCol w:w="523"/>
        <w:gridCol w:w="56"/>
        <w:gridCol w:w="32"/>
        <w:gridCol w:w="1075"/>
        <w:gridCol w:w="22"/>
        <w:gridCol w:w="663"/>
        <w:gridCol w:w="360"/>
        <w:gridCol w:w="1134"/>
        <w:gridCol w:w="571"/>
      </w:tblGrid>
      <w:tr>
        <w:trPr/>
        <w:tc>
          <w:tcPr>
            <w:tcW w:w="26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 2010 год (руб.)</w:t>
            </w:r>
          </w:p>
        </w:tc>
        <w:tc>
          <w:tcPr>
            <w:tcW w:w="59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1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в поль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6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88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ирова Елена Петровна – главный специалист отдела экономики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 722, 24</w:t>
            </w:r>
          </w:p>
        </w:tc>
        <w:tc>
          <w:tcPr>
            <w:tcW w:w="1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 кв.м</w:t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Митсубиши Паджеро Спорт</w:t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6 кв.м.</w:t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 кв.м.</w:t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1488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ьская Галина Сергеевна – главный специалист по опеке и попечительству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 085, 51</w:t>
            </w:r>
          </w:p>
        </w:tc>
        <w:tc>
          <w:tcPr>
            <w:tcW w:w="1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488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ндарева Ольга Николаевна – главный специалист по делам молодежи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 655, 48</w:t>
            </w:r>
          </w:p>
        </w:tc>
        <w:tc>
          <w:tcPr>
            <w:tcW w:w="1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488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атенькова Екатерина Ивановна – консультант (юрист)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2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 644, 67</w:t>
            </w:r>
          </w:p>
        </w:tc>
        <w:tc>
          <w:tcPr>
            <w:tcW w:w="1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 кв.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баня, котельная, летний дом, стайки для скота</w:t>
            </w:r>
          </w:p>
        </w:tc>
        <w:tc>
          <w:tcPr>
            <w:tcW w:w="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кв.м. </w:t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2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 кв.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488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осатова Наталья Федоровна – главный специалист сектора по делам архивов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2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 633, 78</w:t>
            </w:r>
          </w:p>
        </w:tc>
        <w:tc>
          <w:tcPr>
            <w:tcW w:w="1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3)</w:t>
            </w:r>
          </w:p>
        </w:tc>
        <w:tc>
          <w:tcPr>
            <w:tcW w:w="1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6 кв.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2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)</w:t>
            </w:r>
          </w:p>
        </w:tc>
        <w:tc>
          <w:tcPr>
            <w:tcW w:w="1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488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олотарева Ольга Григорьевна– консультант по муниципальным закупкам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2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 502,70</w:t>
            </w:r>
          </w:p>
        </w:tc>
        <w:tc>
          <w:tcPr>
            <w:tcW w:w="1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кв.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 кв.м.</w:t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488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2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 270,62</w:t>
            </w:r>
          </w:p>
        </w:tc>
        <w:tc>
          <w:tcPr>
            <w:tcW w:w="1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Эллион</w:t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88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а Анастасия Владимировна – ведущий специалист сектора по делам архивов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417" w:hRule="atLeast"/>
        </w:trPr>
        <w:tc>
          <w:tcPr>
            <w:tcW w:w="2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3 817,40</w:t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2 кв.м. 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T</w:t>
            </w:r>
          </w:p>
        </w:tc>
        <w:tc>
          <w:tcPr>
            <w:tcW w:w="1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 кв.м.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88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урина Людмила Анатольевна – ведущий специалист по мобилизационной работе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 970</w:t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 кв.м.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,7 кв.м. 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88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овеева Надежда Абрамовна – начальник отдела экономики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 431</w:t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кв.м.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88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 041</w:t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«Титан»</w:t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88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онов Илья Степанович - заместитель руководителя администрации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 312, 76</w:t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cus</w:t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кв.м.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0 кв.м.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 4 кв.м.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кв.м.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88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 389, 98</w:t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88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чанов Владимир Николаевич – первый заместитель руководителя администрации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 075,8</w:t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 кв.м.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ГАЗ 3307</w:t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ар, баня, летний дом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 кв.м.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40 АМ</w:t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88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8 396, 48</w:t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люгер</w:t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88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трова Зайтуна Хазинуровна  – главный специалист отдела экономики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2 495, 4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/х назначения 1/867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000 кв.м.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кв.м.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кв.м.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88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омошнова Галина Григорьевна – ведущий специалист по опеке и попечительству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366, 03</w:t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: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88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ионова Ирина Григорьевна  – главный специалист, заместитель председателя Комиссии по делам несовершеннолетних и защите их прав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 128, 25</w:t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/х назначения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а.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3 кв.м.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кв.м.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88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жина Валентина Николаевна – ответственный секретарь Комиссии по делам несовершеннолетних и защите их прав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 144, 30</w:t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2)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 кв.м.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ой дом (1/2)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,4 кв.м.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88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имухина Ольга Васильевна – главный специалист по общим вопросам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2 962, 17</w:t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95 кв.м.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2)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 6 кв.м.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6 кв.м.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кв.м.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кв.м.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88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Фалилеев Владимир Афанасьевич – главный специалист по ГО и ЧС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 052, 53</w:t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2)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 кв.м.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йота Аллион</w:t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2)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 кв.м.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88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Хохлов Прокопий Алексеевич –Управляющий делами администрации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 464, 83</w:t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3</w:t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88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39 457, 01</w:t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00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амбар, баня, кочегарка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88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ыбикова Эльвира Цырендашиевна – заместитель руководителя администрации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48 174</w:t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00 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69</w:t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00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4,9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,5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4,2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88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Шадрин Виктор Андреевич – главный специалист по ФК и спорту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 291, 32</w:t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49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Хон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R-V</w:t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88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ыбикжапов Буянто Самбуевич – главный специалист по ФК и спорту 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629,08</w:t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0</w:t>
            </w:r>
          </w:p>
        </w:tc>
        <w:tc>
          <w:tcPr>
            <w:tcW w:w="1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 Тойота Королла, Тойота Хайланде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г йонг Истана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1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 Ниосси Атесс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52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ронина Валентина Владимировна – главный специалист сектора по делам архивов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 883, 46</w:t>
            </w:r>
          </w:p>
        </w:tc>
        <w:tc>
          <w:tcPr>
            <w:tcW w:w="1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7:21:00Z</dcterms:created>
  <dc:creator>ZhaltcanovaRB</dc:creator>
  <dc:description/>
  <cp:keywords/>
  <dc:language>en-US</dc:language>
  <cp:lastModifiedBy>ADMIN</cp:lastModifiedBy>
  <cp:lastPrinted>2013-07-17T16:21:00Z</cp:lastPrinted>
  <dcterms:modified xsi:type="dcterms:W3CDTF">2013-07-23T05:26:00Z</dcterms:modified>
  <cp:revision>4</cp:revision>
  <dc:subject/>
  <dc:title/>
</cp:coreProperties>
</file>