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  <w:br/>
        <w:t>народных депутатов  Республики Саха (Якутия) и членов их семей</w:t>
        <w:br/>
        <w:t>за период с 1 января по 31 декабря 2012 год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2552"/>
        <w:gridCol w:w="2409"/>
        <w:gridCol w:w="1701"/>
        <w:gridCol w:w="2204"/>
      </w:tblGrid>
      <w:tr>
        <w:trPr>
          <w:trHeight w:val="10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2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8 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адоводство и огородниче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изн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уе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м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1 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5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х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йт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вич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х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под пастб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х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под пастб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к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й Русл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представитель Государственного Собрания (Ил Тумэн) Республики Саха (Якутия) в Федеральном Собрании Российской Федер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 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M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x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5 6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2 7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.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н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7 8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верш. строитель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0 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верш. строитель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,8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окент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27 4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малоэтажного жилищ. строитель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7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изненное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9 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адоводство и огородниче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6 8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ври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Ю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40 7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 8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 3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оток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 7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оток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голева Саргы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соток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соток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м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Христоф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науке, образованию, культуре и средствам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85 59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4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1 4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5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4 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уба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кто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го комите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облемам Арктики и коренных малочисленных народов Се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9 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я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7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91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чное строительств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5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s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X 3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71 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Ж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L 5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Иосиф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6 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6 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магази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4 6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магази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1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ари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7 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 8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 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льхоз. назнач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льхоз. назнач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льхоз. назнач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4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дез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Ким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0 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гараж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стромин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остоянного комите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 строительству и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9 4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.)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л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 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торговый цент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орожник ТРЕКОЛ-39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 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адоводство и огородниче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гараж. бок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8370/1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чки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3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ычки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7 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 3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он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9 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 3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iguan</w:t>
            </w:r>
          </w:p>
        </w:tc>
      </w:tr>
      <w:tr>
        <w:trPr>
          <w:trHeight w:val="6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иенк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Вале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го комитета по государственному строительству и законодательств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7 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 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uzu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oper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ь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6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е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ид ог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3 3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хоз. постройк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5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9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3 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адоводство и огородниче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м нежило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 в потреб. ЖС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4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строит. да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чное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ое участие в строи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2 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4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  <w:sz w:val="24"/>
                <w:szCs w:val="24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  <w:sz w:val="24"/>
                <w:szCs w:val="24"/>
              </w:rPr>
              <w:t>Дмитрий Федо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едседатель постоянного комитета</w:t>
            </w: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 xml:space="preserve"> по аграрной политике и с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2 810 6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 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ка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орожник ТРЕКОЛ 390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 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4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ый тяг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 TGS 33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ле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емен Семе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го коми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6 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 - 50  (индивид.)</w:t>
            </w:r>
          </w:p>
        </w:tc>
      </w:tr>
      <w:tr>
        <w:trPr>
          <w:trHeight w:val="8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липп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5 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гараж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лат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сл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атной и регламентной коми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343 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7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7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Ж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ис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льбина Иннокент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здравоохранению, социальной защите, труду и занят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 3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изненная 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мя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ннокент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7 4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о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r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9 6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8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икола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 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7 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З 3976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торговы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7 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З 3976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торговы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ль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вгус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делам семьи, детства, молодежи, физической культур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 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ронеев Афанасий Афанас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земельным отношениям, природным ресурсам и эколо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0 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ренд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0 3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ьург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ное строи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ное строи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3 3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ар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бюджету, финансам, налоговой и ценовой политике, вопросам собственности и приват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1 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нежилое зд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мото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нежилое зд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ь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оору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изводственное, промышленн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4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нежилое з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X 57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(индивид.)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31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5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LIN BJ5041V9BB5-1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LIN BJ5041V9BBS-1,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LIN BJ5151VKCFK-S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2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з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нежилое зд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завершенное строительство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изводственное, промышленн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 Петр Степ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остоя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экономической, инвестиционной и промышле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е, предпринимательству и туризм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303 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изненное вла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be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f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</w:tr>
      <w:tr>
        <w:trPr>
          <w:trHeight w:val="8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гараж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1 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 садоводство и огородничество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 садоводство и огородничество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ус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Абрам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л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</w:tr>
      <w:tr>
        <w:trPr>
          <w:trHeight w:val="6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. строитель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депута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Саха (Яку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1 8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земледел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. строитель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-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 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жилой дом-дач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46:00Z</dcterms:created>
  <dc:creator>Cypandina_TE</dc:creator>
  <dc:description/>
  <cp:keywords/>
  <dc:language>en-US</dc:language>
  <cp:lastModifiedBy>Golikova_MI</cp:lastModifiedBy>
  <cp:lastPrinted>2012-05-05T14:59:00Z</cp:lastPrinted>
  <dcterms:modified xsi:type="dcterms:W3CDTF">2013-04-23T06:01:00Z</dcterms:modified>
  <cp:revision>19</cp:revision>
  <dc:subject/>
  <dc:title/>
</cp:coreProperties>
</file>