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  <w:br/>
        <w:t>руководства Государственного Собрания (Ил Тумэн) Республики Саха (Якутия) и членов их семей</w:t>
        <w:b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2693"/>
        <w:gridCol w:w="1985"/>
        <w:gridCol w:w="1417"/>
        <w:gridCol w:w="2204"/>
      </w:tblGrid>
      <w:tr>
        <w:trPr>
          <w:trHeight w:val="10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ид, марка)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ыгы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ого Собрания (Ил Тумэн) Республики Саха (Якути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0 6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чны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5 3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чны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лексе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ле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Председа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ого Собрания (Ил Тумэн) Республики Саха (Якут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0 3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р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ого Собрания (Ил Тумэн) Республики Саха (Якути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чн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ИЖ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 собств-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 с пристроем 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 собств-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 6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ИЖ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 с пристроем 16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шапкин Андрей Васи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ого Собрания (Ил Тумэн) Республики Саха (Якути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4 8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 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 Окса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секретар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осударственного Собрания (Ил Тумэн) Республики Саха (Якут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47 9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0 5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.)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6:00Z</dcterms:created>
  <dc:creator>Cypandina_TE</dc:creator>
  <dc:description/>
  <cp:keywords/>
  <dc:language>en-US</dc:language>
  <cp:lastModifiedBy>Golikova_MI</cp:lastModifiedBy>
  <dcterms:modified xsi:type="dcterms:W3CDTF">2013-07-02T00:45:00Z</dcterms:modified>
  <cp:revision>3</cp:revision>
  <dc:subject/>
  <dc:title/>
</cp:coreProperties>
</file>