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администрации Черниговского муниципального района и членов их семей за 2012 год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tbl>
      <w:tblPr>
        <w:tblW w:w="15684" w:type="dxa"/>
        <w:jc w:val="left"/>
        <w:tblInd w:w="-10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523"/>
        <w:gridCol w:w="2489"/>
        <w:gridCol w:w="2710"/>
        <w:gridCol w:w="1807"/>
        <w:gridCol w:w="1807"/>
        <w:gridCol w:w="2062"/>
        <w:gridCol w:w="1792"/>
      </w:tblGrid>
      <w:tr>
        <w:trPr/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 муниципальной службы</w:t>
            </w:r>
          </w:p>
        </w:tc>
        <w:tc>
          <w:tcPr>
            <w:tcW w:w="45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38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транспортных средств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ларированный доход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жилые дома, квартиры, дачи, иное недвижимое имущество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 и страна расположен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380188,03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лимчук Сергей Семенович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емельный участок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499.79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Тойота-Хариер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Жилые дома, общедолевая собственность 1\4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62.2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итсубисси -Кантер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ельскохозяйственная техника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ини-трактор Химо-мотор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супруга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499.79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42239,25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ые дома, общедолевая собственность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2.2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едчун Александр Витальевич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общедолевая собственность, 6\8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32.2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ототранспортные средства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отороллер ТМЗ</w:t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329228,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8.3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общедолевая собственность, 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6.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15128,0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ященко Ольга Алексеевна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уководитель аппарата местной администрации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0.15 га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09688,68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2.6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/>
              <w:t>6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0.15 га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йота-корона</w:t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11852,81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общедолевая собственность, 1\4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2.6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йота-дюна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автоприцепы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ж611420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0.15 га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общедолев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2.6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солов Сергей Михайло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60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erena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839525,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общедолевая собственность,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4.8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упруг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 , безвозмездное пользование, 1\2 дом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64.8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84815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Ушкальцева Наталья Васильевна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приватизац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.0 га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Ваз 21013</w:t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59247,07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частная долевая, 1\4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6.6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liberti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ельскохозяйственная техника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рактор Т-14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частная долевая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66.6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79363,9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ополенко Игорь Владимиро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ицубиси делика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4711,73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айота Виц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108802,6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азавин Андрей Виталье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88182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9256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азарева Наталья Василь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58,28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льцова Ирина Владимировна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индивидуальная собственность, 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83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06840,51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индивидуальная, 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12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индивидуальная , 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22.3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индивидуальная, 1\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15.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индивидуальная, 1\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15,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87615,069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индивидуальная, 1\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15,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066,74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рнева Валентина Дмитриевна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50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zuki eskydo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64062,0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15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ые дома, часть жилого дом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99.7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6</w:t>
            </w:r>
          </w:p>
        </w:tc>
        <w:tc>
          <w:tcPr>
            <w:tcW w:w="25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500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Жилой дом, индивидуальный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34.8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ые дома, часть жилого дом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99.7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ононенко  Ирина Иван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долевая собственность, 1\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65,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576726,73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1105,76;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долевая собственность, 1\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65,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061949,22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йота корона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йота ленд прадо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рузовая 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итсубиси кантер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рузовая 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йота хайс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65,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ванова Олеся Александр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управления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50.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824440,63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собственность общая долевая, 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31.9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общедолевая собственность 1\2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31.9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haser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51920,51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, аренд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28.0 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мидова Елена Вячеслав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индивидуальный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150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Тойота Корона</w:t>
            </w:r>
          </w:p>
        </w:tc>
        <w:tc>
          <w:tcPr>
            <w:tcW w:w="179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97118,05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41,6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иссан Дуалис</w:t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84.4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29.0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нюкова Ирина Владимир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долевая собственность, 1\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60.1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00790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асильева Наталья Данил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41.4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72433,73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30.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ая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йота ипсум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27817,4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 безвозмезд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41.4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304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3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вицкий Сергей Петро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едседатель административной комиссии Черниговского муниципального района Приморского края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00" w:val="clear"/>
              </w:rPr>
            </w:pPr>
            <w:r>
              <w:rPr/>
              <w:t>Земельный участок, индивидуальная собственность, 1\4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00" w:val="clear"/>
              </w:rPr>
              <w:t xml:space="preserve"> </w:t>
            </w:r>
            <w:r>
              <w:rPr>
                <w:shd w:fill="FFFFFF" w:val="clear"/>
                <w:lang w:val="ru-RU"/>
              </w:rPr>
              <w:t>2500, Россия</w:t>
            </w:r>
          </w:p>
          <w:p>
            <w:pPr>
              <w:pStyle w:val="Style16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ISUZU- BIGHORN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3 440,57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24 м2.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48 м2.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7 340,3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4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евчук Татьяна Константин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чальник административного отдела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30,8 м2.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MAZDA CAPELLA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8 593,7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4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Храмцов Михаил Николае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административного отдела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.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NISSAN  NOTE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2 299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аренда.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1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7 024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½ в праве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,8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.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½ в праве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,8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4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аенко Елена Геннадь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отдела учета и отчетност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MAZDA DEMIO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8 661,2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 в праве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.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аренда.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 в праве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 717,6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4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лько Юлия Анатоль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отдела по управлению муниципальным имуществом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1,22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66 986,17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,7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,2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3,7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TOYOTA LAND CRUISER PRADO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00 000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4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дорич Вера Андре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чальник финансового отдела 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5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TOYOTA COROLLA SPASIO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176 347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0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780,98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,8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TOYOTA TADVNH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1,7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8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NISSAN DATSUN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 020 318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91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NISSAN ATLAS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21 64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жон Дир 1076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69 982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ктор ДТ-7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88 37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ктор ДТ-75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аренд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352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ктор МТЗ 8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клад, общ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88,5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Часть здания под склад, общ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4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5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зжегорова Ольга Михайл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отдела ЗАГС 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общ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9,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4 678,31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5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пинская Александра Игор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административного отдела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TOYOTA LAND CRUISER PRADO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23 086,1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служеб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.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SUZUKI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66 800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5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ева Елена Анатоль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отдела по управлению муниципальным имуществом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80794,33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УАЗ 330301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5 967,43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5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,4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5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ысовена Людмила Борис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чальник отдела по управлению муниципальным имуществом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67,89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TOYOTA COROLLA PREMIO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1 766,05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78,50 м2,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3 535,99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6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чева Наталья Василь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8,6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44 434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/>
              <w:t>6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лыкин Василий Ивано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ный специалист ГО ЧС и МОБ работы администрации Черниговского район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TOYOTA IPSUM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8 072,04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NISSAN VANET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 ИЖ-П4К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Россия. 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87 645,37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4,3 м2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емкин Владимир Николаевич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лава администрации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в доме на земле, индивидуальная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,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легковой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ойота Краун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24777,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 в многоквартирном доме, в пользовании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4.4,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Легковой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зуки Эскуда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00,0 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700" w:gutter="0" w:header="0" w:top="240" w:footer="0" w:bottom="5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84" w:type="dxa"/>
        <w:jc w:val="left"/>
        <w:tblInd w:w="-10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523"/>
        <w:gridCol w:w="2489"/>
        <w:gridCol w:w="2710"/>
        <w:gridCol w:w="1807"/>
        <w:gridCol w:w="1807"/>
        <w:gridCol w:w="2062"/>
        <w:gridCol w:w="1792"/>
      </w:tblGrid>
      <w:tr>
        <w:trPr/>
        <w:tc>
          <w:tcPr>
            <w:tcW w:w="1568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ведения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муниципальной службы в финансовом управлении администрации Черниговского муниципального района и членов их семей за 2012 год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едорова Нина Филипп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 доходов бюджет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емельный участок, в пользовании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500 кв.м</w:t>
            </w:r>
          </w:p>
          <w:p>
            <w:pPr>
              <w:pStyle w:val="Style16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969749,78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емельный участок, в пользовании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0 кв.м</w:t>
            </w:r>
          </w:p>
          <w:p>
            <w:pPr>
              <w:pStyle w:val="Style16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Жилой дом, лич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4,3 кв.м</w:t>
            </w:r>
          </w:p>
          <w:p>
            <w:pPr>
              <w:pStyle w:val="Style16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вартира, долевая 2/3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9,3 кв.м</w:t>
            </w:r>
          </w:p>
          <w:p>
            <w:pPr>
              <w:pStyle w:val="Style16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Гараж,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/>
              <w:t>лич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0 кв.м</w:t>
            </w:r>
          </w:p>
          <w:p>
            <w:pPr>
              <w:pStyle w:val="Style16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/>
              <w:t>6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едова Дина Никола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Начальник бюджетного отдела 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,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6,8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21441,8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Квартира,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7,7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араж</w:t>
            </w:r>
            <w:r>
              <w:rPr>
                <w:lang w:val="en-US"/>
              </w:rPr>
              <w:t>,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0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en-US"/>
              </w:rPr>
              <w:t>Mitsubishi Airtrek</w:t>
            </w:r>
            <w:r>
              <w:rPr/>
              <w:t xml:space="preserve"> индивидуальная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17525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9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0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1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Евченко Елена Александр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 кассового обслуживания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en-US"/>
              </w:rPr>
              <w:t>Mazda Demio</w:t>
            </w:r>
            <w:r>
              <w:rPr/>
              <w:t xml:space="preserve"> частная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15367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2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ударь Оксана Юрь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ый участок, 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70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8921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Часть жилого дома,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собственность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6,8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3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патова Анна Михайл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/>
              <w:t xml:space="preserve">Легковая 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lang w:val="en-US"/>
              </w:rPr>
              <w:t>NISSAN PRESAGE</w:t>
            </w:r>
            <w:r>
              <w:rPr/>
              <w:t xml:space="preserve"> индивидуальная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00584,0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2175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4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5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лстякова Ирина Петро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6,6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</w:t>
            </w:r>
            <w:r>
              <w:rPr>
                <w:lang w:val="en-US"/>
              </w:rPr>
              <w:t>c</w:t>
            </w:r>
            <w:r>
              <w:rPr/>
              <w:t>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35155,29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6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рысько Оксана Игоревна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2,5 кв.м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ая</w:t>
            </w:r>
          </w:p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en-US"/>
              </w:rPr>
              <w:t>ToyotaIst</w:t>
            </w:r>
            <w:r>
              <w:rPr/>
              <w:t xml:space="preserve"> индивидуальная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042277,62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7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78</w:t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700" w:gutter="0" w:header="0" w:top="240" w:footer="0" w:bottom="5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eastAsia="Nimbus Roman No9 L;Times New Roman" w:cs="Nimbus Roman No9 L;Times New Roman" w:ascii="Nimbus Roman No9 L;Times New Roman" w:hAnsi="Nimbus Roman No9 L;Times New Roman"/>
          <w:sz w:val="28"/>
          <w:szCs w:val="28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руководителей муниципальных учреждений  Черниговского муниципального района и членов их семей за 2012 год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tbl>
      <w:tblPr>
        <w:tblW w:w="15650" w:type="dxa"/>
        <w:jc w:val="left"/>
        <w:tblInd w:w="-10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3426"/>
        <w:gridCol w:w="1790"/>
        <w:gridCol w:w="1807"/>
        <w:gridCol w:w="1824"/>
        <w:gridCol w:w="1977"/>
        <w:gridCol w:w="1826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3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38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доход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Латышевский Сергей Михайлович</w:t>
            </w:r>
          </w:p>
        </w:tc>
        <w:tc>
          <w:tcPr>
            <w:tcW w:w="3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иректор муниципального казенного учрежения Хозяйственное управление Администрации Черниговского района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0 кв. м., 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егковой автомобиль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АЗ 469БГ</w:t>
            </w:r>
          </w:p>
        </w:tc>
        <w:tc>
          <w:tcPr>
            <w:tcW w:w="18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888506,75</w:t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араж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4 кв.м., 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АЗ 3315195</w:t>
            </w:r>
          </w:p>
        </w:tc>
        <w:tc>
          <w:tcPr>
            <w:tcW w:w="18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Горох Татьяна Федосеевна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иректор муниципального казенного учреждения Историко-краеведческий музей Черниговского района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7 кв.м., 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41096,27</w:t>
            </w:r>
          </w:p>
        </w:tc>
      </w:tr>
      <w:tr>
        <w:trPr/>
        <w:tc>
          <w:tcPr>
            <w:tcW w:w="30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342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0,17 га, Россия</w:t>
            </w:r>
          </w:p>
        </w:tc>
        <w:tc>
          <w:tcPr>
            <w:tcW w:w="18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рузовой автомобиль</w:t>
            </w:r>
          </w:p>
        </w:tc>
        <w:tc>
          <w:tcPr>
            <w:tcW w:w="19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УАЗ 3303</w:t>
            </w:r>
          </w:p>
        </w:tc>
        <w:tc>
          <w:tcPr>
            <w:tcW w:w="18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0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0,9 кв.м., Россия</w:t>
            </w:r>
          </w:p>
        </w:tc>
        <w:tc>
          <w:tcPr>
            <w:tcW w:w="18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701" w:right="700" w:gutter="0" w:header="0" w:top="240" w:footer="0" w:bottom="5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управлении образования администрации Черниговского муниципального района и членов их семей за 2012 год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tbl>
      <w:tblPr>
        <w:tblW w:w="15599" w:type="dxa"/>
        <w:jc w:val="left"/>
        <w:tblInd w:w="-9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4"/>
        <w:gridCol w:w="3409"/>
        <w:gridCol w:w="1722"/>
        <w:gridCol w:w="1841"/>
        <w:gridCol w:w="1807"/>
        <w:gridCol w:w="1806"/>
        <w:gridCol w:w="1980"/>
      </w:tblGrid>
      <w:tr>
        <w:trPr/>
        <w:tc>
          <w:tcPr>
            <w:tcW w:w="3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 муниципальной службы</w:t>
            </w:r>
          </w:p>
        </w:tc>
        <w:tc>
          <w:tcPr>
            <w:tcW w:w="3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36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екларированный доход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/>
              <w:t xml:space="preserve">Кузнецова Марина Петровна </w:t>
            </w:r>
          </w:p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пруг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меститель начальника управления Администрации Черниговского район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½ доли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площадь 47,3 кв.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/>
              <w:t>627350,04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0,125 га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егковой автомобиль, индивидуальна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x-TRAil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92356,0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½ доли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площадь 47,3 кв. метров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крипочникова Ольга Ивановна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Главный специалист 2 разряда по охране прав детства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9,7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80436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Квартира служебная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9,7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егковой автомобиль, индивидуальна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50242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орскина Татьяна Александров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 1 разряда по дошкольному воспитанию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½ доли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площадь 57,1 кв. метров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58556,11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араж индивидуальн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½ доли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площадь 57,1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егковой автомобиль, индивидуальная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 Vis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189961,11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еменаха Татьяна Сергеевна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 по воспитательной работе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ощадь 50,7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Mar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282986,54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ощадь 50,7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Брыкалова Елена Николаевна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Главный специалист 2 разряда по Учебно — воспитательной работы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Квартира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лощадь 54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46617,59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супруг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говор социального найма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ощадь 54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sda axel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384525,00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ощадь 54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 имеет</w:t>
            </w:r>
          </w:p>
        </w:tc>
      </w:tr>
    </w:tbl>
    <w:p>
      <w:pPr>
        <w:sectPr>
          <w:type w:val="nextPage"/>
          <w:pgSz w:orient="landscape" w:w="16838" w:h="11906"/>
          <w:pgMar w:left="1701" w:right="700" w:gutter="0" w:header="0" w:top="240" w:footer="0" w:bottom="5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9" w:type="dxa"/>
        <w:jc w:val="left"/>
        <w:tblInd w:w="-9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4"/>
        <w:gridCol w:w="3409"/>
        <w:gridCol w:w="1722"/>
        <w:gridCol w:w="1841"/>
        <w:gridCol w:w="1807"/>
        <w:gridCol w:w="1806"/>
        <w:gridCol w:w="1980"/>
      </w:tblGrid>
      <w:tr>
        <w:trPr/>
        <w:tc>
          <w:tcPr>
            <w:tcW w:w="15599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Сведения</w:t>
            </w:r>
          </w:p>
          <w:p>
            <w:pPr>
              <w:pStyle w:val="Normal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руководителей муниципальных учреждений  Черниговского муниципального района и членов их семей за 2012 год</w:t>
            </w:r>
          </w:p>
          <w:p>
            <w:pPr>
              <w:pStyle w:val="Normal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8"/>
                <w:szCs w:val="28"/>
              </w:rPr>
            </w:pPr>
            <w:r>
              <w:rPr>
                <w:rFonts w:cs="Nimbus Roman No9 L;Times New Roman" w:ascii="Nimbus Roman No9 L;Times New Roman" w:hAnsi="Nimbus Roman No9 L;Times New Roman"/>
                <w:sz w:val="28"/>
                <w:szCs w:val="28"/>
              </w:rPr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Сахута Ольга Геннадьевна </w:t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ведующая МКДОУ ДС № 15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25 соток 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не имеет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16954,72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25 соток 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Жилой дом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72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140732,67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 xml:space="preserve">25 соток 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валева Валентина Николаевна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ведующая МКДОУ ДС № 29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50526,31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окидько Елена Николаевна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КДОУ ЦРР ДС№ 1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1/3 доли 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13,2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18236,88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 долев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1/3 доли </w:t>
            </w:r>
          </w:p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площадь 13,2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ит-Айс Ноах Ван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59024,32</w:t>
            </w:r>
          </w:p>
        </w:tc>
      </w:tr>
      <w:tr>
        <w:trPr/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равченко Татьяна Михайловна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иректор МКОУСОШ № 1 с углубленным изучением отдельных предметов с.Черниговк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58,7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20324,79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Шадрина Татьяна Александрова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Директор МКОУООШ № 12, с. Синий- Гай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 социального найма (пользование)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площадь 54,2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 sienta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14240,74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 социального найма (пользование)</w:t>
            </w:r>
          </w:p>
        </w:tc>
        <w:tc>
          <w:tcPr>
            <w:tcW w:w="18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площадь 54,2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ihashu Delta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55814,67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грузовой</w:t>
            </w:r>
            <w:r>
              <w:rPr>
                <w:lang w:val="en-US"/>
              </w:rPr>
              <w:t xml:space="preserve">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suzu elf</w:t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дочь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говор  социального найма (пользование)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54,2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Рязанцева Марина Ивановна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аведующий МКДОУ ДС № 23, с. Меркушевк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бессроч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4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12555,73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бессроч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4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49134,64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бессроч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4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бессроч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4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бессроч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4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Черевко Лариса Евгеньевна</w:t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Директор МКОУООШ № 28, с. Вадимовк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безвозмезд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площадь 70 кв. метров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93615,06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общая долев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80000 кв. метров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супруг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безвозмезд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70 кв. метров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грузовой</w:t>
            </w:r>
            <w:r>
              <w:rPr>
                <w:lang w:val="en-US"/>
              </w:rPr>
              <w:t xml:space="preserve"> автомобиль, собственность индивидуальная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74627,11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общая долев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80000 кв. метров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безвозмездное пользование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площадь 7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7440,54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Абрамова Ирина Николаевна </w:t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 xml:space="preserve">Заведующий  МКДОУ ДС № 19, с. Васиановка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долев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1/5 площадь 27,8 кв. метров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19479,11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0,015 соток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 xml:space="preserve">супруг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долев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1/5 площадь 27,8 кв. метров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>ВАЗ 21063 М818КК25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4105,21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>0,015 соток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Ватулич Татьяна Николаевна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 xml:space="preserve">Заведующий  МКДОУ ДС № 3, с. Абражеевка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12864,09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супруг</w:t>
            </w:r>
          </w:p>
        </w:tc>
        <w:tc>
          <w:tcPr>
            <w:tcW w:w="1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совместная  собственность</w:t>
            </w:r>
          </w:p>
        </w:tc>
        <w:tc>
          <w:tcPr>
            <w:tcW w:w="18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 xml:space="preserve"> </w:t>
            </w:r>
            <w:r>
              <w:rPr/>
              <w:t>Площадь 56,5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oyota 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грузовой</w:t>
            </w:r>
            <w:r>
              <w:rPr>
                <w:lang w:val="en-US"/>
              </w:rPr>
              <w:t xml:space="preserve">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3000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 xml:space="preserve">Мототранспортное средство </w:t>
            </w:r>
            <w:r>
              <w:rPr>
                <w:lang w:val="en-US"/>
              </w:rPr>
              <w:t>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ИЖ — планета 5</w:t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Рахманов Сергей Валерьевич </w:t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Директор МКОУСОШ № 2 имени С.М. Валеева, с.Черниговка</w:t>
            </w:r>
          </w:p>
        </w:tc>
        <w:tc>
          <w:tcPr>
            <w:tcW w:w="17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24646,03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lang w:val="ru-RU"/>
              </w:rPr>
              <w:t xml:space="preserve">Мототранспортные средства  </w:t>
            </w:r>
            <w:r>
              <w:rPr>
                <w:lang w:val="en-US"/>
              </w:rPr>
              <w:t>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/>
              <w:t xml:space="preserve">ИЖ — </w:t>
            </w:r>
            <w:r>
              <w:rPr>
                <w:lang w:val="en-US"/>
              </w:rPr>
              <w:t>611401</w:t>
            </w:r>
          </w:p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Ж — 611401</w:t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супруг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61168,48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дочь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Локтионова Вера Васильевна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Директор МКОУСОШ № 10, с.Дмитриевк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92901,53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супруг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548863,78</w:t>
            </w:r>
          </w:p>
        </w:tc>
      </w:tr>
      <w:tr>
        <w:trPr/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/>
            </w:pPr>
            <w:r>
              <w:rPr/>
              <w:t xml:space="preserve">Верещагина Наталья Анатольевна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 xml:space="preserve">Заведующий  МКДОУ ДС компенсирующего вида № 2, с. Черниговка 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оговор социального найма 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лощадь 46,1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70562,42</w:t>
            </w:r>
          </w:p>
        </w:tc>
      </w:tr>
      <w:tr>
        <w:trPr/>
        <w:tc>
          <w:tcPr>
            <w:tcW w:w="30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Манжела Людмила Дмитриевна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/>
              <w:t>Директор МКОУ ДОД ДДТ  с. Черниговка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81490,73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супруг</w:t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м индивидуальная  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en-US"/>
              </w:rPr>
            </w:pPr>
            <w:r>
              <w:rPr>
                <w:lang w:val="ru-RU"/>
              </w:rPr>
              <w:t>площадь 79,05  кв. метров</w:t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en-US"/>
              </w:rPr>
              <w:t>легковой автомобиль, собственность индивидуальная</w:t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УАЗ-469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72243,22</w:t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индивидуальная  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left"/>
              <w:rPr>
                <w:lang w:val="ru-RU"/>
              </w:rPr>
            </w:pPr>
            <w:r>
              <w:rPr/>
              <w:t xml:space="preserve"> </w:t>
            </w:r>
            <w:r>
              <w:rPr/>
              <w:t>Площадь 16,0 га</w:t>
            </w:r>
          </w:p>
        </w:tc>
        <w:tc>
          <w:tcPr>
            <w:tcW w:w="1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рузовой</w:t>
            </w:r>
            <w:r>
              <w:rPr>
                <w:lang w:val="en-US"/>
              </w:rPr>
              <w:t xml:space="preserve"> автомобиль, собственность индивидуальная</w:t>
            </w:r>
          </w:p>
        </w:tc>
        <w:tc>
          <w:tcPr>
            <w:tcW w:w="18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АЗ-66</w:t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индивидуальная  собственность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/>
              <w:t>3000 кв. метров</w:t>
            </w:r>
          </w:p>
        </w:tc>
        <w:tc>
          <w:tcPr>
            <w:tcW w:w="1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700" w:gutter="0" w:header="0" w:top="240" w:footer="0" w:bottom="5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_Timer">
    <w:altName w:val="Times New Roman"/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_Timer;Times New Roman" w:hAnsi="a_Timer;Times New Roman" w:cs="a_Timer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_Timer;Times New Roman" w:hAnsi="a_Timer;Times New Roman" w:cs="a_Timer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_Timer;Times New Roman" w:hAnsi="a_Timer;Times New Roman" w:cs="a_Timer;Times New Roman"/>
      <w:b/>
      <w:bCs/>
      <w:sz w:val="3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</w:pPr>
    <w:rPr>
      <w:rFonts w:ascii="a_Timer;Times New Roman" w:hAnsi="a_Timer;Times New Roman" w:cs="a_Timer;Times New Roman"/>
      <w:bCs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right="0" w:firstLine="696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35:00Z</dcterms:created>
  <dc:creator>ТИК</dc:creator>
  <dc:description/>
  <dc:language>en-US</dc:language>
  <cp:lastModifiedBy>Tatyana Shevchuk</cp:lastModifiedBy>
  <cp:lastPrinted>2009-01-14T08:44:00Z</cp:lastPrinted>
  <dcterms:modified xsi:type="dcterms:W3CDTF">2011-10-18T22:22:07Z</dcterms:modified>
  <cp:revision>24</cp:revision>
  <dc:subject/>
  <dc:title> </dc:title>
</cp:coreProperties>
</file>