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заведующего  муниципальным  казенным дошкольным  образовательным учреждением центр развития ребенка - детский сад №15 «Солнышко» с.Хороль Хорольского муниципального района Приморского края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01"/>
        <w:gridCol w:w="1139"/>
        <w:gridCol w:w="959"/>
        <w:gridCol w:w="967"/>
        <w:gridCol w:w="1138"/>
        <w:gridCol w:w="1105"/>
        <w:gridCol w:w="959"/>
        <w:gridCol w:w="967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764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ницкая Ольга Фёдоровн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14 га (1/2 дол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4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2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14 га (1/2 дол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NA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4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VANETTE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32:00Z</dcterms:created>
  <dc:creator>4</dc:creator>
  <dc:description/>
  <cp:keywords/>
  <dc:language>en-US</dc:language>
  <cp:lastModifiedBy>4</cp:lastModifiedBy>
  <dcterms:modified xsi:type="dcterms:W3CDTF">2013-05-11T05:39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