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Открытая (сменная) общеобразовательная школа»  с.Хороль Хорольского муниципального района Приморского края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61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иренко Нина Иван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2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18:00Z</dcterms:created>
  <dc:creator>4</dc:creator>
  <dc:description/>
  <cp:keywords/>
  <dc:language>en-US</dc:language>
  <cp:lastModifiedBy>4</cp:lastModifiedBy>
  <dcterms:modified xsi:type="dcterms:W3CDTF">2013-05-11T05:20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