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руководителе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учреждений Ольгинского муниципального района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 также их супругов и несовершеннолетних детей за период с 1 января по 31 декабря 2012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998"/>
        <w:gridCol w:w="1440"/>
        <w:gridCol w:w="1721"/>
        <w:gridCol w:w="1159"/>
        <w:gridCol w:w="1620"/>
        <w:gridCol w:w="1694"/>
        <w:gridCol w:w="1721"/>
        <w:gridCol w:w="1085"/>
        <w:gridCol w:w="1620"/>
      </w:tblGrid>
      <w:tr>
        <w:trPr/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годовой доход (руб.) </w:t>
            </w:r>
          </w:p>
        </w:tc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лат Елена Григорьев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МКОУ «СОШ п.Моряк-Рыболов»   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9759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.Жилой дом </w:t>
            </w:r>
            <w:r>
              <w:rPr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1141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69,9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3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6476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z w:val="20"/>
                <w:szCs w:val="20"/>
              </w:rPr>
              <w:t>(1/4 доля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,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afari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1141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6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21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z w:val="20"/>
                <w:szCs w:val="20"/>
              </w:rPr>
              <w:t>(1/4 доля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,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9,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59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бьёв Андрей Викторович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МКУ «Хозяйственное управление администрации район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6618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2200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amr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рная лодка Казанка 5 М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2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2200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исова Ильмира Алексеев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ведующий МКДОУ «Детский сад № 4 п.Тимофеевк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9098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TA CROWN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AD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3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" w:firstLine="5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зовой автомобиль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nt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ёмина Наталья Николаев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МКОУ «СОШ с.Пермское»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092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(1/4 доля)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,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2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(1/4 доля)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,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oyot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arin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макова Людмила Александров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МКОУ «СОШ п.Тимофеевка»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86521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,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шова Людмила Кузьминич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МКОУ «СОШ с.Весёлый Яр»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05666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4,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1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3.Жилой дом</w:t>
            </w: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.Жилой дом</w:t>
            </w: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1430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1484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38,9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4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" w:firstLine="5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S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NT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гачёва Наталья Владимиров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ведующий МКДОУ «Детский сад № 7 с.Серафимовк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9242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альчук Наталья Леонидов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МКОУ «СОШ с.Маргаритово»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75787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(1/3 доля)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8,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(1/3 доля)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8,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rolla</w:t>
            </w:r>
          </w:p>
          <w:p>
            <w:pPr>
              <w:pStyle w:val="Style16"/>
              <w:spacing w:lineRule="auto" w:line="240" w:before="0" w:after="0"/>
              <w:ind w:left="28" w:firstLine="5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DA TITAN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рная лодка Казанк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(1/3 доля)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8,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зонкова Лада Николаев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МКУ Культура и библиотеки Ольгинск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8 335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,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3 02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</w:rPr>
              <w:t>Тойота Виш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,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лёва Надежда Валентинов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МКОУ «СОШ п. Ольг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10649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(1/4 доля)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,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15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(1/4 доля)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,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торная лодка Казанк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,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ышкова Татьяна Георгиев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дующий МКДОУ «Детский сад № 2 п. Ольг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76443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(1/4 доля)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5,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6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1/4 доля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5,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егково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Vanett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ынцын Альбина Иванов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ведующий МКДОУ «Детский сад № 5 п. Ракушк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9888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5,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1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ipsum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5,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5,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уренко Татьяна Геннадьев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ведующий МКДОУ «Детский сад № 6 с.Милоградово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3982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илой дом (1/2 доля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,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7033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,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ьцева Елена Сергеев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МКУ «Ольгинский отдел народного образования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2562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u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iyats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uGG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кова Татьяна Аркадьев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МКОУ «СОШ с.Михайловка»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93039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1/2 доля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1/2 доля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Toyota Allion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2000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7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7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0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2000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7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315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zuk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gimn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янзина Светлана Александров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МБОУ «ДОД Ольгинский ЦДТ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3056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Жилой дом </w:t>
            </w: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 xml:space="preserve">(совместный)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1500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35,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1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1. Жилой дом </w:t>
            </w: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(совместный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3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" w:firstLine="57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зовой автомоби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SUZ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ELF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Жилой дом </w:t>
            </w: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(совместный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3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Жилой дом </w:t>
            </w: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(совместный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35,2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асуева Ангелина Митрофанов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МКОУ «СОШ с.Милоградово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57432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1/3 доля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1/3 доля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качук Ольга Иванов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ведующий МКДОУ «Детский сад № 3 п. Моряк-Рыболов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4399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1/3 доля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1/3 доля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чук Юлия Владимиров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 МБОУ ДОД Детская школа искус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96061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41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узовой автомобиль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tla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1559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8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епанова Ольга Михайлов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МБОУ ДОД «Ольгинская ДЮСШ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2262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2.Жилой дом</w:t>
            </w: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 xml:space="preserve">3.Квартира (совместная)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1500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45,6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52,8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tabs>
                <w:tab w:val="clear" w:pos="708"/>
                <w:tab w:val="left" w:pos="208" w:leader="none"/>
              </w:tabs>
              <w:spacing w:before="0" w:after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oyota nadia</w:t>
            </w: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1200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25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8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1200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25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" w:firstLine="5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зовой автомобиль</w:t>
            </w:r>
          </w:p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it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c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рупова Алёна Станиславов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КОУ «СОШ с.Серафимов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8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oyot</w:t>
            </w:r>
            <w:r>
              <w:rPr>
                <w:color w:val="000000"/>
                <w:sz w:val="20"/>
                <w:szCs w:val="20"/>
              </w:rPr>
              <w:t xml:space="preserve">а </w:t>
            </w:r>
            <w:r>
              <w:rPr>
                <w:color w:val="000000"/>
                <w:sz w:val="20"/>
                <w:szCs w:val="20"/>
                <w:lang w:val="en-US"/>
              </w:rPr>
              <w:t>Coron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1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рная лодка «Крым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color w:val="000000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</w:t>
      </w:r>
    </w:p>
    <w:sectPr>
      <w:type w:val="nextPage"/>
      <w:pgSz w:orient="landscape" w:w="16838" w:h="11906"/>
      <w:pgMar w:left="357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0:39:00Z</dcterms:created>
  <dc:creator>SAO</dc:creator>
  <dc:description/>
  <cp:keywords/>
  <dc:language>en-US</dc:language>
  <cp:lastModifiedBy>SAO</cp:lastModifiedBy>
  <dcterms:modified xsi:type="dcterms:W3CDTF">2013-05-11T02:23:00Z</dcterms:modified>
  <cp:revision>75</cp:revision>
  <dc:subject/>
  <dc:title>Сведения о доходах, имуществе и обязательствах имущественного характера лиц, замещающих муниципальные должности, муниципальных служащих администрации и членов их семей за период с 01 января по 31 декабря 2011 года</dc:title>
</cp:coreProperties>
</file>