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 муниципальных служащих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выборных должностных лиц администрации </w:t>
      </w:r>
      <w:r>
        <w:rPr>
          <w:b/>
          <w:sz w:val="28"/>
          <w:szCs w:val="28"/>
        </w:rPr>
        <w:t>Милоградовского сельского поселения Ольгинского района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35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4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бова Галина Сергеевна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95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24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2 дол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color w:val="000000"/>
              </w:rPr>
              <w:t>Легковой автомобил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lang w:val="en-US"/>
              </w:rPr>
              <w:t>NISSA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D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color w:val="000000"/>
              </w:rPr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Bongo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ебик Людмил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11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7570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1/4 доля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color w:val="000000"/>
              </w:rPr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awn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12:00Z</dcterms:created>
  <dc:creator>Admin</dc:creator>
  <dc:description/>
  <cp:keywords/>
  <dc:language>en-US</dc:language>
  <cp:lastModifiedBy>SAO</cp:lastModifiedBy>
  <dcterms:modified xsi:type="dcterms:W3CDTF">2013-05-09T00:21:00Z</dcterms:modified>
  <cp:revision>26</cp:revision>
  <dc:subject/>
  <dc:title>Сведения </dc:title>
</cp:coreProperties>
</file>