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 муниципальных служащ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Ольгинского муниципального района, а также их супругов и несовершеннолетних дете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59"/>
        <w:gridCol w:w="1261"/>
        <w:gridCol w:w="1900"/>
        <w:gridCol w:w="1159"/>
        <w:gridCol w:w="1620"/>
        <w:gridCol w:w="1694"/>
        <w:gridCol w:w="1721"/>
        <w:gridCol w:w="1265"/>
        <w:gridCol w:w="144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(руб.) 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итра Ирина Иван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меститель главы администраци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3537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 (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т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шков Алексей Павл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ьник отдела по  гражданской обороне, чрезвычайным ситуациям и мобилизационной работ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523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совместная 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 Camr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6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совместная собственнос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шаков Николай Фёдо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рганизационного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6665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-бок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Автомобиль легков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 </w:t>
            </w:r>
            <w:r>
              <w:rPr>
                <w:lang w:val="en-US"/>
              </w:rPr>
              <w:t>Vist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.Автомобиль грузов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Li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se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кина Екатерина Эдуард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финансового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7585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енко Оксана Юр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по исполнению административного законодательств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042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n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ihatsu Terioz Ki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35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як Надежда Ильинич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записей гражданского состоя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158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чманская Варвар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бухгалтерского учета и отчет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113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77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  <w:r>
              <w:rPr/>
              <w:t xml:space="preserve"> </w:t>
            </w:r>
            <w:r>
              <w:rPr>
                <w:lang w:val="en-US"/>
              </w:rPr>
              <w:t>CARIB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хавцова Татьяна Владими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ьник отдела экономики и имущественных отноше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75617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Odysse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yoa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щикова Елена Ивановн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экономики и имущественных отноше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940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1/3 доля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ERES</w:t>
            </w:r>
            <w:r>
              <w:rPr>
                <w:b/>
                <w:i/>
                <w:color w:val="0000FF"/>
              </w:rPr>
              <w:t xml:space="preserve">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0259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NETTE</w:t>
            </w:r>
            <w:r>
              <w:rPr>
                <w:b/>
                <w:i/>
                <w:color w:val="000000"/>
              </w:rPr>
              <w:t xml:space="preserve">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1/3 доля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ньева Марина Владими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1 разряда финансового отдел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1589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622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грузовой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tla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верзина Наталья Валер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3 разряда финансового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44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1/4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Toyota Corolla Ax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ина Нина Олег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едущий специалист 3 разряда – архитектор отдела экономики и имущественных отноше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748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ая собственнос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apell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Минитрактор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ов Юрий Василь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1 разряда по государственному управлению охраной труд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703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zuki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jimny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Моторная лодка Казанка 5 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8767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вместная собственность)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4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дратюк Ирина Владимировн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3 разряда отдела экономики и имущественных отноше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4859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 xml:space="preserve">1. 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  <w:lang w:val="en-US"/>
              </w:rPr>
              <w:t>Chaser</w:t>
            </w:r>
          </w:p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2. Легковой автомобиль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atsun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5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Жилой дом </w:t>
            </w:r>
            <w:r>
              <w:rPr/>
              <w:t>(1/3 доли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ровая Мария Владими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1 разряда организационного отдел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9565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Integ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6034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(1/4 доля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,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li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а Марин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специалист 1 разряда отдела записей гражданского состоя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5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3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анко Елена Серге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3 разряда организационного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7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r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у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 Серге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дущий специалист 1 разряда – юрист организационного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4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9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сина Ксения Александ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3 разряда отдела экономики и имущественных отноше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082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in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ёва Анна Алексе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1 разряда организационного отдел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3073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58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Груз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aw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 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iel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нова Татьяна Геннад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1 разряда финансового отдел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115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val="en-US"/>
              </w:rPr>
              <w:t>HOND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IT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i/>
                <w:lang w:val="en-US"/>
              </w:rPr>
              <w:t>TOYOTA LAND CRUISER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00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т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)НИССАН ДАТСУ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) TOYOTA LAND CRUISE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TLAS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)NISSAN DIZEL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3)</w:t>
            </w:r>
            <w:r>
              <w:rPr/>
              <w:t>ИСУЗ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ина Ольга Владими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3 разряда отдела бухгалтерского учета и отчетност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1884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606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in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з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yo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ренко Юлия Валер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2 разряда -ответственный секретарь комиссии по делам несовершеннолетних и защите их прав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657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1/2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6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грузовой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tla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нцер Игорь Анатоль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1 разряда организационного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5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/>
              <w:t>Митцубиси - Либер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а Валентина Борис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1 разряда отдела экономики и имущественных отнош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29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5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цкий Андрей Валерьян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2 разряда отдела по    гражданской обороне, чрезвычайным ситуациям и мобилизационной рабо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8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3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REA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ILU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14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3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3 до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Любовь Олег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1 разряда организационного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27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асть кварти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108" w:hanging="0"/>
              <w:rPr/>
            </w:pPr>
            <w:r>
              <w:rPr/>
              <w:t>Земельный участок (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Жилой дом </w:t>
            </w:r>
            <w:r>
              <w:rPr/>
              <w:t>(1/3 доли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1550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357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39:00Z</dcterms:created>
  <dc:creator>SAO</dc:creator>
  <dc:description/>
  <cp:keywords/>
  <dc:language>en-US</dc:language>
  <cp:lastModifiedBy>SAO</cp:lastModifiedBy>
  <dcterms:modified xsi:type="dcterms:W3CDTF">2013-05-12T21:59:00Z</dcterms:modified>
  <cp:revision>58</cp:revision>
  <dc:subject/>
  <dc:title>Сведения о доходах, имуществе и обязательствах имущественного характера лиц, замещающих муниципальные должности, муниципальных служащих администрации и членов их семей за период с 01 января по 31 декабря 2011 года</dc:title>
</cp:coreProperties>
</file>