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ителей  муниципальных учреждений  Дальнереченского  городского округа    и членов их семь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3 года 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6"/>
        <w:gridCol w:w="2340"/>
        <w:gridCol w:w="1630"/>
        <w:gridCol w:w="1677"/>
        <w:gridCol w:w="1734"/>
        <w:gridCol w:w="2092"/>
        <w:gridCol w:w="1192"/>
        <w:gridCol w:w="1035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орова Нина Ивановна,  директор МБОУ «Основная общеобразовательная школа № 12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4 323, 2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 ВИТЦ»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дня Марина Витальевна, директор МБОУ «Средняя образовательная школа № 2»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32 567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2)жилой дом-незавершенное строительство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 201 334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2)жилой дом-незавершенное строительство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0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 97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шнарева Татьяна Павл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 «Вечерняя (сменная) общеобразовательная школа № 7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38 751,51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2.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3 540,4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Тайота Рактис;</w:t>
            </w:r>
          </w:p>
          <w:p>
            <w:pPr>
              <w:pStyle w:val="Normal"/>
              <w:jc w:val="center"/>
              <w:rPr/>
            </w:pPr>
            <w:r>
              <w:rPr/>
              <w:t>2)грузовой автомобиль  Тайота</w:t>
            </w:r>
            <w:r>
              <w:rPr>
                <w:lang w:val="en-US"/>
              </w:rPr>
              <w:t xml:space="preserve"> TOYOACE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рченко Валентина Никола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Лицей» Дальнереченского городского ок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7 765,6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1 18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бан Наталья Алексее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ректор МБОУ «Основная общеобразовательная школа № 13»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66 624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 Александр Викторови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ДОД «Детско-юношеская спортивная школа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5 773,5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1/3)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(общая долевая 1/3);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  <w:t>41,7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 тойота краун»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7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ец  Людмила Васил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 «Средняя  общеобразовательная школа № 6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2 597,7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686886,1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Тойота Премио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овальцева Светлана Юр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Средняя общеобразовательная школа № 5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73 316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легковой автомобиль Хон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TEPWGN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068 35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легковой автомобиль Хон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RV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ленова Любовь Григор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БДОУ «Центр развития ребенка – детский сад № 10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8 54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часть жилого дома  с хозяйственными постройками – 3 комнатная 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8 452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часть жилого дома с хозяйственными постройками- 3 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 Пробокс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остьянова Ольга Васил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ДОУ «Центр развития ребенка - детский сад №5»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0 78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с хозяйственными постройкам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1 76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Датсун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 с хозяйственными постройкам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щенко Елена Федоровна, заведующий МБДОУ «Центр  развития ребенка-детский сад №12»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8 02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9,8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чук Ольга Николаевна, заведующая МБДОУ «Детский сад общеразвивающего вида № 6»села Грушевое Дальнереченского городского ок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2 75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6 5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яга Ольга Павл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униципальным бюджетным дошкольным образовательным учреждением «Детский сад общеразвивающего вида №1 «села Лазо Дальнереченского городского ок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7 97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2-х этажный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1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ненко Ул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, заведующий МБДОУ «Детский сад общеразвивающего вида № 7» ДГО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54 095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 93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2 934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 93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родкина Галина Михайло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МБДОУ «Центр развития ребенка - детский сад №4»-заведующий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5 72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с хозяйственными постройками</w:t>
            </w:r>
          </w:p>
          <w:p>
            <w:pPr>
              <w:pStyle w:val="Normal"/>
              <w:rPr/>
            </w:pPr>
            <w:r>
              <w:rPr/>
              <w:t>2)двух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(общая совместная)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Тойота Королла Церис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53:00Z</dcterms:created>
  <dc:creator>Chetverakova_NV</dc:creator>
  <dc:description/>
  <cp:keywords/>
  <dc:language>en-US</dc:language>
  <cp:lastModifiedBy>Админ</cp:lastModifiedBy>
  <cp:lastPrinted>2012-05-06T14:32:00Z</cp:lastPrinted>
  <dcterms:modified xsi:type="dcterms:W3CDTF">2014-05-14T06:32:00Z</dcterms:modified>
  <cp:revision>27</cp:revision>
  <dc:subject/>
  <dc:title>Сведения </dc:title>
</cp:coreProperties>
</file>