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hanging="0"/>
        <w:rPr/>
      </w:pPr>
      <w:r>
        <w:rPr/>
        <w:tab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TextBody"/>
        <w:jc w:val="center"/>
        <w:rPr>
          <w:b/>
          <w:b/>
          <w:u w:val="single"/>
          <w:lang w:val="ru-RU"/>
        </w:rPr>
      </w:pPr>
      <w:r>
        <w:rPr>
          <w:b/>
          <w:u w:val="single"/>
        </w:rPr>
        <w:t xml:space="preserve">«Управление экономического развития Кунгурского муниципального района»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, </w:t>
      </w:r>
    </w:p>
    <w:p>
      <w:pPr>
        <w:pStyle w:val="TextBody"/>
        <w:jc w:val="center"/>
        <w:rPr/>
      </w:pPr>
      <w:r>
        <w:rPr>
          <w:b/>
        </w:rPr>
        <w:t>представляемые муниципальными служащими  за 2012 год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tbl>
      <w:tblPr>
        <w:tblW w:w="14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2777"/>
        <w:gridCol w:w="2096"/>
        <w:gridCol w:w="1080"/>
        <w:gridCol w:w="1283"/>
        <w:gridCol w:w="1417"/>
        <w:gridCol w:w="1800"/>
        <w:gridCol w:w="1260"/>
        <w:gridCol w:w="1260"/>
        <w:gridCol w:w="1223"/>
      </w:tblGrid>
      <w:tr>
        <w:trPr>
          <w:trHeight w:val="900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№</w:t>
            </w:r>
          </w:p>
          <w:p>
            <w:pPr>
              <w:pStyle w:val="TextBody"/>
              <w:spacing w:lineRule="auto" w:line="240"/>
              <w:ind w:hanging="0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п/п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lang w:val="ru-RU" w:eastAsia="ru-RU"/>
              </w:rPr>
              <w:t>Ф.И.О., должность муниципального служащего (для членов семьи – Ф.И.О  не указывается, указывается только семейное положение, например, «супруг(а)», «дочь»…)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lang w:val="ru-RU" w:eastAsia="ru-RU"/>
              </w:rPr>
              <w:t xml:space="preserve">Декларированный годовой  (включая доход по основному месту работы и от иных </w:t>
            </w:r>
          </w:p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lang w:val="ru-RU" w:eastAsia="ru-RU"/>
              </w:rPr>
              <w:t xml:space="preserve">источников за </w:t>
            </w:r>
          </w:p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lang w:val="ru-RU" w:eastAsia="ru-RU"/>
              </w:rPr>
              <w:t>2012 г.(руб.)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lang w:val="ru-RU"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lang w:val="ru-RU" w:eastAsia="ru-RU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9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 xml:space="preserve">Вид объектов недвижимости     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Площадь</w:t>
            </w:r>
          </w:p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 xml:space="preserve">Вид объектов недвижимости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Площадь</w:t>
            </w:r>
          </w:p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(кв.м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Страна расположения</w:t>
            </w:r>
          </w:p>
        </w:tc>
      </w:tr>
      <w:tr>
        <w:trPr>
          <w:trHeight w:val="900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Афанасьева Оксана Владимировна, ведущий специалист отдела по финансам и бухгалтерскому учету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729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4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2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Супруг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816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Жилой до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Автомобиль ВАЗ - 21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9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Квартир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9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Земельный участо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9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ие дети</w:t>
            </w:r>
          </w:p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(дочь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4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2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ие дети</w:t>
            </w:r>
          </w:p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(дочь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4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2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Блинова Елена Витальевна, заместитель начальника управления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530708,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Квартир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2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Автомобиль </w:t>
            </w:r>
            <w:r>
              <w:rPr>
                <w:b/>
                <w:sz w:val="22"/>
                <w:szCs w:val="22"/>
                <w:lang w:val="en-US" w:eastAsia="ru-RU"/>
              </w:rPr>
              <w:t>DAEWOO MATI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9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Квартир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44 (1/3 доля от указанной площад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9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ие дети</w:t>
            </w:r>
          </w:p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(дочь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27,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</w:tr>
      <w:tr>
        <w:trPr>
          <w:trHeight w:val="503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Бычина Ольга Викторовна, консультант отдела сельского хозяйства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274289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Квартира</w:t>
            </w:r>
          </w:p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52,2</w:t>
            </w:r>
          </w:p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9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Земельный участо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6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9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Супруг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65741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Жилой до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5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9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Земельный участо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1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Автомобиль </w:t>
            </w: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HYUNDA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9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ие дети</w:t>
            </w:r>
          </w:p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(дочь)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52,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82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Вялых Юлия Михайловна, ведущий специалист отдела прогнозирования и социально-экономического развит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23747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Квартир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46 (1/4 доля от указанной площад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9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ие дети</w:t>
            </w:r>
          </w:p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(дочь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Квартир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46 (1/2 доля от указанной площад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9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ие дети</w:t>
            </w:r>
          </w:p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(дочь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Квартир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46 (1/4 доля от указанной площад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90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Зыков Евгений Владимирович, специалист 1 категории отдела сельского хозяйств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129219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6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Кожина Надежда Александровна, консультант отдела сельского хозяйств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235857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Квартир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76,4 (1/12 доля от указанной площад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Автомобиль ВАЗ 21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900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7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Кирилина Елена Юрьевна, начальник отдела по финансам и бухгалтерскому учету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327863,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Квартир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46,3 (1/2 доля от указанной площад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9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Земельный участо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208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Супруг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382990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Квартир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3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208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8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Макарова Нина Петровна, специалист 1 категории отдела сельского хозяйства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211802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Жилой до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5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Автомобиль ВАЗ-217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9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Земельный участо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6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9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Земельный участо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2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900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9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Медведев Олег Валерьевич, консультант отдела сельского хозяйства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259466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Жилой до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29,8(1/2 доля от указанной площад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Автомобиль ВАЗ -213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66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Земельный участо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7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9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Супруга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57486,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Жилой до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29,8(1/2 доля от указанной площад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9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Земельный участо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7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9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ие дети</w:t>
            </w:r>
          </w:p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(дочь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29,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ие дети</w:t>
            </w:r>
          </w:p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(сын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29,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ие дети</w:t>
            </w:r>
          </w:p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(сын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29,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Микова Наталья Сергеевна, ведущий специалист отдела по финансам и бухгалтерскому учету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6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46,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Супруг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3305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Автомобиль </w:t>
            </w:r>
            <w:r>
              <w:rPr>
                <w:b/>
                <w:sz w:val="22"/>
                <w:szCs w:val="22"/>
                <w:lang w:val="en-US" w:eastAsia="ru-RU"/>
              </w:rPr>
              <w:t>KIA SPEKT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46,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ие дети</w:t>
            </w:r>
          </w:p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(сын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46,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1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Нечаева Светлана Валентиновна, заместитель начальника отдела по финансам и бухгалтерскому учету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355876,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Жилой до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60,6 (1/2 доля от указанной площад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31,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Земельный участо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1779 (1/2 доля от указанной площад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9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Земельный участо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9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Супруг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383585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Квартир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3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Автомобиль ВАЗ-217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60,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Земельный участо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1094 (1/8 доля от указанной площад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9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Гараж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900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2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Пашиева Вера Александровна, консультант отдела прогнозирования и социально-экономического развит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297948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Квартир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52,1 (4/6 доля от доля от указанной площад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9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Супруг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295819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Квартир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52,1 (1/6 доля от указанной площад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Автомобиль ГАЗ-33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9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Земельный участо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9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Земельный участо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9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Гараж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5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9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Гараж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2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9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ие дети</w:t>
            </w:r>
          </w:p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(дочь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Квартира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52,1 (1/6 доля от указанной площад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900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3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Седова Нина Васильевна, специалист 1 категории отдела по финансам и бухгалтерскому учету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51060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Квартир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3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4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Земельный участо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5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9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Земельный участо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5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9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Супруг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86595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4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4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Ярушина Наталья Борисовна, начальник отдела прогнозирования и социально-экономического развития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315946,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Квартир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60,6 (1/2 доля от указанной площад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9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Жилой до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29,3 (1/2 доля от указанной площад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9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Жилой до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3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9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Земельный участо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591 (1/2 доля от указанной площад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9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Земельный участо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6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9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Супруг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39199,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Квартир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3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Автомобиль ВАЗ-210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9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Квартир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60,6 (1/2 доля от указанной площад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Автомобиль Лада Гра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9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Жилой до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29,3 (1/2 доля от указанной площад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9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Земельный участо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591 (1/2 доля от указанной площад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9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Земельный участок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900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5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Вылегжанин Сергей Анатольевич, главный врач МАМУ «Ленская центральная районная больница»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072195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Жилой до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91,4 (1/2 доля от указанной площад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Автомобиль </w:t>
            </w:r>
            <w:r>
              <w:rPr>
                <w:b/>
                <w:sz w:val="22"/>
                <w:szCs w:val="22"/>
                <w:lang w:val="en-US" w:eastAsia="ru-RU"/>
              </w:rPr>
              <w:t>HONDA-ACCO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7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Квартир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6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Автомобиль Газель фург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8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Земельный участо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1814,0 (1/2 доля от указанной площад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Автомобиль Газель фург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9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Земельный участо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0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9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Земельный участо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38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9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Земельный участо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9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Земельный участо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9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Земельный участо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9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Земельный участо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9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9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Здание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4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9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Здание склад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71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9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Супруга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62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Жилой до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91,4 (1/2 доля от указанной площад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Автомобиль ВАЗ-2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9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Земельный участо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1814,0 (1/2 доля от указанной площад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Автомобиль </w:t>
            </w:r>
            <w:r>
              <w:rPr>
                <w:b/>
                <w:sz w:val="22"/>
                <w:szCs w:val="22"/>
                <w:lang w:val="en-US" w:eastAsia="ru-RU"/>
              </w:rPr>
              <w:t>Hyundai Solar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9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Здание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3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9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ие дети</w:t>
            </w:r>
          </w:p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(дочь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-</w:t>
            </w:r>
          </w:p>
        </w:tc>
      </w:tr>
    </w:tbl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567" w:top="623" w:footer="567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rPr/>
  </w:style>
  <w:style w:type="character" w:styleId="Style17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  <w:lang w:val="en-US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19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Footer">
    <w:name w:val="Footer"/>
    <w:basedOn w:val="Normal"/>
    <w:pPr>
      <w:suppressAutoHyphens w:val="true"/>
    </w:pPr>
    <w:rPr>
      <w:sz w:val="20"/>
      <w:szCs w:val="20"/>
    </w:rPr>
  </w:style>
  <w:style w:type="paragraph" w:styleId="Style20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285" w:leader="none"/>
        <w:tab w:val="right" w:pos="145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3:02:00Z</dcterms:created>
  <dc:creator>EMarkin</dc:creator>
  <dc:description/>
  <cp:keywords/>
  <dc:language>en-US</dc:language>
  <cp:lastModifiedBy>User</cp:lastModifiedBy>
  <cp:lastPrinted>2013-04-19T10:08:00Z</cp:lastPrinted>
  <dcterms:modified xsi:type="dcterms:W3CDTF">2013-05-16T10:53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предоставлении сведений о доходах за 2011 год</vt:lpwstr>
  </property>
  <property fmtid="{D5CDD505-2E9C-101B-9397-08002B2CF9AE}" pid="3" name="r_object_id">
    <vt:lpwstr>09000001878448ee</vt:lpwstr>
  </property>
  <property fmtid="{D5CDD505-2E9C-101B-9397-08002B2CF9AE}" pid="4" name="r_version_label">
    <vt:lpwstr>1.2</vt:lpwstr>
  </property>
  <property fmtid="{D5CDD505-2E9C-101B-9397-08002B2CF9AE}" pid="5" name="reg_date">
    <vt:lpwstr>14.06.2012</vt:lpwstr>
  </property>
  <property fmtid="{D5CDD505-2E9C-101B-9397-08002B2CF9AE}" pid="6" name="reg_number">
    <vt:lpwstr>СЭД-01-19-80</vt:lpwstr>
  </property>
  <property fmtid="{D5CDD505-2E9C-101B-9397-08002B2CF9AE}" pid="7" name="sign_flag">
    <vt:lpwstr>Подписан ЭЦП</vt:lpwstr>
  </property>
</Properties>
</file>