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/>
      </w:pPr>
      <w:r>
        <w:rPr>
          <w:sz w:val="28"/>
          <w:szCs w:val="28"/>
          <w:u w:val="single"/>
        </w:rPr>
        <w:t>в Управлении социальной защиты населения по муниципальному образованию «Город Вологда» Вологодской области</w:t>
      </w:r>
      <w:r>
        <w:rPr>
          <w:sz w:val="28"/>
          <w:szCs w:val="28"/>
        </w:rPr>
        <w:t xml:space="preserve">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и членов их семей 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832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046"/>
        <w:gridCol w:w="1662"/>
        <w:gridCol w:w="2400"/>
        <w:gridCol w:w="1518"/>
        <w:gridCol w:w="1559"/>
        <w:gridCol w:w="1969"/>
        <w:gridCol w:w="1717"/>
        <w:gridCol w:w="1276"/>
        <w:gridCol w:w="1685"/>
      </w:tblGrid>
      <w:tr>
        <w:trPr/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446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>
                <w:sz w:val="20"/>
                <w:szCs w:val="20"/>
                <w:lang w:eastAsia="ru-RU"/>
              </w:rPr>
            </w:pPr>
            <w:r>
              <w:rPr>
                <w:sz w:val="20"/>
                <w:szCs w:val="20"/>
                <w:lang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uppressAutoHyphens w:val="false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672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Хрусталев Алексей Николаевич, начальник отдел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74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ВАЗ 21054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08 г.в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>
          <w:trHeight w:val="2500" w:hRule="atLeast"/>
        </w:trPr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9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rPr/>
            </w:pPr>
            <w:r>
              <w:rPr/>
              <w:t>16,3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3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Балашова Елена Михайловна, начальник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045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DAEWOO-MATIZ 2008 </w:t>
            </w:r>
            <w:r>
              <w:rPr/>
              <w:t>г</w:t>
            </w:r>
            <w:r>
              <w:rPr>
                <w:lang w:val="en-US"/>
              </w:rPr>
              <w:t>.</w:t>
            </w:r>
            <w:r>
              <w:rPr/>
              <w:t>в</w:t>
            </w:r>
            <w:r>
              <w:rPr>
                <w:lang w:val="en-US"/>
              </w:rPr>
              <w:t>.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35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9,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5 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>
          <w:trHeight w:val="1800" w:hRule="atLeast"/>
        </w:trPr>
        <w:tc>
          <w:tcPr>
            <w:tcW w:w="20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ажинов Сергей Владимирович, начальник отдела</w:t>
            </w:r>
          </w:p>
        </w:tc>
        <w:tc>
          <w:tcPr>
            <w:tcW w:w="1662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08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 xml:space="preserve">CHEVROLET LACETTI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Лодка ПВХ </w:t>
            </w:r>
            <w:r>
              <w:rPr>
                <w:lang w:val="en-US"/>
              </w:rPr>
              <w:t>Badjer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>
          <w:trHeight w:val="2070" w:hRule="atLeast"/>
        </w:trPr>
        <w:tc>
          <w:tcPr>
            <w:tcW w:w="20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  <w:sz w:val="20"/>
                <w:szCs w:val="20"/>
                <w:lang w:val="en-US" w:eastAsia="ru-RU"/>
              </w:rPr>
            </w:pPr>
            <w:r>
              <w:rPr>
                <w:b/>
                <w:sz w:val="20"/>
                <w:szCs w:val="20"/>
                <w:lang w:val="en-US" w:eastAsia="ru-RU"/>
              </w:rPr>
            </w:r>
          </w:p>
        </w:tc>
        <w:tc>
          <w:tcPr>
            <w:tcW w:w="1662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8,1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5,4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2740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Ивин Александр Николаевич, начальник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641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63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 xml:space="preserve">HONDA SRV 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Поляков Григорий Николаевич, начальник отдел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6142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ВАЗ 2112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595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Фанова Лариса Юрьевна, начальник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94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9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604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KIA SPORTAG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Алексеева Наталья Петровна, начальник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320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9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CITROEN XSARA PICASS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1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9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9,9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ИЖ 212603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Озерова Наталия Александровна, заместитель начальника отдела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19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4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1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люева Светлана Феодосьевна,</w:t>
            </w:r>
            <w:r>
              <w:rPr/>
              <w:t xml:space="preserve"> </w:t>
            </w:r>
            <w:r>
              <w:rPr>
                <w:b/>
              </w:rPr>
              <w:t>заместитель начальника отдела</w:t>
            </w:r>
            <w:r>
              <w:rPr/>
              <w:t xml:space="preserve">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03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4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6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CHEVROLET</w:t>
            </w:r>
            <w:r>
              <w:rPr/>
              <w:t xml:space="preserve"> </w:t>
            </w:r>
            <w:r>
              <w:rPr>
                <w:lang w:val="en-US"/>
              </w:rPr>
              <w:t>AVEO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317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¼ 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66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,6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2-дол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удакова Елена Александровна, старший специалист 1 разряд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798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¼ )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,4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1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Жданова Александра Михайловна,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235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 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Гараж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3,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2,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27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энд Ровер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зьмина Светлана Владимировна,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901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2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45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2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93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2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уранова Вера Владимировна,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418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479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RENAULT MEGANE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0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Умницын Игорь Владимирович,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878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CIVIK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а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225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1,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еклюдова Юлия Владимировна,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384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21-д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2965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бус КИА ГРАНБЕРД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Автобус ХАГЕР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З 32053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втобус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ПАЗ 320402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Цыпленкова Ирина Анатольевна, главны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741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,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2428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5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7,5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5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560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 TOUAREG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Соболь Татьяна Владимировна, главны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14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706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Лада 21112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Львова Светлана Викторовна, главны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47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0,2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9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Горшкова Екатерина Игоревна, главны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083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марова Надежда Константиновна главны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22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5)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42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,4-д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89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8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-2123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Шеманаева Елена Александровна, главны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32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2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вдуевская Ольга Серге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11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DAWOO MATIZ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4526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>FORD</w:t>
            </w:r>
            <w:r>
              <w:rPr/>
              <w:t xml:space="preserve"> </w:t>
            </w:r>
            <w:r>
              <w:rPr>
                <w:lang w:val="en-US"/>
              </w:rPr>
              <w:t>FOCUS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SWAGEN TIGU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3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ерова Алена Серге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781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6,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5,6-д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мирнов Олег Игоревич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671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Аршакян Ирина Петро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4878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Жилой дом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5/6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7,15-доля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371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099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омната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,4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6,4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Маркова Ирина Михайло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46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2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9,4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бата Вера Михайло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423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8,8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3,52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938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8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58,8-обща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1,76-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узнецова Нина Юрь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4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Земельный участок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 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07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УАЗ Патриот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ын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олыгина Екатерина Никола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713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Каршилова Эльвира Никола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83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80006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Ситроен С4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6,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Макарова Ольга Сергеевна, ведущий специалист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555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639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ВАЗ 21150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4,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Новожилова Анастасия Николаевна, ведущий специалист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4022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Супруг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8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7-обща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4,25-доля 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  <w:tr>
        <w:trPr/>
        <w:tc>
          <w:tcPr>
            <w:tcW w:w="20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 xml:space="preserve">Дочь </w:t>
            </w:r>
          </w:p>
        </w:tc>
        <w:tc>
          <w:tcPr>
            <w:tcW w:w="166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1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55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96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-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8,5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1134" w:right="1134" w:gutter="0" w:header="0" w:top="899" w:footer="0" w:bottom="36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42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3T10:20:00Z</dcterms:created>
  <dc:creator>Забродина Ю.В.</dc:creator>
  <dc:description/>
  <cp:keywords/>
  <dc:language>en-US</dc:language>
  <cp:lastModifiedBy>Забродина Ю.В.</cp:lastModifiedBy>
  <dcterms:modified xsi:type="dcterms:W3CDTF">2012-05-04T11:28:00Z</dcterms:modified>
  <cp:revision>20</cp:revision>
  <dc:subject/>
  <dc:title>Сведения</dc:title>
</cp:coreProperties>
</file>