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й гражданской службы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в </w:t>
      </w:r>
      <w:r>
        <w:rPr>
          <w:b/>
          <w:sz w:val="28"/>
          <w:szCs w:val="28"/>
          <w:u w:val="single"/>
        </w:rPr>
        <w:t xml:space="preserve">Государственной жилищной инспекции Вологодской области </w:t>
      </w:r>
      <w:r>
        <w:rPr>
          <w:sz w:val="28"/>
          <w:szCs w:val="28"/>
        </w:rPr>
        <w:t>и членов их семей</w:t>
      </w:r>
    </w:p>
    <w:p>
      <w:pPr>
        <w:pStyle w:val="Normal"/>
        <w:jc w:val="center"/>
        <w:rPr/>
      </w:pPr>
      <w:r>
        <w:rPr>
          <w:sz w:val="16"/>
          <w:szCs w:val="16"/>
        </w:rPr>
        <w:t>(наименование государственного органа Вологодской обла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1 год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84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552"/>
        <w:gridCol w:w="1645"/>
        <w:gridCol w:w="2480"/>
        <w:gridCol w:w="1278"/>
        <w:gridCol w:w="1559"/>
        <w:gridCol w:w="1382"/>
        <w:gridCol w:w="1701"/>
        <w:gridCol w:w="994"/>
        <w:gridCol w:w="1701"/>
      </w:tblGrid>
      <w:tr>
        <w:trPr>
          <w:tblHeader w:val="true"/>
          <w:trHeight w:val="554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ФИ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Декларированный годовой доход за 2011 г. (руб)</w:t>
            </w:r>
          </w:p>
        </w:tc>
        <w:tc>
          <w:tcPr>
            <w:tcW w:w="6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  <w:trHeight w:val="534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Страна расположения</w:t>
            </w:r>
          </w:p>
        </w:tc>
      </w:tr>
      <w:tr>
        <w:trPr>
          <w:trHeight w:val="55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Начальник юр. отдел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10922,0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индивидуальная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552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лавный консультант юр. отдел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4843,9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 (индивидуальная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пруг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231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</w:tr>
      <w:tr>
        <w:trPr>
          <w:trHeight w:val="275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Главный консультант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2049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участ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индивидуальная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9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индивидуальная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2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65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пруг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006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участ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 xml:space="preserve">а/м </w:t>
            </w:r>
            <w:r>
              <w:rPr>
                <w:color w:val="000000"/>
                <w:lang w:val="en-US" w:eastAsia="ru-RU"/>
              </w:rPr>
              <w:t>RENO SIMBOL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-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-</w:t>
            </w:r>
          </w:p>
        </w:tc>
      </w:tr>
      <w:tr>
        <w:trPr>
          <w:trHeight w:val="165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 (индивидуальная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лавный консультант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5004,41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долевая ¼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,5-общ 11,1- д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-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индивидуальная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145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пруга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3977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участ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а/м </w:t>
            </w:r>
            <w:r>
              <w:rPr>
                <w:color w:val="000000"/>
                <w:lang w:val="en-US" w:eastAsia="ru-RU"/>
              </w:rPr>
              <w:t>FORD FOCUS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-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-</w:t>
            </w:r>
          </w:p>
        </w:tc>
      </w:tr>
      <w:tr>
        <w:trPr>
          <w:trHeight w:val="345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ой до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70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долевая ¼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,5-общ 11,1- д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55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ын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долевая ¼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4,5-общ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,1- д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лавный консультант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5117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участ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375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(долевая 1/3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,6-общ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2,5-д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75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индивидуальная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,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пруг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26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участ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/м ВАЗ 2114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538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(долевая 1/3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7,6-общ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2,5-д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раж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50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нсультант-главный бухгалтер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07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участ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</w:tr>
      <w:tr>
        <w:trPr>
          <w:trHeight w:val="279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ач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8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пруг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287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участ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/м Нисан «</w:t>
            </w:r>
            <w:r>
              <w:rPr>
                <w:color w:val="000000"/>
                <w:lang w:val="en-US" w:eastAsia="ru-RU"/>
              </w:rPr>
              <w:t>Note</w:t>
            </w:r>
            <w:r>
              <w:rPr>
                <w:color w:val="000000"/>
                <w:lang w:eastAsia="ru-RU"/>
              </w:rPr>
              <w:t>»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77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 (индивидуальная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ч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</w:tr>
      <w:tr>
        <w:trPr>
          <w:trHeight w:val="330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ч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</w:tr>
      <w:tr>
        <w:trPr>
          <w:trHeight w:val="507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Консультан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3354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 (индивидуальная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391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пруг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482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</w:tr>
      <w:tr>
        <w:trPr>
          <w:trHeight w:val="397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ч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val="en-US" w:eastAsia="ru-RU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val="en-US"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val="en-US"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val="en-US" w:eastAsia="ru-RU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val="en-US"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</w:tr>
      <w:tr>
        <w:trPr>
          <w:trHeight w:val="260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Консультант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28882,0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 (индивидуальная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,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60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(долевая 59/100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8,9-общ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,7-д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60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 (индивидуальная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9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23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пруга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6138,1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участ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/м Лада 212140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негоход «Буран»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Лодка Прогресс 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1,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</w:tr>
      <w:tr>
        <w:trPr>
          <w:trHeight w:val="82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участок (долевой 530/1000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40-общ 758-д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раж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3,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82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раж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5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нсультан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501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 (индивидуальная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/м ВАЗ 111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545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нсультант юридического отдел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6292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(индивидуальная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3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ч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3,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Россия</w:t>
            </w:r>
          </w:p>
        </w:tc>
      </w:tr>
      <w:tr>
        <w:trPr>
          <w:trHeight w:val="558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нсультант юридического отдел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5505,28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индивидуальная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330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ч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</w:tr>
      <w:tr>
        <w:trPr>
          <w:trHeight w:val="473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лавный специалис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002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 (индивидуальная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85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пруг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750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 xml:space="preserve">а/м </w:t>
            </w:r>
            <w:r>
              <w:rPr>
                <w:color w:val="000000"/>
                <w:lang w:val="en-US" w:eastAsia="ru-RU"/>
              </w:rPr>
              <w:t>Hyndai Sonat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</w:tr>
      <w:tr>
        <w:trPr>
          <w:trHeight w:val="285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ч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</w:tr>
      <w:tr>
        <w:trPr>
          <w:trHeight w:val="241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Главный специалист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54348,1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земельный участок 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/м Тайота Камр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</w:tr>
      <w:tr>
        <w:trPr>
          <w:trHeight w:val="275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участ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75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ой дом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7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28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 (индивидуальная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58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лавный специалис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937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 (индивидуальная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0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а</w:t>
            </w:r>
            <w:r>
              <w:rPr>
                <w:color w:val="000000"/>
                <w:lang w:val="en-US" w:eastAsia="ru-RU"/>
              </w:rPr>
              <w:t>/</w:t>
            </w:r>
            <w:r>
              <w:rPr>
                <w:color w:val="000000"/>
                <w:lang w:eastAsia="ru-RU"/>
              </w:rPr>
              <w:t>м</w:t>
            </w:r>
            <w:r>
              <w:rPr>
                <w:color w:val="000000"/>
                <w:lang w:val="en-US" w:eastAsia="ru-RU"/>
              </w:rPr>
              <w:t xml:space="preserve"> Skoda Octavia Tou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261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lang w:eastAsia="ru-RU"/>
              </w:rPr>
              <w:t>Главный специалист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1120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участ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/м М-412 ИЭ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60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(долевая 1/3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,6-общ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,5-д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пруг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8206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,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</w:tr>
      <w:tr>
        <w:trPr>
          <w:trHeight w:val="539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ч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9022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(долевая 1/3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,6-общ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,5-д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533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ч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(долевая 1/3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5,6-общ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,5-д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527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лавный специалис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873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долевая 1/3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,4-общ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,5-д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571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пруг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375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долевая 1/3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,4-общ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,5-д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eastAsia="ru-RU"/>
              </w:rPr>
              <w:t>а/м С</w:t>
            </w:r>
            <w:r>
              <w:rPr>
                <w:color w:val="000000"/>
                <w:lang w:val="en-US" w:eastAsia="ru-RU"/>
              </w:rPr>
              <w:t>heny A 5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-</w:t>
            </w:r>
          </w:p>
        </w:tc>
      </w:tr>
      <w:tr>
        <w:trPr>
          <w:trHeight w:val="501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ын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долевая 1/3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,4-общ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,5-д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353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ын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</w:tr>
      <w:tr>
        <w:trPr>
          <w:trHeight w:val="339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лавный специалист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96670,85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участ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547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(индивидуальная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03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пруг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71380,78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-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-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</w:tr>
      <w:tr>
        <w:trPr>
          <w:trHeight w:val="560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участ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</w:tr>
      <w:tr>
        <w:trPr>
          <w:trHeight w:val="261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ын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8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</w:tr>
      <w:tr>
        <w:trPr>
          <w:trHeight w:val="532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участок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</w:tr>
      <w:tr>
        <w:trPr>
          <w:trHeight w:val="543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8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/>
            </w:pPr>
            <w:r>
              <w:rPr>
                <w:color w:val="000000"/>
                <w:lang w:eastAsia="ru-RU"/>
              </w:rPr>
              <w:t>Главный специалис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1393,5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 xml:space="preserve"> </w:t>
            </w:r>
            <w:r>
              <w:rPr>
                <w:color w:val="000000"/>
                <w:lang w:eastAsia="ru-RU"/>
              </w:rPr>
              <w:t>(долевая 1/4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3,3-общ</w:t>
            </w:r>
          </w:p>
          <w:p>
            <w:pPr>
              <w:pStyle w:val="Normal"/>
              <w:jc w:val="center"/>
              <w:rPr/>
            </w:pPr>
            <w:r>
              <w:rPr>
                <w:color w:val="000000"/>
                <w:lang w:eastAsia="ru-RU"/>
              </w:rPr>
              <w:t>20,8-д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/м Киа Пикан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395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пруг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54279,1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ой 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</w:tr>
      <w:tr>
        <w:trPr>
          <w:trHeight w:val="267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ын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жилой дом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7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</w:tr>
      <w:tr>
        <w:trPr>
          <w:trHeight w:val="259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лавный специалис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7159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</w:tr>
      <w:tr>
        <w:trPr>
          <w:trHeight w:val="375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лавный специалист юр. отдел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324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</w:tr>
      <w:tr>
        <w:trPr>
          <w:trHeight w:val="553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1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лавный специалист юр. отдел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83854,7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(долевая 1/2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5,7-общ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,8-д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518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ын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(долевая 1/2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5,7-общ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,8-д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51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лавный специалист юр. отдел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011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(долевая 1/5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32-общ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,4-д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12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лавный специалист юр. отдел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924196,64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 (индивидуальная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512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тарший специалист 1 разряда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350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(индивидуальная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</w:tr>
      <w:tr>
        <w:trPr>
          <w:trHeight w:val="351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пруг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2095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участок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а/м </w:t>
            </w:r>
            <w:r>
              <w:rPr>
                <w:color w:val="000000"/>
                <w:lang w:val="en-US" w:eastAsia="ru-RU"/>
              </w:rPr>
              <w:t>Skoda Octavia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/м УАЗ 452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а/м Нисан </w:t>
            </w:r>
            <w:r>
              <w:rPr>
                <w:color w:val="000000"/>
                <w:lang w:val="en-US" w:eastAsia="ru-RU"/>
              </w:rPr>
              <w:t>X</w:t>
            </w:r>
            <w:r>
              <w:rPr>
                <w:color w:val="000000"/>
                <w:lang w:eastAsia="ru-RU"/>
              </w:rPr>
              <w:t>-</w:t>
            </w:r>
            <w:r>
              <w:rPr>
                <w:color w:val="000000"/>
                <w:lang w:val="en-US" w:eastAsia="ru-RU"/>
              </w:rPr>
              <w:t>Trail</w:t>
            </w:r>
            <w:r>
              <w:rPr>
                <w:color w:val="000000"/>
                <w:lang w:eastAsia="ru-RU"/>
              </w:rPr>
              <w:t xml:space="preserve"> 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185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(индивидуальная)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417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раж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6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араж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330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Дочь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</w:tr>
      <w:tr>
        <w:trPr>
          <w:trHeight w:val="347" w:hRule="atLeast"/>
        </w:trPr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Ведущий специалис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159341.73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val="en-US" w:eastAsia="ru-RU"/>
              </w:rPr>
            </w:pPr>
            <w:r>
              <w:rPr>
                <w:color w:val="000000"/>
                <w:lang w:val="en-US" w:eastAsia="ru-RU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426" w:right="253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basedOn w:val="Style14"/>
    <w:qFormat/>
    <w:rPr>
      <w:sz w:val="24"/>
      <w:szCs w:val="24"/>
      <w:lang w:bidi="ar-SA"/>
    </w:rPr>
  </w:style>
  <w:style w:type="character" w:styleId="11">
    <w:name w:val=" Знак Знак1"/>
    <w:basedOn w:val="Style14"/>
    <w:qFormat/>
    <w:rPr>
      <w:sz w:val="24"/>
      <w:szCs w:val="24"/>
      <w:lang w:bidi="ar-SA"/>
    </w:rPr>
  </w:style>
  <w:style w:type="character" w:styleId="Style15">
    <w:name w:val=" Знак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08:30:00Z</dcterms:created>
  <dc:creator>*</dc:creator>
  <dc:description/>
  <cp:keywords/>
  <dc:language>en-US</dc:language>
  <cp:lastModifiedBy>Гладкова Т.А.</cp:lastModifiedBy>
  <cp:lastPrinted>2012-04-25T15:41:00Z</cp:lastPrinted>
  <dcterms:modified xsi:type="dcterms:W3CDTF">2012-05-14T09:57:00Z</dcterms:modified>
  <cp:revision>4</cp:revision>
  <dc:subject/>
  <dc:title>Сведения</dc:title>
</cp:coreProperties>
</file>