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ы Комаровского сельского поселения  Унинского  района Кировской области Бельтюгова Сергея Аркадьевича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</w:tr>
      <w:tr>
        <w:trPr>
          <w:trHeight w:val="2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тюгов Сергей Арк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9400,4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блок «Цели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9:00Z</dcterms:created>
  <dc:creator>User</dc:creator>
  <dc:description/>
  <cp:keywords/>
  <dc:language>en-US</dc:language>
  <cp:lastModifiedBy>Admin</cp:lastModifiedBy>
  <dcterms:modified xsi:type="dcterms:W3CDTF">2014-05-13T09:09:00Z</dcterms:modified>
  <cp:revision>2</cp:revision>
  <dc:subject/>
  <dc:title/>
</cp:coreProperties>
</file>