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 финансиста администрации Малополомского  сельского поселения  Унинского  района Кировской области  Кайсиной Алевтины Алексеевны  и членов её(его) семьи за 2013 год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йсина Алевтина Алекс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87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 xml:space="preserve">супруг </w:t>
            </w:r>
          </w:p>
          <w:p>
            <w:pPr>
              <w:pStyle w:val="Normal"/>
              <w:rPr/>
            </w:pPr>
            <w:r>
              <w:rPr>
                <w:rStyle w:val="Tableako"/>
              </w:rPr>
              <w:t>Кайсин Василий Сераф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несовершеннолетний сын Кайсин Владимир 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7:00Z</dcterms:created>
  <dc:creator>User</dc:creator>
  <dc:description/>
  <cp:keywords/>
  <dc:language>en-US</dc:language>
  <cp:lastModifiedBy>Admin</cp:lastModifiedBy>
  <dcterms:modified xsi:type="dcterms:W3CDTF">2014-05-15T05:27:00Z</dcterms:modified>
  <cp:revision>2</cp:revision>
  <dc:subject/>
  <dc:title/>
</cp:coreProperties>
</file>