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СВЕД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 доходах,  имуществе  и обязательствах  имущественного характера  специалиста 1 категории  финансиста  администрации  Сардыкского сельского поселения   Пешкиной Анастасии Петровны  за 2013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60"/>
        <w:gridCol w:w="2130"/>
        <w:gridCol w:w="1316"/>
        <w:gridCol w:w="1838"/>
        <w:gridCol w:w="1817"/>
        <w:gridCol w:w="1879"/>
        <w:gridCol w:w="1301"/>
        <w:gridCol w:w="1677"/>
      </w:tblGrid>
      <w:tr>
        <w:trPr>
          <w:trHeight w:val="66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я, отчество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-рованный годов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 за 2013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)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е сред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</w:tr>
      <w:tr>
        <w:trPr>
          <w:trHeight w:val="100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шкина Анастасия Петров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405,8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2:00Z</dcterms:created>
  <dc:creator>User</dc:creator>
  <dc:description/>
  <cp:keywords/>
  <dc:language>en-US</dc:language>
  <cp:lastModifiedBy>Admin</cp:lastModifiedBy>
  <dcterms:modified xsi:type="dcterms:W3CDTF">2014-05-15T05:22:00Z</dcterms:modified>
  <cp:revision>2</cp:revision>
  <dc:subject/>
  <dc:title/>
</cp:coreProperties>
</file>