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ьянов Сергей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.    Заместитель руководител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425 928,1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(в совместной собственности с супругой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ки ГрандВит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7.9pt" to="80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184 </w:t>
      </w:r>
      <w:r>
        <w:rPr>
          <w:sz w:val="28"/>
          <w:szCs w:val="28"/>
        </w:rPr>
        <w:t>200,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4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енное строени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лес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(в совместной собственности с супругом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зуки ГрандВит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1-05-06T14:52:00Z</dcterms:modified>
  <cp:revision>23</cp:revision>
  <dc:subject/>
  <dc:title/>
</cp:coreProperties>
</file>