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76" w:before="158" w:after="0"/>
        <w:ind w:left="2242" w:right="1685" w:hanging="0"/>
        <w:rPr/>
      </w:pPr>
      <w:r>
        <w:rPr>
          <w:rStyle w:val="FontStyle14"/>
          <w:rFonts w:cs="Times New Roman"/>
          <w:sz w:val="24"/>
          <w:szCs w:val="24"/>
        </w:rPr>
        <w:t>Сведения о доходах, об имуществе и обязательствах имущественного характера, представленные федеральными государственными служащими Министерства энергетики Российской Федерации за отчетный финансовый год с 1 января 2010 года по 31 декабря 2010 года</w:t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4742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5"/>
        <w:gridCol w:w="2436"/>
        <w:gridCol w:w="2126"/>
        <w:gridCol w:w="2268"/>
        <w:gridCol w:w="1140"/>
        <w:gridCol w:w="1701"/>
        <w:gridCol w:w="3116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23" w:hRule="atLeast"/>
        </w:trPr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Соловых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/>
                <w:sz w:val="24"/>
                <w:szCs w:val="24"/>
              </w:rPr>
              <w:t>Виктор Иванович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Директор Департамен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2209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Lexus RX 350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машиноместо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машиноместо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252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а/м Ауди А3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</w:tr>
      <w:tr>
        <w:trPr>
          <w:trHeight w:val="1118" w:hRule="atLeast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машиноместо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Савинов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/>
                <w:sz w:val="24"/>
                <w:szCs w:val="24"/>
              </w:rPr>
              <w:t>Александр Егорович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Заместитель директора</w:t>
            </w:r>
          </w:p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Департамен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43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7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а/м Тойота Лэнд Крузер Прадо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машиноместо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77572,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 xml:space="preserve">Улитин 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Денис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Борисович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Заместитель директора</w:t>
            </w:r>
          </w:p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Департамен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8323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6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а/м БМВ 525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w:bookmarkStart w:id="0" w:name="_Hlk292964070"/>
            <w:bookmarkStart w:id="1" w:name="_Hlk292964070"/>
            <w:bookmarkEnd w:id="1"/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3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38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3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ын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Бочков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Евгений Павлович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начальник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0989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3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исулина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Нина Константиновн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783980,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2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Свирина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Ольга Вячеславовн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756267,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а/м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Volvo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S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 60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Шагисламов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Ришат Наилевич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190652,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9/20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6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7002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9/20)</w:t>
            </w:r>
          </w:p>
          <w:p>
            <w:pPr>
              <w:pStyle w:val="Style91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6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Дочь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0)</w:t>
            </w:r>
          </w:p>
          <w:p>
            <w:pPr>
              <w:pStyle w:val="Style91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6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Бадгутдинов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Руслан Рустамович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48516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 xml:space="preserve">Талипов 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Ринат Рафаилович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463137,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а/м Опель – Аст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394352,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91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ын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ын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Огнева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Людмила Алексеевн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ведущий 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6639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Шкермантова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Юлия Андреевн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ведущий 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90415,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Буланкин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Дмитрий Александрович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оветник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785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общая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77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а/м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Toyota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RAV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 4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</w:tr>
      <w:tr>
        <w:trPr>
          <w:trHeight w:val="735" w:hRule="atLeast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гараж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319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38,4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 1/2)</w:t>
            </w:r>
          </w:p>
          <w:p>
            <w:pPr>
              <w:pStyle w:val="Style91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Головкина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Людмила Алексеевн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50881,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9746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ный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200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а/м Мерседес Бенц Е-класса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а/м Пежо 406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975" w:hRule="atLeast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89,9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84,6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дач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3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Зурина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Татьяна Викторовна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оветник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43350,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900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а/м Вольво ХС-90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а/м СААБ 9.3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936" w:hRule="atLeast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6,0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ын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ын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окрасов Виктор Александрович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52185,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5,0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а/м Тойота Королл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Верхов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Артем Александрович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ведущий 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81140,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35,0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а/м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HYUNDAI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ACCENT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857" w:hRule="atLeast"/>
        </w:trPr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Водянник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/>
                <w:sz w:val="24"/>
                <w:szCs w:val="24"/>
              </w:rPr>
              <w:t>Игорь Анатольевич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ведущий консультант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7815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669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857" w:hRule="atLeast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говор социального найма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6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7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гараж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Радько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Ирина Дмитриевна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ведущий консультант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56325,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 садовый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00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1157" w:hRule="atLeast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5,0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Киселева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Наталья Владимировн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941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общая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Малмыгина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Елена Евгеньевн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15389,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577481,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ипотека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а/м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Opel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Astra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/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ын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Мельниченко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Елена Сергеевна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29769,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а/м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HONDA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CIVIC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  <w:t>(собственность)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7"/>
        <w:widowControl/>
        <w:spacing w:lineRule="auto" w:line="240" w:before="29" w:after="0"/>
        <w:jc w:val="both"/>
        <w:rPr>
          <w:rStyle w:val="FontStyle11"/>
        </w:rPr>
      </w:pPr>
      <w:r>
        <w:rPr/>
      </w:r>
    </w:p>
    <w:sectPr>
      <w:type w:val="nextPage"/>
      <w:pgSz w:w="16838" w:h="23811"/>
      <w:pgMar w:left="992" w:right="992" w:gutter="0" w:header="0" w:top="1134" w:footer="0" w:bottom="1134"/>
      <w:pgNumType w:fmt="decimal"/>
      <w:cols w:num="2" w:equalWidth="false" w:sep="false">
        <w:col w:w="6760" w:space="6470"/>
        <w:col w:w="1362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Verdana" w:hAnsi="Verdana" w:cs="Verdana"/>
      <w:b/>
      <w:bCs/>
      <w:i/>
      <w:iCs/>
      <w:spacing w:val="10"/>
      <w:sz w:val="26"/>
      <w:szCs w:val="26"/>
    </w:rPr>
  </w:style>
  <w:style w:type="character" w:styleId="FontStyle13">
    <w:name w:val="Font Style13"/>
    <w:basedOn w:val="Style14"/>
    <w:qFormat/>
    <w:rPr>
      <w:rFonts w:ascii="Verdana" w:hAnsi="Verdana" w:cs="Verdana"/>
      <w:i/>
      <w:iCs/>
      <w:spacing w:val="30"/>
      <w:sz w:val="26"/>
      <w:szCs w:val="26"/>
    </w:rPr>
  </w:style>
  <w:style w:type="character" w:styleId="FontStyle14">
    <w:name w:val="Font Style14"/>
    <w:basedOn w:val="Style14"/>
    <w:qFormat/>
    <w:rPr>
      <w:rFonts w:ascii="Verdana" w:hAnsi="Verdana" w:cs="Verdana"/>
      <w:b/>
      <w:bCs/>
      <w:sz w:val="12"/>
      <w:szCs w:val="12"/>
    </w:rPr>
  </w:style>
  <w:style w:type="character" w:styleId="FontStyle15">
    <w:name w:val="Font Style15"/>
    <w:basedOn w:val="Style14"/>
    <w:qFormat/>
    <w:rPr>
      <w:rFonts w:ascii="Verdana" w:hAnsi="Verdana" w:cs="Verdana"/>
      <w:sz w:val="12"/>
      <w:szCs w:val="1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7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15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56"/>
      <w:jc w:val="center"/>
    </w:pPr>
    <w:rPr/>
  </w:style>
  <w:style w:type="paragraph" w:styleId="Style71">
    <w:name w:val="Style7"/>
    <w:basedOn w:val="Normal"/>
    <w:qFormat/>
    <w:pPr>
      <w:spacing w:lineRule="exact" w:line="158"/>
      <w:ind w:firstLine="168"/>
    </w:pPr>
    <w:rPr/>
  </w:style>
  <w:style w:type="paragraph" w:styleId="Style81">
    <w:name w:val="Style8"/>
    <w:basedOn w:val="Normal"/>
    <w:qFormat/>
    <w:pPr>
      <w:spacing w:lineRule="exact" w:line="154"/>
    </w:pPr>
    <w:rPr/>
  </w:style>
  <w:style w:type="paragraph" w:styleId="Style91">
    <w:name w:val="Style9"/>
    <w:basedOn w:val="Normal"/>
    <w:qFormat/>
    <w:pPr>
      <w:spacing w:lineRule="exact" w:line="15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6:47:00Z</dcterms:created>
  <dc:creator>ButochkinaNS</dc:creator>
  <dc:description/>
  <cp:keywords/>
  <dc:language>en-US</dc:language>
  <cp:lastModifiedBy>www.PHILka.RU</cp:lastModifiedBy>
  <cp:lastPrinted>2010-05-17T15:52:00Z</cp:lastPrinted>
  <dcterms:modified xsi:type="dcterms:W3CDTF">2013-06-19T16:47:00Z</dcterms:modified>
  <cp:revision>2</cp:revision>
  <dc:subject/>
  <dc:title/>
</cp:coreProperties>
</file>