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2"/>
          <w:szCs w:val="22"/>
        </w:rPr>
      </w:pPr>
      <w:r>
        <w:rPr>
          <w:rFonts w:cs="Times New Roman"/>
        </w:rPr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61"/>
        <w:widowControl/>
        <w:spacing w:lineRule="auto" w:line="276" w:before="158" w:after="0"/>
        <w:ind w:left="2242" w:right="1685" w:hanging="0"/>
        <w:rPr/>
      </w:pPr>
      <w:r>
        <w:rPr>
          <w:rStyle w:val="FontStyle14"/>
          <w:rFonts w:cs="Times New Roman"/>
          <w:sz w:val="24"/>
          <w:szCs w:val="24"/>
        </w:rPr>
        <w:t>Сведения о доходах, об имуществе и обязательствах имущественного характера, представленные федеральными государственными служащими Министерства энергетики Российской Федерации за отчетный финансовый год с 1 января 2010 года по 31 декабря 2010 года</w:t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4742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7"/>
        <w:gridCol w:w="2438"/>
        <w:gridCol w:w="2126"/>
        <w:gridCol w:w="2268"/>
        <w:gridCol w:w="1134"/>
        <w:gridCol w:w="1701"/>
        <w:gridCol w:w="3118"/>
      </w:tblGrid>
      <w:tr>
        <w:trPr/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Долж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Общая сумма декларированного годового дохода за 2010 г. (руб.)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11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b/>
              </w:rPr>
              <w:t xml:space="preserve">Тихонова 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Мария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Геннадье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Директор департамен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418341,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6,1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111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Лихов Хасан Муштафае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директора департамен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739901,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111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Калоева Мадина Валерье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директора департамен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068862,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63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 xml:space="preserve">Архипова Мария 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Антоно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779571,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Ниссан Альмера классик 1,6 </w:t>
            </w:r>
            <w:r>
              <w:rPr>
                <w:lang w:val="en-US"/>
              </w:rPr>
              <w:t>SE</w:t>
            </w:r>
            <w:r>
              <w:rPr/>
              <w:t xml:space="preserve"> 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99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Дорохов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 xml:space="preserve">Викторовна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2310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42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Сузуки Лиана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498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ВАЗ Нива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981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Купызин Василий Викторо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26461,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29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 xml:space="preserve">Терешок 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Андрей Василье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22236,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62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Хадзиев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Алан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Федоро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857903,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Ауди А5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691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68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56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 xml:space="preserve">Буклова 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Залина Казбеко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480323,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Пименов Сергей Юрьевич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451846,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8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Сарвина Инна Игоре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45178,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4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Субботи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Татьяна Юрье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743881,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Тулинова Ольга Александро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43735,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ДЭУ Нексия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6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Туманова Екатерина Владимиро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257270,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собственность без определения долей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91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226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9,7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Ауди 8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55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адовый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4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Дмитриева Юлия Петро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ведущий 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483211,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собственность)</w:t>
            </w:r>
          </w:p>
          <w:p>
            <w:pPr>
              <w:pStyle w:val="Style31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2,4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Ледовских Тамара Васильевн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ведущий советник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498419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0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8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Олейникова Елена Анатолье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ведущий советник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464115,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512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ли населенных пунктов (общая собственность 1/8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54,0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 xml:space="preserve">Peugeot </w:t>
            </w:r>
            <w:r>
              <w:rPr/>
              <w:t>308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29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ли с/х назначения (общая 1/8 в прав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3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собственность 1/8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8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Доч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3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Курдин Владимир Михайлович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советник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30900,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4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41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Юдкина Ольга Дмитрие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29786,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собственность без определения долей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Аноприенко Татьяна Алексее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481935,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432393,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гаражный бокс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ДЭУ Нексия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69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Доч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Куваева Валерия Дмитрие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208047,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Энтин Александр Сергее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417075,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Юдина Тамара Михайло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3684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7"/>
        <w:widowControl/>
        <w:spacing w:lineRule="auto" w:line="240" w:before="29" w:after="0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6838" w:h="23811"/>
      <w:pgMar w:left="992" w:right="992" w:gutter="0" w:header="0" w:top="1134" w:footer="0" w:bottom="1134"/>
      <w:pgNumType w:fmt="decimal"/>
      <w:cols w:num="2" w:equalWidth="false" w:sep="false">
        <w:col w:w="6760" w:space="6470"/>
        <w:col w:w="1362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Verdana" w:hAnsi="Verdana" w:cs="Verdana"/>
      <w:b/>
      <w:bCs/>
      <w:i/>
      <w:iCs/>
      <w:spacing w:val="10"/>
      <w:sz w:val="26"/>
      <w:szCs w:val="26"/>
    </w:rPr>
  </w:style>
  <w:style w:type="character" w:styleId="FontStyle13">
    <w:name w:val="Font Style13"/>
    <w:basedOn w:val="Style14"/>
    <w:qFormat/>
    <w:rPr>
      <w:rFonts w:ascii="Verdana" w:hAnsi="Verdana" w:cs="Verdana"/>
      <w:i/>
      <w:iCs/>
      <w:spacing w:val="30"/>
      <w:sz w:val="26"/>
      <w:szCs w:val="26"/>
    </w:rPr>
  </w:style>
  <w:style w:type="character" w:styleId="FontStyle14">
    <w:name w:val="Font Style14"/>
    <w:basedOn w:val="Style14"/>
    <w:qFormat/>
    <w:rPr>
      <w:rFonts w:ascii="Verdana" w:hAnsi="Verdana" w:cs="Verdana"/>
      <w:b/>
      <w:bCs/>
      <w:sz w:val="12"/>
      <w:szCs w:val="12"/>
    </w:rPr>
  </w:style>
  <w:style w:type="character" w:styleId="FontStyle15">
    <w:name w:val="Font Style15"/>
    <w:basedOn w:val="Style14"/>
    <w:qFormat/>
    <w:rPr>
      <w:rFonts w:ascii="Verdana" w:hAnsi="Verdana" w:cs="Verdana"/>
      <w:sz w:val="12"/>
      <w:szCs w:val="1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76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156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156"/>
      <w:jc w:val="center"/>
    </w:pPr>
    <w:rPr/>
  </w:style>
  <w:style w:type="paragraph" w:styleId="Style71">
    <w:name w:val="Style7"/>
    <w:basedOn w:val="Normal"/>
    <w:qFormat/>
    <w:pPr>
      <w:spacing w:lineRule="exact" w:line="158"/>
      <w:ind w:firstLine="168"/>
    </w:pPr>
    <w:rPr/>
  </w:style>
  <w:style w:type="paragraph" w:styleId="Style81">
    <w:name w:val="Style8"/>
    <w:basedOn w:val="Normal"/>
    <w:qFormat/>
    <w:pPr>
      <w:spacing w:lineRule="exact" w:line="154"/>
    </w:pPr>
    <w:rPr/>
  </w:style>
  <w:style w:type="paragraph" w:styleId="Style91">
    <w:name w:val="Style9"/>
    <w:basedOn w:val="Normal"/>
    <w:qFormat/>
    <w:pPr>
      <w:spacing w:lineRule="exact" w:line="157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6:48:00Z</dcterms:created>
  <dc:creator>ButochkinaNS</dc:creator>
  <dc:description/>
  <cp:keywords/>
  <dc:language>en-US</dc:language>
  <cp:lastModifiedBy>www.PHILka.RU</cp:lastModifiedBy>
  <cp:lastPrinted>2010-05-17T15:52:00Z</cp:lastPrinted>
  <dcterms:modified xsi:type="dcterms:W3CDTF">2013-06-19T16:48:00Z</dcterms:modified>
  <cp:revision>2</cp:revision>
  <dc:subject/>
  <dc:title/>
</cp:coreProperties>
</file>