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7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ухов Алексей Петр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Директор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41068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944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12051,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3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84,4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Лексус </w:t>
            </w:r>
            <w:r>
              <w:rPr>
                <w:lang w:val="en-US"/>
              </w:rPr>
              <w:t>RX</w:t>
            </w:r>
            <w:r>
              <w:rPr/>
              <w:t>-27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иев Талят Зейнулла огл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540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8,6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1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44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алкин Илья Борис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66891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2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Шкода Фелици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Опель Вект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лешкин Михаил Леонид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74973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63,6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0890,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Абрамов Александр Владимирович 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0218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Нисан Патфайндер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Мерседес </w:t>
            </w:r>
            <w:r>
              <w:rPr>
                <w:lang w:val="en-US"/>
              </w:rPr>
              <w:t>W</w:t>
            </w:r>
            <w:r>
              <w:rPr/>
              <w:t xml:space="preserve"> 111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>Мотолодка</w:t>
            </w:r>
          </w:p>
          <w:p>
            <w:pPr>
              <w:pStyle w:val="Style31"/>
              <w:rPr/>
            </w:pPr>
            <w:r>
              <w:rPr/>
              <w:t>(собственность)</w:t>
            </w:r>
          </w:p>
        </w:tc>
      </w:tr>
      <w:tr>
        <w:trPr>
          <w:trHeight w:val="26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ом с прилегающими земельными участкам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ом с прилегающим земельным участк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ом с прилегающим земельным участк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Турц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ан Теан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Смарт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4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ом с прилегающим земельным участк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ом с прилегающим земельным участком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Турц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4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ексеева Татьяна Ю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09902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54,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оздрина Наталья Иван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74083,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дач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оскребышев Антон Александр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61914,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БМВ Х5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Рощин Владимир Борис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16709,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Мазда 626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028323,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1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Мазда 6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Хёндай Гетц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Вершини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Вероника Константин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73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275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омнат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ВАЗ 2112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>(собственность)</w:t>
            </w:r>
          </w:p>
        </w:tc>
      </w:tr>
      <w:tr>
        <w:trPr>
          <w:trHeight w:val="5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омнат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ороле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ртем Серге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83111,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73936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илованова Ольга Юр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31365,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ысое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Ольга Вячеслав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7165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ве комнаты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а/м Опель Корса Комфорт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>(собственность)</w:t>
            </w:r>
          </w:p>
        </w:tc>
      </w:tr>
      <w:tr>
        <w:trPr>
          <w:trHeight w:val="98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вдеева Евгения Ю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37072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собственность 1/4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 К</w:t>
            </w:r>
            <w:r>
              <w:rPr>
                <w:lang w:val="en-US"/>
              </w:rPr>
              <w:t>IA CEED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4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ало Роман Ярослав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39844,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Пример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25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очалова Галина Леонид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39787,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8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7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7:00Z</dcterms:modified>
  <cp:revision>2</cp:revision>
  <dc:subject/>
  <dc:title/>
</cp:coreProperties>
</file>