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/>
      </w:pPr>
      <w:r>
        <w:rPr>
          <w:rStyle w:val="FontStyle14"/>
          <w:rFonts w:cs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Министерства энергетики Российской Федерации за отчетный финансовый год с 1 января 2010 года по 31 декабря 2010 года</w:t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742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2438"/>
        <w:gridCol w:w="2126"/>
        <w:gridCol w:w="2268"/>
        <w:gridCol w:w="1134"/>
        <w:gridCol w:w="1701"/>
        <w:gridCol w:w="3118"/>
      </w:tblGrid>
      <w:tr>
        <w:trPr/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1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</w:rPr>
              <w:t>Степанов Алексей Юрье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Директор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884916,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9,55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а/м Митсубиши Оутлэндер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а/м Лэнд Ровер Фрилэндер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а/м Лэнд Ровер, Рендж Ровер Спорт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7,6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15154,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9,55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92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91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аримов Анвер Роберто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14221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2,75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3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9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924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2,75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1,65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аштаков Сергей Александро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902759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а/м Митсубиши, Лансер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а/м Лэнд Ровер Фрилэндер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95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</w:rPr>
              <w:t>Петрикина Наталия Павл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044654,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1,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Ниссан Альмера (собственность)</w:t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банин Павел Никола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8822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2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9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 xml:space="preserve">Бобылев Петр Михайлович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56117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8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Ниссан Нота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8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Замыслов Алексей Дмитри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685366,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½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Фольксваген Пассат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5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051776,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,9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8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½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иняйло Николай Максимо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69538,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½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ВАЗ </w:t>
            </w:r>
            <w:r>
              <w:rPr>
                <w:rStyle w:val="FontStyle15"/>
                <w:rFonts w:cs="Times New Roman"/>
                <w:sz w:val="24"/>
                <w:szCs w:val="24"/>
              </w:rPr>
              <w:t>11183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96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олянцев Сергей Олег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3762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58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а/м Митсубиши Лансер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176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97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Рябов Роман Константин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470662,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5,68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98723,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2,7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говор инвестиционного строительства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ля коллективного садовод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 домик с пристройками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Денисов Сергей Серге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08889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4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ельников Олег Василье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32250,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хозяйственная постройк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латонов Владимир Александ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813608,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½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Форд Фокус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11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35366,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½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9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Фесенко Дмитрий Александр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78485,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етричева Анна Юр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17901,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/м Пежо 206 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Рубец Людмила Георги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55858,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Юрина Надежда Владимиро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советник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92192,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20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6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Фолксваген Б-5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2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доля в праве 34/3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Девяшина Елена Никола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7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7"/>
        <w:widowControl/>
        <w:spacing w:lineRule="auto" w:line="240" w:before="29" w:after="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92" w:right="992" w:gutter="0" w:header="0" w:top="1134" w:footer="0" w:bottom="1134"/>
      <w:pgNumType w:fmt="decimal"/>
      <w:cols w:num="2" w:equalWidth="false" w:sep="false">
        <w:col w:w="6760" w:space="6470"/>
        <w:col w:w="136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Verdana" w:hAnsi="Verdana" w:cs="Verdana"/>
      <w:b/>
      <w:bCs/>
      <w:i/>
      <w:iCs/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Verdana" w:hAnsi="Verdana" w:cs="Verdana"/>
      <w:i/>
      <w:iCs/>
      <w:spacing w:val="30"/>
      <w:sz w:val="26"/>
      <w:szCs w:val="26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Verdana" w:hAnsi="Verdana" w:cs="Verdana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5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56"/>
      <w:jc w:val="center"/>
    </w:pPr>
    <w:rPr/>
  </w:style>
  <w:style w:type="paragraph" w:styleId="Style71">
    <w:name w:val="Style7"/>
    <w:basedOn w:val="Normal"/>
    <w:qFormat/>
    <w:pPr>
      <w:spacing w:lineRule="exact" w:line="158"/>
      <w:ind w:firstLine="168"/>
    </w:pPr>
    <w:rPr/>
  </w:style>
  <w:style w:type="paragraph" w:styleId="Style81">
    <w:name w:val="Style8"/>
    <w:basedOn w:val="Normal"/>
    <w:qFormat/>
    <w:pPr>
      <w:spacing w:lineRule="exact" w:line="154"/>
    </w:pPr>
    <w:rPr/>
  </w:style>
  <w:style w:type="paragraph" w:styleId="Style91">
    <w:name w:val="Style9"/>
    <w:basedOn w:val="Normal"/>
    <w:qFormat/>
    <w:pPr>
      <w:spacing w:lineRule="exact" w:line="15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7:00Z</dcterms:created>
  <dc:creator>ButochkinaNS</dc:creator>
  <dc:description/>
  <cp:keywords/>
  <dc:language>en-US</dc:language>
  <cp:lastModifiedBy>www.PHILka.RU</cp:lastModifiedBy>
  <cp:lastPrinted>2010-05-17T15:52:00Z</cp:lastPrinted>
  <dcterms:modified xsi:type="dcterms:W3CDTF">2013-06-19T16:47:00Z</dcterms:modified>
  <cp:revision>2</cp:revision>
  <dc:subject/>
  <dc:title/>
</cp:coreProperties>
</file>