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438"/>
        <w:gridCol w:w="2126"/>
        <w:gridCol w:w="2268"/>
        <w:gridCol w:w="1134"/>
        <w:gridCol w:w="1701"/>
        <w:gridCol w:w="3118"/>
      </w:tblGrid>
      <w:tr>
        <w:trPr/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3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</w:rPr>
              <w:t>Алексеев Константин Юрь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Директор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311968,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5,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ercedes</w:t>
            </w:r>
            <w:r>
              <w:rPr/>
              <w:t xml:space="preserve"> С50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а/м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rStyle w:val="FontStyle15"/>
                <w:rFonts w:cs="Times New Roman"/>
                <w:sz w:val="24"/>
                <w:szCs w:val="24"/>
                <w:lang w:val="en-US"/>
              </w:rPr>
              <w:t>JP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4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кооператив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7,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ный бок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кооперати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1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ercedes</w:t>
            </w:r>
            <w:r>
              <w:rPr/>
              <w:t xml:space="preserve"> С22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300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иронов Михаил Сергее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636373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5,6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0,18 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30,1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9560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/>
              <w:t>(собственность)</w:t>
            </w:r>
          </w:p>
        </w:tc>
      </w:tr>
      <w:tr>
        <w:trPr>
          <w:trHeight w:val="111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Шумаков Валентин Иль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627363,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itroen</w:t>
            </w:r>
            <w:r>
              <w:rPr/>
              <w:t xml:space="preserve"> С5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аре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6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9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17322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Шумков Сергей Ивано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4766587,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3,6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50/100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Болгар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43,9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39/100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под ИЖС (собственность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107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под ИЖС (собственность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под ИЖС (собственность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7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Машино-мест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47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50/100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Болгар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aab</w:t>
            </w:r>
            <w:r>
              <w:rPr/>
              <w:t xml:space="preserve"> 9-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8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Машино-мест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 xml:space="preserve">Воронков Владимир Александрович 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69864,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2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 дом</w:t>
            </w:r>
          </w:p>
          <w:p>
            <w:pPr>
              <w:pStyle w:val="Style31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5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10870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4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адовый 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-бокс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Литвинов Александр Роман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79268,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,8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8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говор пожизненного содержания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974558,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3,2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ушканов Владислав Владимирови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094309,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машиномест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Харькова Наталья Борис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91767,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/м Митсубиши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29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80260,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МАЗ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автоприцеп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Шарапов Геннадий Евгеньевич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8908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2,2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а/м Форд </w:t>
            </w:r>
            <w:r>
              <w:rPr>
                <w:lang w:val="en-US"/>
              </w:rPr>
              <w:t>Fusion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(собственность, рента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2,2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Батугина Любовь Никола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53098,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9,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0,0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8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Морева Ангелина Григорье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97441,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ЖСК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1,9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(ЖСК)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868793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ЖСК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Кулагин Валерий Ефимович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0328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6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001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7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Сапожникова Нина Вячеславовна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701022,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 под жилым дом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45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0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иусадеб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иусадеб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7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36491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2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Глинина Альбина Сергеевна</w:t>
            </w:r>
          </w:p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16999,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ы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10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</w:rPr>
              <w:t>Ильюшкина Наталья Александр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25415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98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Peugeot </w:t>
            </w:r>
            <w:r>
              <w:rPr/>
              <w:t>308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собственность)</w:t>
            </w:r>
          </w:p>
          <w:p>
            <w:pPr>
              <w:pStyle w:val="Style21"/>
              <w:widowControl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Огнева Людмила Васил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46547,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70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5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а/м Тусан</w:t>
            </w:r>
          </w:p>
          <w:p>
            <w:pPr>
              <w:pStyle w:val="Style21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913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1/3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ны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Озерина Татьяна Евгенье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 xml:space="preserve">советни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69089,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Пежо 107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617380,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долева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обственность 1/2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83,1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Пежо 407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Доч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Полетаева Замире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585192,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4,4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упр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934354,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/м Ниссан Максима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</w:rPr>
            </w:pPr>
            <w:r>
              <w:rPr>
                <w:b/>
              </w:rPr>
              <w:t>Фролова Татьяна Александро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485523,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7"/>
        <w:widowControl/>
        <w:spacing w:lineRule="auto" w:line="240" w:before="29" w:after="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7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7:00Z</dcterms:modified>
  <cp:revision>2</cp:revision>
  <dc:subject/>
  <dc:title/>
</cp:coreProperties>
</file>