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rPr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9361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57"/>
                              <w:gridCol w:w="2438"/>
                              <w:gridCol w:w="2126"/>
                              <w:gridCol w:w="2268"/>
                              <w:gridCol w:w="1134"/>
                              <w:gridCol w:w="1701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 за 2010 г. (руб.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нтюрин Юрий Петр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тс-секретарь-заместитель Министра энергетик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909659,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общая 1/3)</w:t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Toyota Land Cruiser 120 Prado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702390,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садовый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Toyota Land Cruiser 150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незавершенное строительство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общая 1/3)</w:t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общая 1/3)</w:t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ленький Дан Михайлович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Министра энергетик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954053,7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17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ercedes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enz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него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mah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PZ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P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дроцикл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utlander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машиноместо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_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baru Forester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ercedes-Benz ML350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дряшов Сергей Иван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421056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94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MW</w:t>
                                  </w:r>
                                  <w:r>
                                    <w:rPr/>
                                    <w:t xml:space="preserve"> Х3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машиномест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ИЖС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exu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X</w:t>
                                  </w:r>
                                  <w:r>
                                    <w:rPr/>
                                    <w:t>460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ли населенных пунктов для огородниче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556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9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Шишкин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Андрей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Николаевич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Заместитель 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45893423,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ведения личного подсобного хозяй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ведения садоводства, огородничества и дачного хозяй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6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8027,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343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4808,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52431,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343,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02,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0855,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511,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6155,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68242,5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строительства и дальнейшей эксплуатаци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57950,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5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4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27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хозбл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4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49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entley CONTINENTAL GT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Яновский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Анатолий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Борисович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Заместитель 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330934,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3396345,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86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MW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3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Барсуков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Викторович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мощник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160554,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машиноместо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223923,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,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1/3) 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zda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СХ-7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,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/3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,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/3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пиков Владимир Павлович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мощник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859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ИЖС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ord Focus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olkswagen Touareg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сельскохозяйствен-ного назначения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незавершенное строительство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общ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2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даков Алексей Валерьевич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ощник 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21666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4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ond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4407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ведения личного подсобного хозяй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4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нычкин Юрий Владимир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мощник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612645,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rsche Cayenne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2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494234,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2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ashgai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адзацев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илл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bookmarkStart w:id="0" w:name="OLE_LINK6"/>
                                  <w:bookmarkStart w:id="1" w:name="OLE_LINK5"/>
                                  <w:r>
                                    <w:rPr/>
                                    <w:t>Советник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bookmarkStart w:id="2" w:name="OLE_LINK6"/>
                                  <w:bookmarkStart w:id="3" w:name="OLE_LINK5"/>
                                  <w:r>
                                    <w:rPr/>
                                    <w:t>Министра энергетики Российской Федерации</w:t>
                                  </w:r>
                                  <w:bookmarkEnd w:id="2"/>
                                  <w:bookmarkEnd w:id="3"/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988158,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ведения личного подсобного хозяй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49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ercedes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enz</w:t>
                                  </w:r>
                                  <w:r>
                                    <w:rPr/>
                                    <w:t xml:space="preserve"> С-200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ведения личного подсобного хозяй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1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859000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ля ведения личного подсобного хозяйств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ебов Иван Сергеевич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тник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pe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stra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704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сипова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рина Феликсовна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тник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истра энергетик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138821,8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cer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е строение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жилое строение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оков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тник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истра энергетики Российской Федерации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28938,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(долевая собственность 1/4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MW</w:t>
                                  </w:r>
                                  <w:r>
                                    <w:rPr/>
                                    <w:t xml:space="preserve"> Х5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595.3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57"/>
                        <w:gridCol w:w="2438"/>
                        <w:gridCol w:w="2126"/>
                        <w:gridCol w:w="2268"/>
                        <w:gridCol w:w="1134"/>
                        <w:gridCol w:w="1701"/>
                        <w:gridCol w:w="3118"/>
                      </w:tblGrid>
                      <w:tr>
                        <w:trPr/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Общая сумма декларированного годового дохода за 2010 г. (руб.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нтюрин Юрий Петрович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татс-секретарь-заместитель Министра энергетики Российской Федераци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909659,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общая 1/3)</w:t>
                            </w:r>
                          </w:p>
                          <w:p>
                            <w:pPr>
                              <w:pStyle w:val="Style31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 xml:space="preserve"> Toyota Land Cruiser 120 Prado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702390,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садовый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 xml:space="preserve">  Toyota Land Cruiser 150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незавершенное строительство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общая 1/3)</w:t>
                            </w:r>
                          </w:p>
                          <w:p>
                            <w:pPr>
                              <w:pStyle w:val="Style31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общая 1/3)</w:t>
                            </w:r>
                          </w:p>
                          <w:p>
                            <w:pPr>
                              <w:pStyle w:val="Style31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енький Дан Михайлович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Заместитель Министра энергетики Российской Федераци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954053,7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17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Mercedes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Benz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негоход </w:t>
                            </w:r>
                            <w:r>
                              <w:rPr>
                                <w:lang w:val="en-US"/>
                              </w:rPr>
                              <w:t>Yamah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PZ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lang w:val="en-US"/>
                              </w:rPr>
                              <w:t>MP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вадроцикл «</w:t>
                            </w:r>
                            <w:r>
                              <w:rPr>
                                <w:lang w:val="en-US"/>
                              </w:rPr>
                              <w:t>Can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A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Outlander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машиномест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_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Subaru Forester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 xml:space="preserve"> Mercedes-Benz ML350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дряшов Сергей Иванович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Заместитель Министра энергетики Российской Федерац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421056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94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BMW</w:t>
                            </w:r>
                            <w:r>
                              <w:rPr/>
                              <w:t xml:space="preserve"> Х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машиномест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ИЖС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Lexu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X</w:t>
                            </w:r>
                            <w:r>
                              <w:rPr/>
                              <w:t>460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ли населенных пунктов для огородниче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556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9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Шишкин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Андре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Николаевич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Заместитель Министра энергетики Российской Федерац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45893423,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ведения личного подсобного хозяй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ведения садоводства, огородничества и дачного хозяй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6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8027,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343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4808,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52431,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343,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0002,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0855,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511,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6155,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68242,5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строительства и дальнейшей эксплуат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57950,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под индивидуальное жилищное строительств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5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под индивидуальное жилищное строительств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4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927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хозбл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4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под индивидуальное жилищное строительств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49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Bentley CONTINENTAL GT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Яновский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Анатолий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Борисович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Заместитель Министра энергетики Российской Федерации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330934,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3396345,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86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 xml:space="preserve">а/м 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BMW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3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Барсуков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rFonts w:cs="Times New Roman"/>
                                <w:sz w:val="24"/>
                                <w:szCs w:val="24"/>
                              </w:rPr>
                              <w:t>Викторович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Министра энергетики Российской Федерации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160554,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машиномест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223923,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,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 xml:space="preserve">1/3)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 xml:space="preserve">а/м 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Mazda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 xml:space="preserve"> СХ-7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,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/3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,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/3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пиков Владимир Павлович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Министра энергетики Российской Федерац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859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ИЖС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Ford Focus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Volkswagen Touareg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сельскохозяйствен-ного назначени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незавершенное строительств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общая 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2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даков Алексей Валерьевич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Помощник Министра энергетики Российской Федерац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21666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4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0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Hon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4407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ведения личного подсобного хозяй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4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0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нычкин Юрий Владимирович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Министра энергетики Российской Федерац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612645,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Porsche Cayenne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2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494234,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2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Niss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Qashgai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4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дзацев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илл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bookmarkStart w:id="4" w:name="OLE_LINK6"/>
                            <w:bookmarkStart w:id="5" w:name="OLE_LINK5"/>
                            <w:r>
                              <w:rPr/>
                              <w:t>Советник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bookmarkStart w:id="6" w:name="OLE_LINK6"/>
                            <w:bookmarkStart w:id="7" w:name="OLE_LINK5"/>
                            <w:r>
                              <w:rPr/>
                              <w:t>Министра энергетики Российской Федерации</w:t>
                            </w:r>
                            <w:bookmarkEnd w:id="6"/>
                            <w:bookmarkEnd w:id="7"/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988158,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ведения личного подсобного хозяй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49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Mercedes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Benz</w:t>
                            </w:r>
                            <w:r>
                              <w:rPr/>
                              <w:t xml:space="preserve"> С-200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168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ведения личного подсобного хозяй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1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859000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для ведения личного подсобного хозяйств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ебов Иван Сергеевич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оветник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Министра энергетики Российской Федерац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20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Op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stra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704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сипов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рина Феликсовна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оветник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Министра энергетики Российской Федер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138821,8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Mitsubish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ancer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е строени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жилое строени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15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0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оков Дмитрий Александрович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оветник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Министра энергетики Российской Федерац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28938,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(долевая собственность 1/4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BMW</w:t>
                            </w:r>
                            <w:r>
                              <w:rPr/>
                              <w:t xml:space="preserve"> Х5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8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8:00Z</dcterms:modified>
  <cp:revision>2</cp:revision>
  <dc:subject/>
  <dc:title/>
</cp:coreProperties>
</file>