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2438"/>
        <w:gridCol w:w="2126"/>
        <w:gridCol w:w="2268"/>
        <w:gridCol w:w="1134"/>
        <w:gridCol w:w="1701"/>
        <w:gridCol w:w="3118"/>
      </w:tblGrid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</w:rPr>
              <w:t>Курзаев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Директор Департамента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535882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800</w:t>
            </w:r>
            <w:r>
              <w:rPr>
                <w:lang w:val="en-US"/>
              </w:rPr>
              <w:t>AR</w:t>
            </w:r>
            <w:r>
              <w:rPr/>
              <w:t>2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общая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езруков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Татьяна Борис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Заместитель директора департамента – начальник отдела 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362595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,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,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gai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Винокуров Алексей Алексее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27335,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Land Rover Range Rover Sport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71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7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Хорошилов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Игорь Николае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 – начальник отдел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226814,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3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Ниссан Пример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с супругой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08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5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с супругом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Зернов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Лариса Васил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57269,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евая собственность 1/4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  <w:p>
            <w:pPr>
              <w:pStyle w:val="Style21"/>
              <w:widowControl/>
              <w:rPr/>
            </w:pPr>
            <w:r>
              <w:rPr/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223790,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5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евая собственность 1/4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Новиков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97804,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5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надувная лодка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lang w:val="en-US"/>
              </w:rPr>
              <w:t>Corsar</w:t>
            </w:r>
            <w:r>
              <w:rPr/>
              <w:t xml:space="preserve"> </w:t>
            </w:r>
            <w:r>
              <w:rPr>
                <w:lang w:val="en-US"/>
              </w:rPr>
              <w:t>Jon</w:t>
            </w:r>
            <w:r>
              <w:rPr/>
              <w:t xml:space="preserve"> </w:t>
            </w:r>
            <w:r>
              <w:rPr>
                <w:lang w:val="en-US"/>
              </w:rPr>
              <w:t>Silver</w:t>
            </w:r>
            <w:r>
              <w:rPr/>
              <w:t xml:space="preserve"> с мотором </w:t>
            </w:r>
            <w:r>
              <w:rPr>
                <w:lang w:val="en-US"/>
              </w:rPr>
              <w:t>Yamaha</w:t>
            </w:r>
            <w:r>
              <w:rPr/>
              <w:t xml:space="preserve"> 5 л/с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87600,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5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Черников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ергей Юрье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090466,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Wolksvagen</w:t>
            </w:r>
            <w:r>
              <w:rPr/>
              <w:t xml:space="preserve"> </w:t>
            </w:r>
            <w:r>
              <w:rPr>
                <w:lang w:val="en-US"/>
              </w:rPr>
              <w:t>Sharan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14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318003,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6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езрукавников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Ольга Никола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286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3390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Шкода </w:t>
            </w:r>
            <w:r>
              <w:rPr>
                <w:lang w:val="en-US"/>
              </w:rPr>
              <w:t>Yeti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Гаврилов Вадим Викто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18897,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бессрочное пользование договор социального найма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Форд Фокус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30235,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риусадебн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огородн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Жилина Лариса Анатол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82407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07800,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13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Ауди А6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6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3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анина Светлана Александр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78416,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 2106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4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огожев Юрий Михайл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97222,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/м ГАЗ6602 (фургон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6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125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Фленина Юлия Анатол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09395,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7901,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Шушунова Людмила Ивано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92244,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1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Фокина Марина Алексее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70122,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473268,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а/м Ниссан</w:t>
            </w:r>
          </w:p>
          <w:p>
            <w:pPr>
              <w:pStyle w:val="Style21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2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алаева Светлана Вячеслав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4694,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Punto</w:t>
            </w:r>
          </w:p>
          <w:p>
            <w:pPr>
              <w:pStyle w:val="Style21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4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иличенко Людмила Иван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00394,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9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убнов Сергей Николае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55353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омнаты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12260,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щитов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9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Гракова Елена Анатол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53087,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5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узнецова Марина Алексе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1275,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7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17636,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1,4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11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Лабинцева Александра Викторо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15966,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92,1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350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4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Чагина Виктория Виктор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319153,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6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6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110868,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6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6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6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Агафонцев Алексей Александр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16874,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,3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ережная Лидия Гаврил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755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о-огородн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домовладение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 1/2 дома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 с супругом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356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 с супругой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Мерседес-Бенц С220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6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Грачева Ольга Владимир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4202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8,2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9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арыгина Наталья Виктор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3299,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2,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3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Шокин Николай Владимир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11444,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9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уточкина Наталья Сурен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28113,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14043,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Герасимюк Наталья Серге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19670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25%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Дроздова Наталья Юрь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185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ВАЗ-2105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1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Егорова Татьяна Никола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0229,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98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Ерикина Людмила Александр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57116,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20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655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Ниссан Патфайндер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/м ВАЗ 2104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аунова Лариса Владимир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44830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76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Ауди 4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LC</w:t>
            </w:r>
            <w:r>
              <w:rPr/>
              <w:t xml:space="preserve"> 120 </w:t>
            </w:r>
            <w:r>
              <w:rPr>
                <w:lang w:val="en-US"/>
              </w:rPr>
              <w:t>ST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LC</w:t>
            </w:r>
            <w:r>
              <w:rPr/>
              <w:t xml:space="preserve"> 120 </w:t>
            </w:r>
            <w:r>
              <w:rPr>
                <w:lang w:val="en-US"/>
              </w:rPr>
              <w:t>ST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тонар п/самосвальный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тонар п/самосвальный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металлический 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околова Анна Михайло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28682,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евая 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3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а/м Ниссан Альмера Классик</w:t>
            </w:r>
          </w:p>
          <w:p>
            <w:pPr>
              <w:pStyle w:val="Style21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12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евая собственность 1/8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 w:before="29" w:after="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8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8:00Z</dcterms:modified>
  <cp:revision>2</cp:revision>
  <dc:subject/>
  <dc:title/>
</cp:coreProperties>
</file>