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2"/>
          <w:szCs w:val="22"/>
        </w:rPr>
      </w:pPr>
      <w:r>
        <w:rPr>
          <w:rFonts w:cs="Times New Roman"/>
        </w:rPr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61"/>
        <w:widowControl/>
        <w:spacing w:lineRule="auto" w:line="276" w:before="158" w:after="0"/>
        <w:ind w:left="2242" w:right="1685" w:hanging="0"/>
        <w:rPr/>
      </w:pPr>
      <w:r>
        <w:rPr>
          <w:rStyle w:val="FontStyle14"/>
          <w:rFonts w:cs="Times New Roman"/>
          <w:sz w:val="24"/>
          <w:szCs w:val="24"/>
        </w:rPr>
        <w:t>Сведения о доходах, об имуществе и обязательствах имущественного характера, представленные федеральными государственными служащими Министерства энергетики Российской Федерации за отчетный финансовый год с 1 января 2010 года по 31 декабря 2010 года</w:t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4742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7"/>
        <w:gridCol w:w="2438"/>
        <w:gridCol w:w="2126"/>
        <w:gridCol w:w="2268"/>
        <w:gridCol w:w="1134"/>
        <w:gridCol w:w="1701"/>
        <w:gridCol w:w="3118"/>
      </w:tblGrid>
      <w:tr>
        <w:trPr/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Долж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Общая сумма декларированного годового дохода за 2010 г. (руб.)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118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Дегтярев Петр Алексеевич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Директор департамент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94752892,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под ИЖС 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000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Фольксваген </w:t>
            </w:r>
            <w:r>
              <w:rPr>
                <w:lang w:val="en-US"/>
              </w:rPr>
              <w:t>Touareg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43,5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81,8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97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97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2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гараж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9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иное недвижимое имущество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ипр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7662715,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27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Инфинити EX35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63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  <w:bookmarkStart w:id="0" w:name="_Hlk293314714"/>
            <w:bookmarkStart w:id="1" w:name="_Hlk293314714"/>
            <w:bookmarkEnd w:id="1"/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иное недвижимое имущество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ипр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Килячков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Александр Анатольевич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директора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 xml:space="preserve">Департамента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316518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2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Фольксваген Туарег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а/м ВАЗ 21093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63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дачный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дач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хозяйственная постройк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0444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63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Богатырев Александр Вадимович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7503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Форд Фокус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105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268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Вольво </w:t>
            </w:r>
            <w:r>
              <w:rPr>
                <w:lang w:val="en-US"/>
              </w:rPr>
              <w:t>XC</w:t>
            </w:r>
            <w:r>
              <w:rPr/>
              <w:t>90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а/м Фольксваген Пассат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8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4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Доч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29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Заитов Алексей Тимуро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743529,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Ниссан Патфайндер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а/м Кадиллак S</w:t>
            </w:r>
            <w:r>
              <w:rPr>
                <w:lang w:val="en-US"/>
              </w:rPr>
              <w:t>RX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94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0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68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Доч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81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Злотников Юрий Леонидович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9204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200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жилой строение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8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гараж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адовый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200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91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8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4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29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Набиуллин Фарит Тагиро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58401,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Хёндай Траджет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122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2417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93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Доч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Доч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56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Антипов Иван Александрович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11116,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ВАЗ 21214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а/м ЗИЛ 4331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153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2/3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Батютенко Павел Николаевич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2258773,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80477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4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07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Форд Фокус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69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Доч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85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Гонтарь Вадим Анатольевич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80469,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дачный 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00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Хонда Цивик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1119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дачный 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9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67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4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Жученко Андрей Николаевич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285335,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адовый 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200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Мазерати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46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дач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Доч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682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Доч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Нистратов Юрий Сергее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ведущий 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610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ВАЗ 2107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55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616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адовый 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00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Носачев Андрей Германович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ведущий советник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494279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под ИЖС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55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а/м Хёндай Елантра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4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говор аренды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5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83818,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под ИЖС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3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Папшев Евгений Игоре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ведущий 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68014,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ВМW X3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875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ВМW X5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Доч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3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Кондратюк Леонид Фёдорович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советник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701993,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6,25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0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офисное помещение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Ауди А-6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а/м Мазда СХ-7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Доч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Кузина Елена Анатолье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ведущий консультан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57093,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8,9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5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Постников Сергей Сергее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46469,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7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Симченко Елена Владимировн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489993,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Фольксваген Гольф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Гатауллин Вадим Венеро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496472,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7"/>
        <w:widowControl/>
        <w:spacing w:lineRule="auto" w:line="240" w:before="29" w:after="0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6838" w:h="23811"/>
      <w:pgMar w:left="992" w:right="992" w:gutter="0" w:header="0" w:top="1134" w:footer="0" w:bottom="1134"/>
      <w:pgNumType w:fmt="decimal"/>
      <w:cols w:num="2" w:equalWidth="false" w:sep="false">
        <w:col w:w="6760" w:space="6470"/>
        <w:col w:w="1362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Verdana" w:hAnsi="Verdana" w:cs="Verdana"/>
      <w:b/>
      <w:bCs/>
      <w:i/>
      <w:iCs/>
      <w:spacing w:val="10"/>
      <w:sz w:val="26"/>
      <w:szCs w:val="26"/>
    </w:rPr>
  </w:style>
  <w:style w:type="character" w:styleId="FontStyle13">
    <w:name w:val="Font Style13"/>
    <w:basedOn w:val="Style14"/>
    <w:qFormat/>
    <w:rPr>
      <w:rFonts w:ascii="Verdana" w:hAnsi="Verdana" w:cs="Verdana"/>
      <w:i/>
      <w:iCs/>
      <w:spacing w:val="30"/>
      <w:sz w:val="26"/>
      <w:szCs w:val="26"/>
    </w:rPr>
  </w:style>
  <w:style w:type="character" w:styleId="FontStyle14">
    <w:name w:val="Font Style14"/>
    <w:basedOn w:val="Style14"/>
    <w:qFormat/>
    <w:rPr>
      <w:rFonts w:ascii="Verdana" w:hAnsi="Verdana" w:cs="Verdana"/>
      <w:b/>
      <w:bCs/>
      <w:sz w:val="12"/>
      <w:szCs w:val="12"/>
    </w:rPr>
  </w:style>
  <w:style w:type="character" w:styleId="FontStyle15">
    <w:name w:val="Font Style15"/>
    <w:basedOn w:val="Style14"/>
    <w:qFormat/>
    <w:rPr>
      <w:rFonts w:ascii="Verdana" w:hAnsi="Verdana" w:cs="Verdana"/>
      <w:sz w:val="12"/>
      <w:szCs w:val="1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76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156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156"/>
      <w:jc w:val="center"/>
    </w:pPr>
    <w:rPr/>
  </w:style>
  <w:style w:type="paragraph" w:styleId="Style71">
    <w:name w:val="Style7"/>
    <w:basedOn w:val="Normal"/>
    <w:qFormat/>
    <w:pPr>
      <w:spacing w:lineRule="exact" w:line="158"/>
      <w:ind w:firstLine="168"/>
    </w:pPr>
    <w:rPr/>
  </w:style>
  <w:style w:type="paragraph" w:styleId="Style81">
    <w:name w:val="Style8"/>
    <w:basedOn w:val="Normal"/>
    <w:qFormat/>
    <w:pPr>
      <w:spacing w:lineRule="exact" w:line="154"/>
    </w:pPr>
    <w:rPr/>
  </w:style>
  <w:style w:type="paragraph" w:styleId="Style91">
    <w:name w:val="Style9"/>
    <w:basedOn w:val="Normal"/>
    <w:qFormat/>
    <w:pPr>
      <w:spacing w:lineRule="exact" w:line="157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6:47:00Z</dcterms:created>
  <dc:creator>ButochkinaNS</dc:creator>
  <dc:description/>
  <cp:keywords/>
  <dc:language>en-US</dc:language>
  <cp:lastModifiedBy>www.PHILka.RU</cp:lastModifiedBy>
  <cp:lastPrinted>2010-05-17T15:52:00Z</cp:lastPrinted>
  <dcterms:modified xsi:type="dcterms:W3CDTF">2013-06-19T16:47:00Z</dcterms:modified>
  <cp:revision>2</cp:revision>
  <dc:subject/>
  <dc:title/>
</cp:coreProperties>
</file>