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rPr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57"/>
                              <w:gridCol w:w="2438"/>
                              <w:gridCol w:w="2126"/>
                              <w:gridCol w:w="2268"/>
                              <w:gridCol w:w="1134"/>
                              <w:gridCol w:w="1701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 за 2010 г. (руб.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стасия Борис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 Департам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9294354,7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риусадебный 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41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гараж с погреб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tz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LS</w:t>
                                  </w:r>
                                  <w:r>
                                    <w:rPr/>
                                    <w:t xml:space="preserve"> 1.4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УАЗ – 396254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ханский Александр Эдуардо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 Департам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63130,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5754,9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БМВ 318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БМВ 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жавахян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сико Овик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 Департам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62796,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маков Мумади Хасмагомед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 директора Департам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297695,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илл Александ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 департамента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218251,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ельскохозяйствен-ного назначения для садовод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900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2,6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талия Сергее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17014,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собственность без определения долей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86842,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ков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илл Геннадье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83799,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3/8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ркад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61718,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22811,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мейкин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он Юрье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38878,8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сковкин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ия Виктор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оветни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31668,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Фольксваген Пассат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вместн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долевая 1/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1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25604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долевая 1/4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Фольксваген Пассат 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вместная)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99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одрико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тни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868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ivic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хомиро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тни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29129,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ньев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лександр Борис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13531,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Мазда 6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елено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лентина Виктор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43247,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хин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лексей Сергее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75739,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57"/>
                        <w:gridCol w:w="2438"/>
                        <w:gridCol w:w="2126"/>
                        <w:gridCol w:w="2268"/>
                        <w:gridCol w:w="1134"/>
                        <w:gridCol w:w="1701"/>
                        <w:gridCol w:w="3118"/>
                      </w:tblGrid>
                      <w:tr>
                        <w:trPr/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Общая сумма декларированного годового дохода за 2010 г. (руб.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b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стасия Борисовн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иректор Департамент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9294354,7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приусадебный 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41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гараж с погреб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Hy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etz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LS</w:t>
                            </w:r>
                            <w:r>
                              <w:rPr/>
                              <w:t xml:space="preserve"> 1.4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а/м УАЗ – 396254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ханский Александр Эдуардо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Департамен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63130,6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5754,9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а/м БМВ 318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а/м БМВ 32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жавахян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сико Овико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Департамен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62796,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маков Мумади Хасмагомедо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 директора Департамен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297695,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илл Александрович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департамента – начальник отдел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218251,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сельскохозяйствен-ного назначения для садовод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900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2,6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талия Сергее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17014,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собственность без определения долей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84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Владимиро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86842,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ко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илл Геннадье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83799,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3/8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кадий Александро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61718,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22811,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ейкин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он Юрье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38878,8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сковкин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ия Викторовн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Ведущий советник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31668,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Фольксваген Пассат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вместная)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долевая 1/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1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25604,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долевая 1/4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Фольксваген Пассат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(совместная)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а/м ВАЗ 21099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дрико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оветни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868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Hon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ivic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хомиро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тьяна Николае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оветни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29129,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нье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ександр Борисо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нсульта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13531,6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а/м Мазда 6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лено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лентина Викторо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нсульта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43247,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хин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ексей Сергее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нсульта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75739,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8:00Z</dcterms:modified>
  <cp:revision>2</cp:revision>
  <dc:subject/>
  <dc:title/>
</cp:coreProperties>
</file>