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бирского территориального управления Федерального агентства железнодорожного транспорт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х супругов и несовершеннолетних детей за 2011 год.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2428"/>
        <w:gridCol w:w="3780"/>
        <w:gridCol w:w="288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разделений и должносте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гражданского служащег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его на праве собственности или находящегося в пользовании (с указанием вида, площади, страны расположения каждого из ни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с указанием вида и марки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ство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цук И. В.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2800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общая – 75,5 кв.м.,  Россия;</w:t>
            </w:r>
          </w:p>
          <w:p>
            <w:pPr>
              <w:pStyle w:val="Normal"/>
              <w:rPr/>
            </w:pPr>
            <w:r>
              <w:rPr/>
              <w:t>квартира: индивидуальная- 79,3 кв.м., Россия;</w:t>
            </w:r>
          </w:p>
          <w:p>
            <w:pPr>
              <w:pStyle w:val="Normal"/>
              <w:rPr/>
            </w:pPr>
            <w:r>
              <w:rPr/>
              <w:t>земельный участок: дачный – 1000,0 кв.м. Россия;</w:t>
            </w:r>
          </w:p>
          <w:p>
            <w:pPr>
              <w:pStyle w:val="Normal"/>
              <w:rPr/>
            </w:pPr>
            <w:r>
              <w:rPr/>
              <w:t>гараж: бессрочно – 21,5 кв.м. Россия.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: индивидуальная – Инфинити </w:t>
            </w:r>
            <w:r>
              <w:rPr>
                <w:lang w:val="en-US"/>
              </w:rPr>
              <w:t>FX</w:t>
            </w:r>
            <w:r>
              <w:rPr/>
              <w:t>35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совместная – 47,8 кв.м.,  Россия;</w:t>
            </w:r>
          </w:p>
          <w:p>
            <w:pPr>
              <w:pStyle w:val="Normal"/>
              <w:rPr/>
            </w:pPr>
            <w:r>
              <w:rPr/>
              <w:t>гараж: бессрочно – 21,2 кв.м. Россия;</w:t>
            </w:r>
          </w:p>
          <w:p>
            <w:pPr>
              <w:pStyle w:val="Normal"/>
              <w:rPr/>
            </w:pPr>
            <w:r>
              <w:rPr/>
              <w:t>земельный участок: бессрочно – 957,0 кв.м. Россия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 индивидуальная – Тойота Лэнд Крузер Прадо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емченко В.Е.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0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общая – 98,3 кв.м.,  Россия;</w:t>
            </w:r>
          </w:p>
          <w:p>
            <w:pPr>
              <w:pStyle w:val="Normal"/>
              <w:rPr/>
            </w:pPr>
            <w:r>
              <w:rPr/>
              <w:t>гараж: индивидуальная 21,0 кв.м., Росс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: индивидуальная - хюндай Гетц </w:t>
            </w:r>
            <w:r>
              <w:rPr>
                <w:lang w:val="en-US"/>
              </w:rPr>
              <w:t>G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общая – 98,3 кв.м.,    Росс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ьздоровенко А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3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29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индивидуальная – 64,8 кв.м., Росс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 индивидуальная – Тойота</w:t>
            </w:r>
          </w:p>
          <w:p>
            <w:pPr>
              <w:pStyle w:val="Normal"/>
              <w:rPr/>
            </w:pPr>
            <w:r>
              <w:rPr/>
              <w:t>Виста-ардео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руководител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ятьярова А.Ю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3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индивидуальная – 37,2 кв.м., Россия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федерального имущества и учебных заведени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цев В.В.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7511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индивидуальная – 60,4 кв. м., Россия;</w:t>
            </w:r>
          </w:p>
          <w:p>
            <w:pPr>
              <w:pStyle w:val="Normal"/>
              <w:rPr/>
            </w:pPr>
            <w:r>
              <w:rPr/>
              <w:t>квартира: общая – 30,7 кв.м., Россия;</w:t>
            </w:r>
          </w:p>
          <w:p>
            <w:pPr>
              <w:pStyle w:val="Normal"/>
              <w:rPr/>
            </w:pPr>
            <w:r>
              <w:rPr/>
              <w:t>земельный участок: индивидуальная – 597,0 кв.м. Россия;</w:t>
            </w:r>
          </w:p>
          <w:p>
            <w:pPr>
              <w:pStyle w:val="Normal"/>
              <w:rPr/>
            </w:pPr>
            <w:r>
              <w:rPr/>
              <w:t>дом садовый: индивидуальная – 70 кв.м. Россия.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080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долевая -1/4 доля 16,25 кв.м.,  Россия;</w:t>
            </w:r>
          </w:p>
          <w:p>
            <w:pPr>
              <w:pStyle w:val="Normal"/>
              <w:rPr/>
            </w:pPr>
            <w:r>
              <w:rPr/>
              <w:t>квартира: общая – 30,7 кв.м., Россия.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06" w:hRule="atLeast"/>
        </w:trPr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долевая -1/4 доля 16,25 кв.м.,  Россия.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06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правового обеспечения и экономического анализ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донова Д.С.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305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безвозмездное пользование – 45 кв.м., Росс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инфраструктуры и перевозок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(д/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ко А.А.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7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долевая -1/3 доля 77,4 кв.м.,  Россия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: индивидуальная – Тойота </w:t>
            </w:r>
            <w:r>
              <w:rPr>
                <w:lang w:val="en-US"/>
              </w:rPr>
              <w:t>cam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66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индивидуальная – 78,3 кв.м., Россия;</w:t>
            </w:r>
          </w:p>
          <w:p>
            <w:pPr>
              <w:pStyle w:val="Normal"/>
              <w:rPr/>
            </w:pPr>
            <w:r>
              <w:rPr/>
              <w:t>гараж: индивидуальная-26,0 кв.м., 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 индивидуальная – Тойота Харриер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безвозмездное пользование – 78,3 кв.м., Россия.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безвозмездное пользование – 78,3 кв.м., Россия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нашова Н.И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1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индивидуальная - 30,8 кв.м., Россия;</w:t>
            </w:r>
          </w:p>
          <w:p>
            <w:pPr>
              <w:pStyle w:val="Normal"/>
              <w:rPr/>
            </w:pPr>
            <w:r>
              <w:rPr/>
              <w:t>квартира: индивидуальная- 91,6 кв.м., Росс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 индивидуальная – Тойота Королл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финансов и бухгалтерского уч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-главный бухгалтер (д/о)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аева О.В.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000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долевая -1/5 доля 87 кв.м., Россия;</w:t>
            </w:r>
          </w:p>
          <w:p>
            <w:pPr>
              <w:pStyle w:val="Normal"/>
              <w:rPr/>
            </w:pPr>
            <w:r>
              <w:rPr/>
              <w:t>Помещение: индивидуальная- 42,0 кв.м., Россия;</w:t>
            </w:r>
          </w:p>
          <w:p>
            <w:pPr>
              <w:pStyle w:val="Normal"/>
              <w:rPr/>
            </w:pPr>
            <w:r>
              <w:rPr/>
              <w:t>Земельный участок: индивидуальная – 600,0 кв.м. Россия.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: индивидуальная – КИА </w:t>
            </w:r>
            <w:r>
              <w:rPr>
                <w:lang w:val="en-US"/>
              </w:rPr>
              <w:t>sportage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000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индивидуальная- 45,0 кв.м., Россия;</w:t>
            </w:r>
          </w:p>
          <w:p>
            <w:pPr>
              <w:pStyle w:val="Normal"/>
              <w:rPr/>
            </w:pPr>
            <w:r>
              <w:rPr/>
              <w:t>Квартира: долевая -1/5 доля 87 кв.м., Россия;</w:t>
            </w:r>
          </w:p>
          <w:p>
            <w:pPr>
              <w:pStyle w:val="Normal"/>
              <w:rPr/>
            </w:pPr>
            <w:r>
              <w:rPr/>
              <w:t>земельный участок: индивидуальная- 1639,0 кв.м., Россия.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: индивидуальная –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HRV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 легковой: индивидуальная – Хундай Солярис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долевая -1/5 доля 87 кв.м., Россия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долевая -1/5 доля 87 кв.м., Россия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долевая -1/5 доля 87 кв.м., Росс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-главный бухгалтер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утенко Ю.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8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индивидуальная – 36,2 кв.м., Росс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1 разряда 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а И.Н.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486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безвозмездное пользование – 43</w:t>
            </w:r>
          </w:p>
          <w:p>
            <w:pPr>
              <w:pStyle w:val="Normal"/>
              <w:rPr/>
            </w:pPr>
            <w:r>
              <w:rPr/>
              <w:t>кв.м., Росс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348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долевая – ½ доля, – 43,4</w:t>
            </w:r>
          </w:p>
          <w:p>
            <w:pPr>
              <w:pStyle w:val="Normal"/>
              <w:rPr/>
            </w:pPr>
            <w:r>
              <w:rPr/>
              <w:t>кв.м., Россия.</w:t>
            </w:r>
          </w:p>
          <w:p>
            <w:pPr>
              <w:pStyle w:val="Normal"/>
              <w:rPr/>
            </w:pPr>
            <w:r>
              <w:rPr/>
              <w:t>гараж: индивидуальная-28,0 кв.м., Росс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: индивидуальная – Тойота </w:t>
            </w:r>
            <w:r>
              <w:rPr>
                <w:lang w:val="en-US"/>
              </w:rPr>
              <w:t>Estima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безвозмездное пользование – 43</w:t>
            </w:r>
          </w:p>
          <w:p>
            <w:pPr>
              <w:pStyle w:val="Normal"/>
              <w:rPr/>
            </w:pPr>
            <w:r>
              <w:rPr/>
              <w:t>кв.м., Росс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по работе с планами по обеспечению транспортной безопасност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анов В.В.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679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безвозмездное пользование – 54,6 кв.м., Россия.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 общая – Тойота Харриер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889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долевая – 1/2 доля 54,6 кв.м.,  Россия;</w:t>
            </w:r>
          </w:p>
          <w:p>
            <w:pPr>
              <w:pStyle w:val="Normal"/>
              <w:rPr/>
            </w:pPr>
            <w:r>
              <w:rPr/>
              <w:t>садовый участок: индивидуальная – 500 кв.м., Россия.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 общая – Тойота Харриер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долевая – 1/2 доля 54,6 кв.м.,  Россия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ценки уязвимости и категорирован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осова Н.С.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2017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: индивидуальная – 20,1 кв.м., Россия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дущий специалист-эксперт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авового обеспечения и кадровой работы </w:t>
        <w:tab/>
        <w:tab/>
        <w:tab/>
        <w:t>Л.К. Оста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2:38:00Z</dcterms:created>
  <dc:creator>ignatievaea</dc:creator>
  <dc:description/>
  <cp:keywords/>
  <dc:language>en-US</dc:language>
  <cp:lastModifiedBy>www.PHILka.RU</cp:lastModifiedBy>
  <dcterms:modified xsi:type="dcterms:W3CDTF">2013-06-21T12:38:00Z</dcterms:modified>
  <cp:revision>2</cp:revision>
  <dc:subject/>
  <dc:title>СВЕДЕНИЯ</dc:title>
</cp:coreProperties>
</file>