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260"/>
        <w:gridCol w:w="1711"/>
        <w:gridCol w:w="2034"/>
        <w:gridCol w:w="875"/>
        <w:gridCol w:w="1369"/>
        <w:gridCol w:w="1536"/>
      </w:tblGrid>
      <w:tr>
        <w:trPr>
          <w:trHeight w:val="1130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жность 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екларированного годового дохода за 2011г. (руб.)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объектов недвижимого имущества, принадлежащего на праве собственности или находящегося в пользовании 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транспортных средств, принадлежащих на праве собственности </w:t>
            </w:r>
          </w:p>
        </w:tc>
      </w:tr>
      <w:tr>
        <w:trPr>
          <w:trHeight w:val="607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60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енко Олег Василь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0608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  (собственность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71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1/2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2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9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545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Lexsus GX 300</w:t>
            </w:r>
          </w:p>
        </w:tc>
      </w:tr>
      <w:tr>
        <w:trPr>
          <w:trHeight w:val="249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 Hyundai Santa-Fe</w:t>
            </w:r>
          </w:p>
        </w:tc>
      </w:tr>
      <w:tr>
        <w:trPr>
          <w:trHeight w:val="1244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воваров Владимир Иван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754,4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(собственность)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Mitsubishi </w:t>
            </w:r>
            <w:r>
              <w:rPr>
                <w:rFonts w:cs="Times New Roman" w:ascii="Times New Roman" w:hAnsi="Times New Roman"/>
                <w:lang w:val="en-US"/>
              </w:rPr>
              <w:t>ASX</w:t>
            </w:r>
          </w:p>
        </w:tc>
      </w:tr>
      <w:tr>
        <w:trPr>
          <w:trHeight w:val="90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жилой дом (собственность)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9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ин Владимир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241,0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  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1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  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еренко Николай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975,7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ndeo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6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 (аренда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 (аренда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 (аренда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52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бец Валерий Алексе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948,7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 Impreza</w:t>
            </w:r>
          </w:p>
        </w:tc>
      </w:tr>
      <w:tr>
        <w:trPr>
          <w:trHeight w:val="1335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553,3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 A4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ченко Ольг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065,4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долевая собственность 1/2)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Татья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119,8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ников Леонид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811,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22,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99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нская Людмила Лавренть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984,5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)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7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левая собственность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KIA Sorento</w:t>
            </w:r>
          </w:p>
        </w:tc>
      </w:tr>
      <w:tr>
        <w:trPr>
          <w:trHeight w:val="1358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V X5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адорова Лидия Григо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64,2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263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277,6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Accord</w:t>
            </w:r>
          </w:p>
        </w:tc>
      </w:tr>
      <w:tr>
        <w:trPr>
          <w:trHeight w:val="1198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½ 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 (собственность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юк Ольга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347,7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830,7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accent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шенко Ири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868,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 Валерий Никола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684,0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1/3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ry</w:t>
            </w:r>
          </w:p>
        </w:tc>
      </w:tr>
      <w:tr>
        <w:trPr>
          <w:trHeight w:val="1666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1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)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гнюк Евг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93,5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ВАЗ 2113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енький Алексей Дании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350,5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441,6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шин Юрий Дмитри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753,1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участок (собственность)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а Chery Amulet </w:t>
            </w:r>
          </w:p>
        </w:tc>
      </w:tr>
      <w:tr>
        <w:trPr>
          <w:trHeight w:val="879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собственность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ry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00,0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ВАЗ 2101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2:44:00Z</dcterms:created>
  <dc:creator>Ольга Алексеевна Краснюк</dc:creator>
  <dc:description/>
  <cp:keywords/>
  <dc:language>en-US</dc:language>
  <cp:lastModifiedBy>www.PHILka.RU</cp:lastModifiedBy>
  <dcterms:modified xsi:type="dcterms:W3CDTF">2013-06-21T12:44:00Z</dcterms:modified>
  <cp:revision>3</cp:revision>
  <dc:subject/>
  <dc:title/>
</cp:coreProperties>
</file>