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0255</wp:posOffset>
            </wp:positionH>
            <wp:positionV relativeFrom="paragraph">
              <wp:posOffset>7086600</wp:posOffset>
            </wp:positionV>
            <wp:extent cx="18764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2810</wp:posOffset>
            </wp:positionH>
            <wp:positionV relativeFrom="paragraph">
              <wp:posOffset>7038340</wp:posOffset>
            </wp:positionV>
            <wp:extent cx="1876425" cy="6667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ого территориального управления Федерального агентства железнодорожного тран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60"/>
        <w:gridCol w:w="2245"/>
        <w:gridCol w:w="2931"/>
        <w:gridCol w:w="242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й и долж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осударственного гражданск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ИО членов семей государственных гражданских служащих не указываются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, площади, страны расположения каждого из них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вида и марки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кин Александр Георги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67,0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индивидуаль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 кв. м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ринцев Олег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749,4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кв.м.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индивидуальная собственность Лексус </w:t>
            </w:r>
            <w:r>
              <w:rPr>
                <w:sz w:val="24"/>
                <w:szCs w:val="24"/>
                <w:lang w:val="en-US"/>
              </w:rPr>
              <w:t>LX</w:t>
            </w:r>
            <w:r>
              <w:rPr>
                <w:sz w:val="24"/>
                <w:szCs w:val="24"/>
              </w:rPr>
              <w:t xml:space="preserve"> 470, водный транспорт –лодка ПВХ с мотором 20л.с., индивидуальная собственност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боте с планами по обеспечению транспортной безопасности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нов Андрей Алексе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313,9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, 64 кв.м.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Сузуки Эскудо собственность, ВАЗ 2104 собственность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работе с планами по обеспечению транспортной безопасности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Сергей Леонид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73,3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 кв.м,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, индивидуальная, 580 кв. 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14,4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кв. м,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у- Легас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дминистративно-кадрового и правового обеспече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 Андрей Анатол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94,4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ая долевая, 1/3 52,7кв.м, </w:t>
            </w:r>
            <w:r>
              <w:rPr>
                <w:vanish/>
                <w:sz w:val="24"/>
                <w:szCs w:val="24"/>
              </w:rPr>
              <w:t>ФРР</w:t>
            </w:r>
            <w:r>
              <w:rPr>
                <w:sz w:val="24"/>
                <w:szCs w:val="24"/>
              </w:rPr>
              <w:t>РФ, земельный участок индивидуальная собственность 1500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Спасио индивидуальная, Сузуки Джимни индивидуальна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370,2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ая долевая, 1/3 52,7кв.м, </w:t>
            </w:r>
            <w:r>
              <w:rPr>
                <w:vanish/>
                <w:sz w:val="24"/>
                <w:szCs w:val="24"/>
              </w:rPr>
              <w:t>ФРР</w:t>
            </w:r>
            <w:r>
              <w:rPr>
                <w:sz w:val="24"/>
                <w:szCs w:val="24"/>
              </w:rPr>
              <w:t xml:space="preserve">РФ,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кадрового и правового обеспече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ченко Ирина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19,5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кв. м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, индивидуальная собственность, Хонда ЦР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 34 кв.м.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, индивидуальная собственность, Хонда ЦР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административно-кадрового и правового обеспече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ельцева Вероник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31,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 42,4кв.м.,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16,9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Карина индивидуальна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еревозок, инфраструктуры и технических средств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 Евгений Серге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67,0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, индивидуальная, 30,8 кв.м, РФ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Ниссан</w:t>
            </w:r>
          </w:p>
        </w:tc>
      </w:tr>
      <w:tr>
        <w:trPr>
          <w:trHeight w:val="11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34,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комната (гараж), 12 кв.м. 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ок, инфраструктуры и технических средств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ченко Александр Анатол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17,3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2157,8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 67,9кв.м РФ, садовый участок индивидуальный 989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ок, инфраструктуры и технических средств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Андрей Валерь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3,6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долевая 1/3 18 кв.м.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,6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ок, инфраструктуры и технических средст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вак Наталь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88,5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ок, инфраструктуры и технических средст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Гали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510,4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боте с пользователями услуг железнодорожного транспорта и федерального имуществ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 Алексей Александр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46,7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 62,4 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обиль Тойота Премио индивидуальная собственност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41,9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 46,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работе с пользователями услуг железнодорожного транспорта и федер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а Татьяна Фед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47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, 67кв.м.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,96,3кв.м.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  Прад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ценки уязвимости и категорирова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шко Игорь Николае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06,9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я, 51,7 кв. м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да ХР-В, индивидуальная собственност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я, 51,7 кв. м,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ценки уязвимости и категорирования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кин Александр Иванови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07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 64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Тойота Таун Айс  индивидуальная собственность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16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 и бухгалтерского учета - главный бухгалт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кова Любовь Вале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602,0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индивидуальная, 50,2кв.м.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финансов и бухгалтерского учета 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Светлана Серге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96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5 7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44,0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5 7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5 7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5 7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5 77кв.м Р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 Фамилия, имя, отчество, место работы и учебы членов семей государственных гражданских служащих не указы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А. Ши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4212) 42-09-26</w:t>
      </w:r>
    </w:p>
    <w:sectPr>
      <w:type w:val="nextPage"/>
      <w:pgSz w:orient="landscape" w:w="16838" w:h="11906"/>
      <w:pgMar w:left="1134" w:right="850" w:gutter="0" w:header="0" w:top="822" w:footer="0" w:bottom="188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35:00Z</dcterms:created>
  <dc:creator>Баранова Н.Ю.</dc:creator>
  <dc:description/>
  <cp:keywords/>
  <dc:language>en-US</dc:language>
  <cp:lastModifiedBy>www.PHILka.RU</cp:lastModifiedBy>
  <cp:lastPrinted>2011-04-12T15:04:00Z</cp:lastPrinted>
  <dcterms:modified xsi:type="dcterms:W3CDTF">2013-06-21T12:35:00Z</dcterms:modified>
  <cp:revision>2</cp:revision>
  <dc:subject/>
  <dc:title>СВЕДЕНИЯ</dc:title>
</cp:coreProperties>
</file>