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 доходах,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специалистов комитета ветеринарии при Правительстве Калужской области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 членов их  семе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период с 01 января по 31 декабря 2011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537"/>
        <w:gridCol w:w="1554"/>
        <w:gridCol w:w="1452"/>
        <w:gridCol w:w="1630"/>
        <w:gridCol w:w="1720"/>
        <w:gridCol w:w="1835"/>
        <w:gridCol w:w="1214"/>
        <w:gridCol w:w="1184"/>
      </w:tblGrid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а лица, замещающего должность</w:t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Деклари-рованный годовой доход </w:t>
            </w:r>
          </w:p>
          <w:p>
            <w:pPr>
              <w:pStyle w:val="Style15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(руб.)</w:t>
            </w:r>
          </w:p>
        </w:tc>
        <w:tc>
          <w:tcPr>
            <w:tcW w:w="6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4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Перечень объектов недвижимого имущества, находящихся в пользовании 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 xml:space="preserve">Вид объектов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Площадь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br/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(кв.м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Страна располо-ж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Транспортные сре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Вид объектов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Площадь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br/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(кв.м) 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трана располо-жен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цигин Александр Сергеевич- начальник отдел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261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9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444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9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яя дочь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9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фанасьев Михаил Геннадьевич – главный специалист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635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яя дочь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яя дочь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скакова Анжелика Николаевна – главный специалис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607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мицубис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ANGER 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5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сын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1008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овков Андрей Владимирович- главный специалист</w:t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487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и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етчбек шеврале рачет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52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38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352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инов Александр Николаевич – заместитель председателя комитета</w:t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287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1/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АЗ -22069-04;</w:t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9</w:t>
            </w:r>
          </w:p>
        </w:tc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-66</w:t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56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4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99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4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997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1/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24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2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0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встигнеева Полина Анатольевна- главный специалист по правовому обеспечению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19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1/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6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.4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43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822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нд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CRV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.4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43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 сын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.4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43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 сын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.4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43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пович Елена Викторовна – главный специалист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717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1/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48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авенко Александр Павлович – главный специалист</w:t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7379</w:t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</w:t>
            </w:r>
          </w:p>
        </w:tc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114</w:t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416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непр -16</w:t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8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ал ИМЗ-8103</w:t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4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ктор Т-25 А</w:t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8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5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6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яя дочь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43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есников Дмитрий Геннадьевич – главный специалист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47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43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совершеннолетний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43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тюкова Людмила Николаевна – главный специалист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177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1/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д Фокус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кетко Раиса Петровна – начальник отдела – главный бухгалтер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142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43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885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цубиси Lancer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43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тров Эдуард Анатольевич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968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43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38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46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ионова Галина Владимировна – главный специалист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0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1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и</w:t>
            </w:r>
          </w:p>
        </w:tc>
      </w:tr>
      <w:tr>
        <w:trPr>
          <w:trHeight w:val="43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пожонков Владимир Александрович – главный специалист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159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gas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248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1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43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егина Надежда Ивановна – главный специалист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136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43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сын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43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оловский Сергей Игоревич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012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43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43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сын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43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яя дочь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71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66738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Гайдукова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10:14:00Z</dcterms:created>
  <dc:creator>Служащий</dc:creator>
  <dc:description/>
  <cp:keywords/>
  <dc:language>en-US</dc:language>
  <cp:lastModifiedBy>Князькова Г.В.</cp:lastModifiedBy>
  <cp:lastPrinted>2012-05-17T13:08:00Z</cp:lastPrinted>
  <dcterms:modified xsi:type="dcterms:W3CDTF">2012-05-17T10:14:00Z</dcterms:modified>
  <cp:revision>2</cp:revision>
  <dc:subject/>
  <dc:title/>
</cp:coreProperties>
</file>