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rStyle w:val="StrongEmphasis"/>
        </w:rPr>
        <w:t xml:space="preserve">Сведения </w:t>
      </w:r>
      <w:r>
        <w:rPr>
          <w:b/>
          <w:bCs/>
        </w:rPr>
        <w:br/>
      </w:r>
      <w:r>
        <w:rPr>
          <w:rStyle w:val="StrongEmphasis"/>
        </w:rPr>
        <w:t xml:space="preserve">о доходах, имуществе и обязательствах имущественного характера </w:t>
      </w:r>
      <w:r>
        <w:rPr>
          <w:b/>
          <w:bCs/>
        </w:rPr>
        <w:br/>
      </w:r>
      <w:r>
        <w:rPr>
          <w:rStyle w:val="StrongEmphasis"/>
        </w:rPr>
        <w:t xml:space="preserve">государственных гражданских служащих министерства экономического развития Калужской области и членов их семей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 xml:space="preserve">за период с 01 января по 31 декабря 2011года </w:t>
      </w:r>
    </w:p>
    <w:p>
      <w:pPr>
        <w:pStyle w:val="Style16"/>
        <w:spacing w:before="0" w:after="0"/>
        <w:jc w:val="center"/>
        <w:rPr>
          <w:rStyle w:val="StrongEmphasis"/>
          <w:b/>
          <w:b/>
          <w:bCs/>
        </w:rPr>
      </w:pPr>
      <w:r>
        <w:rPr/>
      </w:r>
    </w:p>
    <w:tbl>
      <w:tblPr>
        <w:tblW w:w="5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8"/>
        <w:gridCol w:w="1543"/>
        <w:gridCol w:w="1452"/>
        <w:gridCol w:w="875"/>
        <w:gridCol w:w="799"/>
        <w:gridCol w:w="1231"/>
        <w:gridCol w:w="1412"/>
        <w:gridCol w:w="814"/>
        <w:gridCol w:w="980"/>
      </w:tblGrid>
      <w:tr>
        <w:trPr/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Фамилия, имя, отчество лица, замещающего соответствующую должность 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Декларированный годовой доход (руб.) </w:t>
            </w:r>
          </w:p>
        </w:tc>
        <w:tc>
          <w:tcPr>
            <w:tcW w:w="43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2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ind w:left="-5" w:firstLine="5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7380"/>
                <w:sz w:val="16"/>
                <w:szCs w:val="16"/>
              </w:rPr>
            </w:pPr>
            <w:r>
              <w:rPr>
                <w:rFonts w:cs="Arial" w:ascii="Arial" w:hAnsi="Arial"/>
                <w:color w:val="667380"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7380"/>
                <w:sz w:val="16"/>
                <w:szCs w:val="16"/>
              </w:rPr>
            </w:pPr>
            <w:r>
              <w:rPr>
                <w:rFonts w:cs="Arial" w:ascii="Arial" w:hAnsi="Arial"/>
                <w:color w:val="667380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Площадь 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sz w:val="16"/>
                <w:szCs w:val="16"/>
              </w:rPr>
              <w:t xml:space="preserve">(кв. м) 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Страна располо-жения 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Транспортные средства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Вид объектов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Площадь </w:t>
            </w:r>
            <w:r>
              <w:rPr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sz w:val="16"/>
                <w:szCs w:val="16"/>
              </w:rPr>
              <w:t xml:space="preserve">(кв. м)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Страна располо-жен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Абрамов Дмитрий Александрович, заместитель министра -начальник управ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930685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3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1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7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Фольксваген Бор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808080"/>
                <w:sz w:val="18"/>
                <w:szCs w:val="18"/>
              </w:rPr>
              <w:t>25333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7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7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Авдеева Людмила Михайл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7947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4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ада Приор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Аксенова Елена Анатольевна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9290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Opel Omega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  <w:lang w:val="en-US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Акользина Татьян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74247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7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,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7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,7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Алмазова Любовь Александровна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0089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7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506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Рено Логан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Анпилогова Ольг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2396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00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6,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Афонин Виктор Васильевич, заместитель начальника управления-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4920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181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81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99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бща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181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28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99,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бща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28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9,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Афонина Нина Иван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9404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9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5045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9,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1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Opel Meriva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Бабушкин Олег Юрье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72431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1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Бессонова Галина Валентин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45617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7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5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7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Битков Леонид Михайло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3253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овместн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1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6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7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ВАЗ 21213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9237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вместна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6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Битюцкая Екатерин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5205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8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Богатырева Ольга Александр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8173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5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0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1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3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2940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5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0,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1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Chevrolet Lanos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Большов Евгений Никола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95337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2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5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Пежо-308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4,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1424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8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5,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5,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Буров Сергей Серге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0825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легковой автомобиль </w:t>
            </w:r>
            <w:r>
              <w:rPr>
                <w:rStyle w:val="StrongEmphasis"/>
                <w:b w:val="false"/>
                <w:lang w:val="en-US"/>
              </w:rPr>
              <w:t>Nissan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Qashqai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ВАЗ 2106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автоприцеп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6919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Воронцов Игорь Викторович, советник министр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3647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незавершен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троительств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бъект жилого дом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1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24282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дачный доми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незавершен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троительств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бъект жилого дом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0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41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незавершен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троительств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бъект жилого дом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1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Гараева Светлана Эдуард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2183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2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4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5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8168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/3 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торговое помещение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торговое помещение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торговое помещение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агазин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3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4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9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8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19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1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KIA Sorento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4,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Герасимова -Левчук Юлия Серге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7601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7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200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Опель Вект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Опель Вектр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Голобокова Ольга Вячеславовна, заместитель министра -начальник управ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88740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фундамент жилого дом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3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Ауди А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1589575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5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фисное помещени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легковой автомобиль </w:t>
            </w:r>
            <w:r>
              <w:rPr>
                <w:rStyle w:val="StrongEmphasis"/>
                <w:b w:val="false"/>
                <w:lang w:val="en-US"/>
              </w:rPr>
              <w:t>BMW X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легковой автомобиль </w:t>
            </w:r>
            <w:r>
              <w:rPr>
                <w:rStyle w:val="StrongEmphasis"/>
                <w:b w:val="false"/>
                <w:lang w:val="en-US"/>
              </w:rPr>
              <w:t>Mersedes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Benz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GLK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ВАЗ 2105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грузовой автомобиль Газель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Горельченкова Ирина Станислав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280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1875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Форд Фокус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Гришин Максим Игоревич, заместитель начальника управления-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0039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72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9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Гузий Виктория Борис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24055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3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1,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5965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1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Опель Антар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1,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Гуров Кирилл Александро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</w:rPr>
              <w:t>56028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9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612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9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,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Гусева Любовь Леонид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2893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общ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дач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общ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140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1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0,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3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0666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общ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дач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бща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3140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2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легковой автомобиль </w:t>
            </w:r>
            <w:r>
              <w:rPr>
                <w:rStyle w:val="StrongEmphasis"/>
                <w:b w:val="false"/>
                <w:lang w:val="en-US"/>
              </w:rPr>
              <w:t>Toyota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Land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Cruiser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ейлова Елена Анатол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204205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08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,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,9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лгова Евгения Валентин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72167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808080"/>
              </w:rPr>
              <w:t>квартира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6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рохина Наталия Михайл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8728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5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Nissan Note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20954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,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5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5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рошенко Евгений Серге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2092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9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ВАЗ 2121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258665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участок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9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>
                <w:rStyle w:val="StrongEmphasis"/>
                <w:b w:val="false"/>
                <w:color w:val="7F7F7F"/>
              </w:rPr>
              <w:t>6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ухина Людмила Вадимовна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4080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9/10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Ford Fusion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  <w:r>
              <w:rPr>
                <w:rStyle w:val="StrongEmphasis"/>
                <w:b w:val="false"/>
                <w:lang w:val="en-US"/>
              </w:rPr>
              <w:t>16</w:t>
            </w:r>
            <w:r>
              <w:rPr>
                <w:rStyle w:val="StrongEmphasis"/>
                <w:b w:val="false"/>
              </w:rPr>
              <w:t>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  <w:r>
              <w:rPr>
                <w:rStyle w:val="StrongEmphasis"/>
                <w:b w:val="false"/>
                <w:lang w:val="en-US"/>
              </w:rPr>
              <w:t>1</w:t>
            </w:r>
            <w:r>
              <w:rPr>
                <w:rStyle w:val="StrongEmphasis"/>
                <w:b w:val="false"/>
              </w:rPr>
              <w:t>/</w:t>
            </w:r>
            <w:r>
              <w:rPr>
                <w:rStyle w:val="StrongEmphasis"/>
                <w:b w:val="false"/>
                <w:lang w:val="en-US"/>
              </w:rPr>
              <w:t>2</w:t>
            </w:r>
            <w:r>
              <w:rPr>
                <w:rStyle w:val="StrongEmphasis"/>
                <w:b w:val="false"/>
              </w:rPr>
              <w:t>0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Еремеев Виталий Александрович, заместитель министра -начальник управ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86217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3/5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27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6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27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27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Ерохин Алексей Михайло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94837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ВАЗ 210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ГАЗ 311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9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4439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2/6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0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9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808080"/>
              </w:rPr>
              <w:t>квартира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Жигалкина Любовь Михайл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9118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6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легковой автомобиль </w:t>
            </w:r>
            <w:r>
              <w:rPr>
                <w:rStyle w:val="StrongEmphasis"/>
                <w:b w:val="false"/>
                <w:lang w:val="en-US"/>
              </w:rPr>
              <w:t>Honda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Civik</w:t>
            </w:r>
            <w:r>
              <w:rPr>
                <w:rStyle w:val="StrongEmphasis"/>
                <w:b w:val="false"/>
              </w:rPr>
              <w:t xml:space="preserve"> 5</w:t>
            </w:r>
            <w:r>
              <w:rPr>
                <w:rStyle w:val="StrongEmphasis"/>
                <w:b w:val="false"/>
                <w:lang w:val="en-US"/>
              </w:rPr>
              <w:t>D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Жиронкина Людмила Владимировна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2775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27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4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7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Зубарева Ирина Анатол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808080"/>
              </w:rPr>
              <w:t>квартира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,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808080"/>
              </w:rPr>
              <w:t>квартира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,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Зуева Татьяна Серге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1886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808080"/>
              </w:rPr>
              <w:t>квартира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,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Зябкин Алексей Юрье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746285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4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2199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3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4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6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Toyota Auris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4,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Изюмова Елена Леонид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12677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9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5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,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Исаева Ирина Никола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2344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3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22506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8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Сузуки Гранд Витар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3,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Капитонова Наталья Никола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716675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дачный доми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Форд Фокус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7820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9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Карякина Ларис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00215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2787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1/2доля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3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ВАЗ 21713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,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Кондраева Татьяна Игор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8565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1734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Кондрашева Ольга Виктор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211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3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2418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Renault Symbo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Королева Анна Борис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24968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Renault Symbo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885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5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6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Котельникова Екатерина Владимир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2535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4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8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Кудрявцева Наталия Игоревна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7F7F7F"/>
                <w:sz w:val="18"/>
                <w:szCs w:val="18"/>
              </w:rPr>
              <w:t>113712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16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7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80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незавершенный строительством объект жилого дом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4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94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Шевроле-Нив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ГАЗ 330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,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,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Лисицин Денис Николаевич, заместитель начальника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3197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Опель Франтер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5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3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Мартыненко Елен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3374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94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80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легковой автомобиль </w:t>
            </w:r>
            <w:r>
              <w:rPr>
                <w:rStyle w:val="StrongEmphasis"/>
                <w:b w:val="false"/>
                <w:lang w:val="en-US"/>
              </w:rPr>
              <w:t>Nissan</w:t>
            </w: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>-</w:t>
            </w:r>
            <w:r>
              <w:rPr>
                <w:rStyle w:val="StrongEmphasis"/>
                <w:b w:val="false"/>
                <w:lang w:val="en-US"/>
              </w:rPr>
              <w:t>trail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88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6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64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94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5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Матвейкин Валентин Николае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9094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86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9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32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9,9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0086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Михайлова Марина Андреевна, заместитель начальника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5104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Михеева Ольга Юр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2254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29/100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6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71/100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6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Москвина Ольга Михайл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3367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квартира 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8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Мужичкова Елена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8011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/2доля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7,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468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7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7,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1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Toyota </w:t>
            </w:r>
            <w:r>
              <w:rPr>
                <w:rStyle w:val="StrongEmphasis"/>
                <w:b w:val="false"/>
              </w:rPr>
              <w:t>C</w:t>
            </w:r>
            <w:r>
              <w:rPr>
                <w:rStyle w:val="StrongEmphasis"/>
                <w:b w:val="false"/>
                <w:lang w:val="en-US"/>
              </w:rPr>
              <w:t>orolla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Ободовская Татьяна Иван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29817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1/3доля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нежилое строени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8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Лада   Калин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50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Шевроле Вив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Охотницкая Анжела Анатол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  <w:t>6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6</w:t>
            </w: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  <w:t>59536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1/</w:t>
            </w:r>
            <w:r>
              <w:rPr>
                <w:rStyle w:val="StrongEmphasis"/>
                <w:b w:val="false"/>
                <w:lang w:val="en-US"/>
              </w:rPr>
              <w:t>4</w:t>
            </w:r>
            <w:r>
              <w:rPr>
                <w:rStyle w:val="StrongEmphasis"/>
                <w:b w:val="false"/>
              </w:rPr>
              <w:t xml:space="preserve">доля 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2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6</w:t>
            </w: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Пешкова Вера Александ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3305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дач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3/100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ВАЗ 2107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Пронина Евгения Владимировна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2428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22399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квартира 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Киа Рио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итроен С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БМВ Х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,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Пшенкова Татьяна Аркад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1538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вместна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31581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вместна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5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авинкова Татьяна Валентин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8305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1/2доля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1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6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апегин Александр Алексеевич, заместитель начальника управления-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16547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дач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вместна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4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7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2725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вместна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5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ажина Татьяна Васил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24108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2/47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2/47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0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96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0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7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7429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4,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ВАЗ 21074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еливерстова Нелли Геннадьевна, заместитель начальника управления-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2285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3797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й дом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3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Ауди А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Ауди 10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ергеева Анастасия Александр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3036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9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ой автомобиль Лексус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RX 30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ивидова На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Рамаз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4684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6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6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иденко Наталья Александ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2905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илаев Денис Александрович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5152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Mazda 626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7719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ильченко Елена Юр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0609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33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4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лесарева Елена Юр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3279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3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6961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3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Opel Astra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3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овакова Инна Анатол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0279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6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758605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дачный участок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6,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4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64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Opel Zafira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н Елена Виталье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08107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жилое строение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1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9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3,5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Тимошин Игорь Леонидович, заместитель министра-начальник управлени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36961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/2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8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20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Трифонова Виктория Юльевна, консультант министр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4281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100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4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2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Шкода Йет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Мерседес-Бенц 230Е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50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2,7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УшаковаТамара Васил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3650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2/3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91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1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Федоров Сергей Юрь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5173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1,7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0,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8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Mitsubishi Pajero Sport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автоприцеп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66956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3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0,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Фомина Наталия Владимиро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9820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 1/3дол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незавершенный строительством объект жилого дом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26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73,2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9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Шкода Октави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0,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Фролова Ирина Виктор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1193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Опель Антар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7F7F7F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color w:val="7F7F7F"/>
                <w:sz w:val="18"/>
                <w:szCs w:val="18"/>
              </w:rPr>
              <w:t>9125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color w:val="7F7F7F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7F7F7F"/>
              </w:rPr>
              <w:t>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0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легковой автомобиль Шевроле Каптив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Форд Фокус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Халтурина Вероника Марковна, ведущи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13613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омнат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,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6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27079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2,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Челнокова Евгения Анатоль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04208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9,9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легковой автомобиль Фольксваген Пол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Чудаков Евгений Евгень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1127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Mitsubishi Lancer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40,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3588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совместна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,5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,5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Шакура Андрей Николаевич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2752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8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легковой автомобиль </w:t>
            </w:r>
            <w:r>
              <w:rPr>
                <w:rStyle w:val="StrongEmphasis"/>
                <w:b w:val="false"/>
                <w:lang w:val="en-US"/>
              </w:rPr>
              <w:t>Daewoo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Nexia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легковой автомобиль </w:t>
            </w:r>
            <w:r>
              <w:rPr>
                <w:rStyle w:val="StrongEmphasis"/>
                <w:b w:val="false"/>
                <w:lang w:val="en-US"/>
              </w:rPr>
              <w:t>KIA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  <w:lang w:val="en-US"/>
              </w:rPr>
              <w:t>Rio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255204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овместна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адовый домик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63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9,1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дочь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6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Шаламова Наталия Серге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27469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 1/2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1,6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5,</w:t>
            </w:r>
            <w:r>
              <w:rPr>
                <w:rStyle w:val="StrongEmphasis"/>
                <w:b w:val="false"/>
                <w:lang w:val="en-US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1199296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ачный участо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гараж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раж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00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8,4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4,2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оссия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легковой автомобиль</w:t>
            </w:r>
            <w:r>
              <w:rPr>
                <w:rStyle w:val="StrongEmphasis"/>
                <w:b w:val="false"/>
                <w:lang w:val="en-US"/>
              </w:rPr>
              <w:t xml:space="preserve"> Nissan Qashqai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5,</w:t>
            </w:r>
            <w:r>
              <w:rPr>
                <w:rStyle w:val="StrongEmphasis"/>
                <w:b w:val="false"/>
                <w:lang w:val="en-US"/>
              </w:rPr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Шевлякова Ирина Николаевна, главный специалис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459127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1,8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ын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-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1,8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color w:val="667380"/>
                <w:sz w:val="18"/>
                <w:szCs w:val="18"/>
              </w:rPr>
            </w:pPr>
            <w:r>
              <w:rPr/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Fonts w:cs="Arial"/>
                <w:color w:val="66738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Щукин Андрей Евгеньевич, начальник отдел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594872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,3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квартира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3,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супруга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7380"/>
                <w:sz w:val="18"/>
                <w:szCs w:val="18"/>
              </w:rPr>
            </w:pPr>
            <w:r>
              <w:rPr>
                <w:rFonts w:cs="Arial" w:ascii="Arial" w:hAnsi="Arial"/>
                <w:color w:val="667380"/>
                <w:sz w:val="18"/>
                <w:szCs w:val="18"/>
              </w:rPr>
              <w:t>85800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/4дол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3,4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Россия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45:00Z</dcterms:created>
  <dc:creator>sidenko</dc:creator>
  <dc:description/>
  <cp:keywords/>
  <dc:language>en-US</dc:language>
  <cp:lastModifiedBy>Королева Ольга Анатольевна</cp:lastModifiedBy>
  <cp:lastPrinted>2012-05-04T16:31:00Z</cp:lastPrinted>
  <dcterms:modified xsi:type="dcterms:W3CDTF">2012-07-19T09:03:00Z</dcterms:modified>
  <cp:revision>4</cp:revision>
  <dc:subject/>
  <dc:title>Министру экономического развития </dc:title>
</cp:coreProperties>
</file>