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/>
        <w:t>замещающих должности начальников отделов, отделений, отдела безопас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ФКУ ЛИУ-17  УФСИН России по Ханты-Мансийскому автономному округу - Югре и членов их семей </w:t>
      </w:r>
    </w:p>
    <w:p>
      <w:pPr>
        <w:pStyle w:val="Normal"/>
        <w:jc w:val="center"/>
        <w:rPr/>
      </w:pPr>
      <w:r>
        <w:rPr/>
        <w:t>за период с 1 января 2011 года по 31 декабря 2011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856"/>
        <w:gridCol w:w="1800"/>
        <w:gridCol w:w="1080"/>
        <w:gridCol w:w="2284"/>
        <w:gridCol w:w="46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лица замещающего соответствующую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(руб.)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ов Ревшан Хейрул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76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«Хендэ </w:t>
            </w:r>
            <w:r>
              <w:rPr>
                <w:sz w:val="20"/>
                <w:szCs w:val="20"/>
                <w:lang w:val="en-US"/>
              </w:rPr>
              <w:t>TUCSON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 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 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 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ов Музофер Зиятд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868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 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Хонда Авансир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0"/>
                <w:szCs w:val="20"/>
              </w:rPr>
              <w:t>75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 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 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лишко Михаил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622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 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Тойота Камри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472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1/4 (общая долев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1/4 (общая долев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Андре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47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в праве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амирзаева Гульнара Флю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ведение личного подсобного хозяй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32106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2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-3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ГРПР-КМ 3828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ая Наталья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362,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1/ 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КИА Спортэйдж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1/ 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адов Аскер Магаме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69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 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 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4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 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 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 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 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ков Александр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72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ВАЗ-21102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59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енков Юрий Вяче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60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</w:t>
            </w:r>
            <w:r>
              <w:rPr>
                <w:sz w:val="20"/>
                <w:szCs w:val="20"/>
                <w:lang w:val="en-US"/>
              </w:rPr>
              <w:t>LADA PRIOR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т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лег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808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754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 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Шевролет  Спарк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 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 Дмитрий Вад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237,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358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рюк Александр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88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Тойота Королла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967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 Александр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574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80,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Форд Фиес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ков Расул Фан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898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«Нисан Примьера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енкова Ольг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лаборатор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65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в праве 1/ 3 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ылева Елен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лаборатор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66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904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«NISSAN X-TRAIL 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сюк Ольга Яросла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558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2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 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Мазда Требьют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941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 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 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сюк Федор 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941,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 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558, 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 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Мазда Требьют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 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Валерий 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635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12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нич Александр Фед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0"/>
                <w:szCs w:val="20"/>
              </w:rPr>
              <w:t>756352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 23 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Лада Приора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4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/ 23 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 23 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чкин Дмитри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304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 квартир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ВАЗ-2114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46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 квартир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ута Юлия Парфе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314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в праве 1/ 4 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ВАЗ-21101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215, 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 4 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 легковым автомобилям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 4 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 4 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шенко Мари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чрежден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421, 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2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ин Александ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680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 Олег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30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Александр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ольниц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090,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 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62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 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 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аров Евгени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422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Иван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ого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60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«ВАЗ-2110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Ниссан Куб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91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Александр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43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 Дмитри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840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106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«ВАЗ 217030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«Тойота Королл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Ниссан Примьера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арев Лев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31,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2, 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аров Евгени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949, 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мазанов Ильхам Мамедрагим ог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32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я в праве 1/ 3 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62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0, 1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55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я в праве 1/ 3 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ин Витали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начальника учрежд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130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435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«КИА РИО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ов Александ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339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Мазда Демио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99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 1/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адашев Денис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37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вал Игорь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725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Наталья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771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 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Шкода Фабиа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1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ина Светлана Геннад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51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ВАЗ-2110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Еле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бухгалте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17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88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Тойота Королла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 1/2 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ков Евгени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064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коммерчески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фран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коммерчески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коммерчески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кевич Евгений 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473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1/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688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1/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1/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1/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илов Илья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463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 1/3 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«Фольцваген Шаран»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 1/3 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/>
        <w:t>замещающих должности младшего начальствующего состава отдела безопас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ФКУ ЛИУ-17  УФСИН России по Ханты-Мансийскому автономному округу - Югре и членов их семей </w:t>
      </w:r>
    </w:p>
    <w:p>
      <w:pPr>
        <w:pStyle w:val="Normal"/>
        <w:jc w:val="center"/>
        <w:rPr/>
      </w:pPr>
      <w:r>
        <w:rPr/>
        <w:t>за период с 1 января 2011 года по 31 декабря 2011года</w:t>
      </w:r>
    </w:p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856"/>
        <w:gridCol w:w="1800"/>
        <w:gridCol w:w="1080"/>
        <w:gridCol w:w="2284"/>
        <w:gridCol w:w="46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лица замещающего соответствующую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(руб.)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лаев Ислудин Рамаз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869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 3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3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спаров Рашидхан Акманбе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47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ов Эйваз Хайру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374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в праве 1/2 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8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в праве 1/2 (общая долевая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илов Юнусбек Хид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736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адов Энвер Магаме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45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29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таулл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ир Наил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91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54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ми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гей Джам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429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ле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98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2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омн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комнат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кеш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ул Махму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12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шенин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26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98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таль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52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ое жиль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ое жиль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ое жиль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таллап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-Али Улуб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15,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р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ленти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ед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83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етди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йтун Ханиф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870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ь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14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26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455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 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424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 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 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дрей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1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нат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29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квартира  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(общая совместная собственность)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74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о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бек Хазб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256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29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ж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84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гир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ди Багаутд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151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нов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662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яш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дим Вахи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21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кевич Анастас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688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собственность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473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собственность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собственность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собственность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аманов Салават Гарифул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77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7:37:00Z</dcterms:created>
  <dc:creator>Татьяна</dc:creator>
  <dc:description/>
  <cp:keywords/>
  <dc:language>en-US</dc:language>
  <cp:lastModifiedBy>Ivanova Zhanna</cp:lastModifiedBy>
  <cp:lastPrinted>2010-04-16T12:04:00Z</cp:lastPrinted>
  <dcterms:modified xsi:type="dcterms:W3CDTF">2012-05-12T05:59:00Z</dcterms:modified>
  <cp:revision>279</cp:revision>
  <dc:subject/>
  <dc:title>Сведения </dc:title>
</cp:coreProperties>
</file>