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должности руководства,  начальников отделов, отделений, отдела безопас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КУ УИИ  УФСИН России по Ханты – Мансийскому автономному округу - Югра и членов их семей </w:t>
      </w:r>
    </w:p>
    <w:p>
      <w:pPr>
        <w:pStyle w:val="Normal"/>
        <w:jc w:val="center"/>
        <w:rPr/>
      </w:pPr>
      <w:r>
        <w:rPr/>
        <w:t>за период с 1 января 2011 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856"/>
        <w:gridCol w:w="1800"/>
        <w:gridCol w:w="1080"/>
        <w:gridCol w:w="2284"/>
        <w:gridCol w:w="46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сян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0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68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OTE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 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долевая 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0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ий долево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47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азда</w:t>
            </w:r>
            <w:r>
              <w:rPr>
                <w:sz w:val="20"/>
                <w:szCs w:val="20"/>
                <w:lang w:val="en-US"/>
              </w:rPr>
              <w:t>-6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собственност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 с декабря 2011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3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  <w:r>
              <w:rPr>
                <w:sz w:val="18"/>
                <w:szCs w:val="18"/>
              </w:rPr>
              <w:t>(в индивидуальной собственност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 доля в собственност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 с декабря 2011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Toiota-CLUG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собственност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 с декабря 201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собственност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 с декабря 201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уфри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5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0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му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таф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3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«ВАЗ-210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ундай-Солярис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туш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5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87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Ауди А-4 » 2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0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8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бер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3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 ½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гум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8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4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социальный найм, ор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37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6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0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936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Сузуки Гранд Витара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220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«Снегоход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87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ёндай Санта Ф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5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51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ундай-АИ-35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72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на праве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лле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4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предоставлено администрацией г.п.Пойковс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Нива-Шевролет»</w:t>
            </w:r>
          </w:p>
        </w:tc>
      </w:tr>
      <w:tr>
        <w:trPr>
          <w:trHeight w:val="7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здец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Ниссан-Мурано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0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ше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9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9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-Королл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1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 найма, коммерческое ис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4.2010г. по 15.04.2015г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8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 в праве 1/3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 найма, коммерческое ис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4.2010г. по 15.04.2015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 в праве 1/3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 найма, коммерческое ис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4.2010г. по 15.04.2015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тски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8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  <w:r>
              <w:rPr>
                <w:sz w:val="18"/>
                <w:szCs w:val="18"/>
              </w:rPr>
              <w:t xml:space="preserve"> (индивидуальн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доля 5/18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Ниссан-Тиан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4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доля 5/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 доля 5/18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чук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8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ест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Рено-Логан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арда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7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51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 5м3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рагшим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и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4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1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21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>(индивидуальн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юндай Солярис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0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с участком (не приватизирован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чный кредит супру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Опель-Мерив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13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потека мат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хон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1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уц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8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нгард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0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мозмез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4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мозмез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мозмез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мозмез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ад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6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Тойота-Королл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енни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77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8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вая 1/3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ДЭУ Нексия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лиулл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н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6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ичная 1/3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правах коммерческого найма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ли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0102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4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ч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9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ш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38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 (долевая собственность 1/3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1/3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½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же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8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приватизирована, предоставлена в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приватизирована, предоставлена в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21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98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½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ерседес-Бенц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ицубиси-Каризм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еню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6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Фортекс-Тинго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77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ын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ли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8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-21213 Нива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Субару-Импрез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2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15:00Z</dcterms:created>
  <dc:creator>Татьяна</dc:creator>
  <dc:description/>
  <cp:keywords/>
  <dc:language>en-US</dc:language>
  <cp:lastModifiedBy>Customer</cp:lastModifiedBy>
  <cp:lastPrinted>2012-05-11T19:26:00Z</cp:lastPrinted>
  <dcterms:modified xsi:type="dcterms:W3CDTF">2012-06-20T11:49:00Z</dcterms:modified>
  <cp:revision>16</cp:revision>
  <dc:subject/>
  <dc:title>Сведения </dc:title>
</cp:coreProperties>
</file>