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отрудников  ФКУ СИЗО-1 УФСИН России по ХМАО-Югре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635"/>
        <w:gridCol w:w="1913"/>
        <w:gridCol w:w="1763"/>
        <w:gridCol w:w="1658"/>
        <w:gridCol w:w="1776"/>
        <w:gridCol w:w="3601"/>
      </w:tblGrid>
      <w:tr>
        <w:trPr>
          <w:trHeight w:val="117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лица замещающего соответствующую должность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жность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1 год (руб.)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лянин Евгений Николаевич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ный помощник начальн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ственного изолято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98 055руб.89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</w:t>
            </w:r>
            <w:r>
              <w:rPr>
                <w:color w:val="000000"/>
                <w:sz w:val="16"/>
                <w:szCs w:val="16"/>
              </w:rPr>
              <w:t>1/3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Шевроле-НИВА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000 руб. 00 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</w:t>
            </w:r>
            <w:r>
              <w:rPr>
                <w:color w:val="000000"/>
                <w:sz w:val="16"/>
                <w:szCs w:val="16"/>
              </w:rPr>
              <w:t>1/3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</w:t>
            </w:r>
            <w:r>
              <w:rPr>
                <w:color w:val="000000"/>
                <w:sz w:val="16"/>
                <w:szCs w:val="16"/>
              </w:rPr>
              <w:t>1/3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циборов Евгений Никола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68 925руб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</w:t>
            </w:r>
            <w:r>
              <w:rPr>
                <w:color w:val="000000"/>
                <w:sz w:val="16"/>
                <w:szCs w:val="16"/>
              </w:rPr>
              <w:t>1/4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,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8 000 руб 00 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</w:t>
            </w:r>
            <w:r>
              <w:rPr>
                <w:color w:val="000000"/>
                <w:sz w:val="16"/>
                <w:szCs w:val="16"/>
              </w:rPr>
              <w:t>1/4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,5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Тайота-Карина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евая –собственность 1/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аррямов Минисамат Шайдулл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ный помощник начальн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ственного изолято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95 658руб.89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</w:t>
            </w:r>
            <w:r>
              <w:rPr>
                <w:color w:val="000000"/>
                <w:sz w:val="16"/>
                <w:szCs w:val="16"/>
              </w:rPr>
              <w:t>1/3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Джили МК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</w:t>
            </w:r>
            <w:r>
              <w:rPr>
                <w:color w:val="000000"/>
                <w:sz w:val="16"/>
                <w:szCs w:val="16"/>
              </w:rPr>
              <w:t>1/3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</w:t>
            </w:r>
            <w:r>
              <w:rPr>
                <w:color w:val="000000"/>
                <w:sz w:val="16"/>
                <w:szCs w:val="16"/>
              </w:rPr>
              <w:t>1/3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рюкин Эдуард Владими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ный помощник начальн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ственного изолято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89 923руб.00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Хундай-Акцент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руб.00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</w:t>
            </w:r>
            <w:r>
              <w:rPr>
                <w:color w:val="000000"/>
                <w:sz w:val="16"/>
                <w:szCs w:val="16"/>
              </w:rPr>
              <w:t>1/3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</w:t>
            </w:r>
            <w:r>
              <w:rPr>
                <w:color w:val="000000"/>
                <w:sz w:val="16"/>
                <w:szCs w:val="16"/>
              </w:rPr>
              <w:t>1/3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иев Вазиль Вазих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ежурного помощника начальн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142руб.51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Шевроле-Ланос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тинин Александр Пет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 533руб.70 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ВАЗ-21120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 000 руб 00 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цкий Владимир Геннади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6 302руб.58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«Лада-Приора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980руб.27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ловский Сергей Викто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дневной смен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2 568руб.28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градов Михаил Михайл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дневной смен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7 072 руб.31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,2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«ТАГАЗ-</w:t>
            </w:r>
            <w:r>
              <w:rPr>
                <w:color w:val="000000"/>
                <w:sz w:val="20"/>
                <w:szCs w:val="20"/>
                <w:lang w:val="en-US"/>
              </w:rPr>
              <w:t>Vera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ьков Олег Александ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ный помощник начальника следственного изолято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1 297руб.36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ВАЗ 21074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Степан Васильевич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 998 руб 82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 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ойота Калдина»</w:t>
            </w:r>
          </w:p>
        </w:tc>
      </w:tr>
      <w:tr>
        <w:trPr>
          <w:trHeight w:val="65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000 руб 00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под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 руб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ельский Александр Михайлович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577 198руб.29коп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5 124руб.42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8,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ехов Юри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943руб.09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                  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559руб.73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          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 «ВАЗ-21140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          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санов Рашид Бахадар огл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инспектор отдела учре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8 149 руб 29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000 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евая собственность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Эдуард Владими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С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494 руб 07 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3 167</w:t>
            </w:r>
            <w:r>
              <w:rPr>
                <w:sz w:val="20"/>
                <w:szCs w:val="20"/>
              </w:rPr>
              <w:t xml:space="preserve"> руб. 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Дервейс Ковб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Ж 2126-030</w:t>
            </w:r>
          </w:p>
        </w:tc>
      </w:tr>
      <w:tr>
        <w:trPr>
          <w:trHeight w:val="1081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ць Сергей Анатол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С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3 233руб.83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 Михаил Геннад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перативного отдел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60руб.00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(в залоге у банка)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ВАЗ-21124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 000 руб.00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 Леонид Александ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6 913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(ипотечное кредитование),в залоге у ба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Шевроле-Круз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0 808руб.73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(ипотечное кредитование),в залоге у ба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(ипотечное кредитование),в залоге у ба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(ипотечное кредитование),в залоге у ба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(ипотечное кредитование),в залоге у ба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чужанин Дмитрий Аркад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 951 руб, 17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ц.най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Тойота Корол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4 284 руб, 61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паткин Андрей Никола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И и Х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8 575 руб, 61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астн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астн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аметшин Зульфат Ульфат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495руб.45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Ниссан-Цефиро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 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ков Андрей Ива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С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6 956руб, 00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говор соц.найм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«ВАЗ-21073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37руб.00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говор соц.найм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говор соц.найм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говор соц.найм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ралиев Амирали Магомед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1 300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говор найма служеб. помещени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олаева Светлана Александ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235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Мазда 6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 856руб.00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еренко Раиля Расим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 897руб.83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собствен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ук Ольга Никола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 и РЛ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3 167</w:t>
            </w:r>
            <w:r>
              <w:rPr>
                <w:sz w:val="20"/>
                <w:szCs w:val="20"/>
              </w:rPr>
              <w:t xml:space="preserve"> руб. 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Дервейс Ковб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Ж 2126-030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2 494 руб, 07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арыстанов Жайык Булат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2 936 руб.94 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айота-Инсери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7 555 руб. 30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½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ашевский Виталий Игор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чре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 279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1/3)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/м «Дэу Хатцу-Бун»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6 859руб.47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1/3)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1/3)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рдин Алексей Анатол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 927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Опель-Зафира»</w:t>
            </w:r>
          </w:p>
        </w:tc>
      </w:tr>
      <w:tr>
        <w:trPr>
          <w:trHeight w:val="67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 000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астная собственность1/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 xml:space="preserve">48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Тамара Михайл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начальника ОС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2 230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1/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ивницкий Алексей</w:t>
            </w:r>
          </w:p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инспектор отдела учре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9 553руб.21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>16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 240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</w:rPr>
              <w:t>46,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1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</w:rPr>
              <w:t>46,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</w:rPr>
              <w:t>46,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color w:val="000000"/>
                <w:sz w:val="20"/>
                <w:szCs w:val="20"/>
              </w:rPr>
              <w:t>46,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а Светлана Викто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6 926руб.90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говор соц.найм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586 руб 80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говор соц.найм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Хюндай-Элантра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84 руб 66 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говор соц.найм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абельников Федор Генад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Начальник корпусного отделения                   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 954руб.8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Мазда- Копелла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5 300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нина Ольга Адександ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 300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54</w:t>
            </w:r>
            <w:r>
              <w:rPr>
                <w:sz w:val="20"/>
                <w:szCs w:val="20"/>
              </w:rPr>
              <w:t xml:space="preserve"> руб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Мазда- Копелла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яев Антон Ива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 638руб.07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2 591руб.12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дынский Сергей Александ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ный помощник начальника С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0 763руб.38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Хундай-Солярис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дик Сергей Степа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350 руб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00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ян Армен Аркад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8200 руб 52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ВАЗ 217030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00 руб 52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одшивалов Сергей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4 356руб.62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ммерческий най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хрисламова Ирина Петровн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222руб.34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л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су Васил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7 468руб.29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.найм. от12.08.2011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2 107руб.53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.найм. от12.08.2011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« Тайота-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оц.найм. от12.08.2011.)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48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.найм. от12.08.2011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кова Ольга Владии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6 044руб 20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1/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,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каев Шарапутдин Чеча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565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200руб.00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цев Александр Вячеслав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8 604руб91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8 949руб43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оданов Сергей Ива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9 502руб.02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Нива Шевроле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 000 руб.00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ирова Эльмира Альфис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 687 руб 19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2 898руб.16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дабаев Хамидулла Актам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1 279 руб.14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индивидуальная долевая собственность 1/4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/м « Нисан-Блюберд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Хундай-гец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3 588руб.42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индивидуальная долевая собственнось1/4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индивидуальная долевая собственнось1/4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индивидуальная долевая собственнось1/4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кова Лариса Александ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348руб.28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шина Ольга Александ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4 451 руб 17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4 000 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Шеврале лачетте»</w:t>
            </w:r>
          </w:p>
        </w:tc>
      </w:tr>
      <w:tr>
        <w:trPr>
          <w:trHeight w:val="7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ов </w:t>
            </w:r>
          </w:p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 Евген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2 793руб,1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7 987 руб 93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ашук Яна Александ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5 855руб.24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парова Лилия Садигулл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4 662руб.08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Тайота-Витц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джимурадов Малик Рафик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2 674руб.70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ева Светлана Александ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9 468руб.34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2 020руб58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 ВАЗ-2106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мбровский Геннадий Ива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4 885руб.77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7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00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.наи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няк Виталий Викто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 484 руб. 83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Нисан Серена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джибеков Мурад Рамза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2 285руб.57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, 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60 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дюжа Виталий Владими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3 614руб.73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ВАЗ-21102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3 066руб.95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гиров </w:t>
            </w:r>
          </w:p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ур Баги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4 824руб.92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 1/4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ВАЗ-21070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 1/4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 1/4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 1/4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рисов Вадим Васил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1 893руб.27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66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лягова Елена Викто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адший оперуполномоченный оперативного отдел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9 518 руб73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дюжа Виталий Владими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3 614руб.73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ВАЗ-21102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3 066руб.95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гиров </w:t>
            </w:r>
          </w:p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ур Баги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4 824руб.92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 1/4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ВАЗ-21070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 1/4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 1/4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 1/4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рисов Вадим Васил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1 893руб.27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лягова Елена Викто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адший оперуполномоченный оперативного отдел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9 518 руб73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дохлеб Сергей Васил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9 200 руб. 78 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Митсубиси-Ланцер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арыстанова Гульсим Жубаты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7 555 руб.30 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ргер Александр </w:t>
            </w:r>
          </w:p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2 056руб.74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 343руб.69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вдокимова Елена </w:t>
            </w:r>
          </w:p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 693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.най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 484руб.83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ен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Ниссан-Серена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.най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.най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 Александр Викто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1 641руб.68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4 492руб.65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ыгов Руад Сирад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1 092рубю91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 207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кова Светлана Александ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676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1/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6 482руб.84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1/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Опель- Астра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1/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1/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долевая собственность1/5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 Виктор Александ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3 609руб.03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шкин Алексей Александр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1 149руб.5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ыванова Татьяна Владислав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9 529руб.69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на подселен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на подселен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 предоставлен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0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акирова Фарида Фарид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1 477руб.38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 долевая собственность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 долевая собственность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супова Юлия Валерь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980руб.91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5 541руб.85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хеев Роман Михайлович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ладший инспектор отдела режим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9 375руб.26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 предоставлен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днякова Елена Серге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адший инспектор отдела режим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3 500руб.2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 собственность 1/2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на Ирина Викто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1 790руб.83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Сузуки Свифт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3 346руб.79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кова Ольга Дмитр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 662руб.06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редоставлен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Хазова Гульназ Закиевн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7 008руб.48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редоставлен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редоставлен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редоставлен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еник Ольга Никола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5 006руб.19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 000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санов Ринат Газим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6 152руб.89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 Ниссан-Цефиро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тов Александр Васил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 455руб.12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вик Татьяна Геннадь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7 794руб.75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Тайота-Кари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Вольксваген-Пассат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 400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ик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 1/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ылова Галина Владимировн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адший инспектор отдела режим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7 129руб 23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№1001-индивидуа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№1002-индивидуа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жи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.най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7 000руб.00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жи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.найм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УАЗ-469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жит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.найм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уллина Ольга Сергеевн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ор ИТСН дежурной служб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4 121руб.10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0 000руб.00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ВАЗ-2107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Ниссан Атланс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енко Елена Владими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ор дежурной службы отдела реж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05руб.88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аст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айдуллина Зульфира</w:t>
            </w:r>
          </w:p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ислам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3 511руб. 51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«Киа Спектра»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ова Оксана Александ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ор ИТСН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3 426руб.38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а Оксана Серге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ор СВ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5 369руб.24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ипова Светлана Викто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42руб.06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руб.00ко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3" w:leader="none"/>
                <w:tab w:val="right" w:pos="23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пиев Рашид Юсуп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65руб.41коп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36:00Z</dcterms:created>
  <dc:creator>Татьяна</dc:creator>
  <dc:description/>
  <cp:keywords/>
  <dc:language>en-US</dc:language>
  <cp:lastModifiedBy>Admin</cp:lastModifiedBy>
  <cp:lastPrinted>2010-04-16T12:04:00Z</cp:lastPrinted>
  <dcterms:modified xsi:type="dcterms:W3CDTF">2012-05-12T11:17:00Z</dcterms:modified>
  <cp:revision>117</cp:revision>
  <dc:subject/>
  <dc:title>Сведения </dc:title>
</cp:coreProperties>
</file>