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/>
        <w:t>замещающих должности начальников отделов, отделений, отдела безопасн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ФКУ ИК-14  УФСИН России по Ханты-Мансийскому автономному округу - Югре и членов их семей </w:t>
      </w:r>
    </w:p>
    <w:p>
      <w:pPr>
        <w:pStyle w:val="Normal"/>
        <w:jc w:val="center"/>
        <w:rPr/>
      </w:pPr>
      <w:r>
        <w:rPr/>
        <w:t>за период с  1 января по 31 декабря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856"/>
        <w:gridCol w:w="1800"/>
        <w:gridCol w:w="1080"/>
        <w:gridCol w:w="2284"/>
        <w:gridCol w:w="46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лица замещающего соответствующую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1 (руб.)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влетханов Исмаил Шахбаз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частка колонии-посе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, аренда (устная договор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совитин Владими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перативного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35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(бессрочно, устная договор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1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специалист по соц. работе группы соц-ой защиты осужденны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(бессрочно, устная договор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(бессрочно, устная договор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(бессрочно, устная договор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инова Наталья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соц. найма, бессроч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соц. найма, бессроч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8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соц. найма, бессроч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нади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инов Александр Вале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8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соц. найма, бессроч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нади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9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соц. найма, бессроч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соц. найма, бессроч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ко Олес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33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,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82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устная договоренность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83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устная договоренность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зранцев Серей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8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2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даж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спринтер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лаев Мурцали Казанфа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17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¼ до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8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 Алексей Эрик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22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ссрочно, устный догов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. инспектор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71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ссрочно, устный догов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ссрочно, устный догов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ко Александр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устная договоренность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 Сергей Вениам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инологического отделения отдела охран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09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-организато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. Жилищн.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 г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. Жилищное 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 г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. Жилищ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 г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рыко Максим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75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, устный догов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, устный догов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, устный догов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алов Олег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13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 22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ырянов Александр Геннад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 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ец ПО «Локосово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 214,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вников Серге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уполномоченный оперативного отдела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 414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, устный догов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цели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цев Павел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 54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гранд старекс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школа искусств им.Кузьмина, г. Мегио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5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Ирина Арк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924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ЖС, жил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-этаж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предоставле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фактическое предост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спарк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933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ЖС, жилой, 1-этаж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6,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Х-трал 2/0</w:t>
            </w:r>
            <w:r>
              <w:rPr>
                <w:sz w:val="20"/>
                <w:szCs w:val="20"/>
                <w:lang w:val="en-US"/>
              </w:rPr>
              <w:t xml:space="preserve"> LE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макин Владимир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хран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, устный догов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 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-вахтер, Локосовская ДШ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, устный догов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, устный догов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 Иван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05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МЗ-828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ая ЛГМБУ «Музейно -выставочный центр», г. Лангепа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92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кин Михаил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11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аренда, устный догов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Максим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рудовой занятости осужден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 994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аренда, устный догов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йленко Александр Леонид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20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инспектор ОК и РсЛ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ецкий Игорь Яро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55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фактическое предоставле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под бан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б арен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кина Татья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К и РсЛ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96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ер участка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9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 Фаби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нарёв Игорь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7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аренда (устная договор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Е 3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дышев Юрий Иля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.и.о. начальника ФКУ ИК-1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735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ЭНДЭЙ СОНАТ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ифоров Александр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КУ ИК-1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772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ссрочно, устная договор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NDAI S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инспектор отдела по воспитательной работе с осужденным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64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ссрочно, устная договор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ыркулов Идрис Ише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4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аре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-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сестра медицинской ч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5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аре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аре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аре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шов Андре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ИиХ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686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ссрочно, 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«Приора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осквин Алексей А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69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 (договор ЖКХ № 1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 – лаборант МУЗ Локосовской участковой больниц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 (договор ЖКХ № 1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ько Григорий Григо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КУ ИК-1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32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, устная договор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271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ач - КДЛ, авиакомпания «ЮТЭЙР», г. Сургу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01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ссрочно, устная договор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жев Тимур Рамаз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 части О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, договор соц. най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тель работ, ТПП ЛангепасНефтега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, договор соц. най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, договор соц. най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в Михаил Иго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, договор на 3 г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, договор на 3 го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-80 снята с учета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, договор на 3 г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олин Владимир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жилой зоне дежурной части О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338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О НЕК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ет совместно с роди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ет совместно с роди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Василий Игор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688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, устная договор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, устная договор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роживает совместно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федерального государственного служа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КУ ИК-14  УФСИН России по Ханты-Мансийскому автономному округу – Югре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01.01.2011  года по 31.12.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856"/>
        <w:gridCol w:w="1800"/>
        <w:gridCol w:w="1080"/>
        <w:gridCol w:w="2284"/>
        <w:gridCol w:w="46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лица замещающего соответствующую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(руб.)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раменко Лариса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72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комнатной квартире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кв.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тов Фаил Бикмухаме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21150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реев Александр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000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000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идов Фуркат Сам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11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ергольд Татья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69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иглазов Серге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96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2107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Ири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53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56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щина Оксана Дмит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оперуполномоченный оперативного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30 руб.</w:t>
            </w:r>
          </w:p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кв.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 руб.</w:t>
            </w:r>
          </w:p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 долев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кв.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21101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Алевти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анцеляр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68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кв.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24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, долев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 кв.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«ГАЗ-3110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ГАЗ-3110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кова Ольг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ль Эльвир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 1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661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квартиры долев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кв.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квартиры долев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кв.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Нисан Марч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квартиры долев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кв.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квартиры долев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кв.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Евгений Дмит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01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Олег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203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а в 3-хкомнатоной квартире (соц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.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21099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Ларис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716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221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21015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ина Еле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66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 кв.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678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 кв.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-КОРОЛЛ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 кв.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унов Андре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32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21099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даров Серге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30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кин Михаил Вита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66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н Олег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872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ЛАДА-ПРИО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бус Владимир Геннад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ских Иван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едов Раким Асамуд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 в 3-х комнатной квартире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-КОРОЛЛ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3:26:00Z</dcterms:created>
  <dc:creator>Татьяна</dc:creator>
  <dc:description/>
  <cp:keywords/>
  <dc:language>en-US</dc:language>
  <cp:lastModifiedBy>ОК</cp:lastModifiedBy>
  <cp:lastPrinted>2010-04-16T12:04:00Z</cp:lastPrinted>
  <dcterms:modified xsi:type="dcterms:W3CDTF">2012-05-12T08:28:00Z</dcterms:modified>
  <cp:revision>19</cp:revision>
  <dc:subject/>
  <dc:title>Сведения </dc:title>
</cp:coreProperties>
</file>