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>
          <w:sz w:val="20"/>
          <w:szCs w:val="20"/>
        </w:rPr>
        <w:t>замещающих должности начальников отделов, отделений, отдела безопасно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КУ ИК-15  УФСИН России по ХМАО-Югре и членов их семей</w:t>
      </w:r>
    </w:p>
    <w:p>
      <w:pPr>
        <w:pStyle w:val="Normal"/>
        <w:jc w:val="center"/>
        <w:rPr/>
      </w:pPr>
      <w:r>
        <w:rPr>
          <w:sz w:val="20"/>
          <w:szCs w:val="20"/>
        </w:rPr>
        <w:t>за период с 01.01.2011 г. по 31.12.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56"/>
        <w:gridCol w:w="1800"/>
        <w:gridCol w:w="1080"/>
        <w:gridCol w:w="2284"/>
        <w:gridCol w:w="468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лица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09(руб.)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дершиков Андрей 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он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6 390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-Эйскеп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еев Фидаис Адельмурз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Б и О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 797,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орол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045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нок Виталий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– начальник ЦТА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 676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2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СР-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635, 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2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шкин Юрий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Ки В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 795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 21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 623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йлов Артем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тыл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 41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-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2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иров Алик Рафик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жарной части 1 разря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546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Александр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 5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ендай Элантр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 92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684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накова Гал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К и РЛ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 75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КИА СИД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 16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К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Леон 1987 г.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ов Александр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 083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 -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2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2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зова Виктория Вита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5 763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Корс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5 357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ендай Сан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ергей 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механик энерго-механического отдела ЦТА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750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, по устному догов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янов Ярослав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энерго-механического отдела ЦТА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473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 Расми Юсиф ог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ИХ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 485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, договор най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 2121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ченко Але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 041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, договор най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КИА Пикант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еев Андрей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 554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Хонда  Циви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623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икова Ольг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 904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825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але-Лаче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ира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ев Ильдар Мун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охран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 860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ундай  Акцен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4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4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4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чев Александр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 434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4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тцубиси Ланцер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 724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4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договор соц.най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3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4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вый Серг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 138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836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2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лексей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156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- 3110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енко Сергей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 243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Хэндай Элантр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 954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н Серге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дежурный по ж/зоне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346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 4 кварти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 790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зуки Свиф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 4 кварти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 4 кварти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 Валерий 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 бе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эндай Элантр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Яри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зуллин Акрам Кад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 643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але Аве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аренда бе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дин Василий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але Аве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нов Михаил Пав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дежурный по ж/зоне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979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Омег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кин Максим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5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 211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в Александр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783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аренда на 11 м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090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аренда на 11 м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аренда на 11 м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аков  Андре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 058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2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тсубиси АС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826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тсубиси АС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ндре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 оперативного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254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аренда на 12 м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та Витц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 762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аренда на 12 м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ибков Максим 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дежурный по ж/зоне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 9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оролл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87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каев Рамиль Мавлю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26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 211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8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аренда бе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евский Михаил 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дежурный по п/зоне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56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лер Алексей Андр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91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 2115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399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винцев Владимир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ча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апин Николай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инологического отделения отдела охран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цваген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цваген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арова Гульназ Фану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680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– 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рейт Вол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ягин Сергей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 245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НР-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Гузель Гал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 724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Фи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 434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Алексей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847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742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ов Игорь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 207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2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уллаев Замир Алимагаме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охраны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 039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 м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але Кру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046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доходах, об имуществе и обязательствах имущественного характера сотрудников</w:t>
      </w:r>
    </w:p>
    <w:p>
      <w:pPr>
        <w:pStyle w:val="Normal"/>
        <w:jc w:val="center"/>
        <w:rPr/>
      </w:pPr>
      <w:r>
        <w:rPr>
          <w:sz w:val="20"/>
          <w:szCs w:val="20"/>
        </w:rPr>
        <w:t>ФКУ ИК-15  УФСИН России по ХМАО-Югре и членов их семей</w:t>
      </w:r>
    </w:p>
    <w:p>
      <w:pPr>
        <w:pStyle w:val="Normal"/>
        <w:jc w:val="center"/>
        <w:rPr/>
      </w:pPr>
      <w:r>
        <w:rPr>
          <w:sz w:val="20"/>
          <w:szCs w:val="20"/>
        </w:rPr>
        <w:t>за период с 01.01.2011 г. по 31.12.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56"/>
        <w:gridCol w:w="1800"/>
        <w:gridCol w:w="1080"/>
        <w:gridCol w:w="2284"/>
        <w:gridCol w:w="468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лица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(руб.)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ланов Артур Магомедгадж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95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ев Вадим Махматул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8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5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рова Татья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5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March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нов Рамис Кад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01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 Але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42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47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жумов Заур Мурад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461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1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сеева Татья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22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577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Виктор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Sunn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а Гузалия Рави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имов Рам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т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61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жеев Жанарслан Абусала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545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mr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мгырчиева Дин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нычбек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64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 Раджа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37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57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ганов Валери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Михаил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64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Вадим Степ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47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а Светла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нцеляр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213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91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газова Екатер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Almer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туков Сагид Муртук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02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хов Рус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ыя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04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 Ярослав Семе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73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дин Артём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и Ольг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ев Евгени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48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хова Резеда Бас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31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11622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Odesse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 Еле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86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.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Blaiser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тенко Евгени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4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Blueb</w:t>
            </w:r>
            <w:r>
              <w:rPr>
                <w:sz w:val="20"/>
                <w:szCs w:val="20"/>
                <w:lang w:val="en-US"/>
              </w:rPr>
              <w:t>ie</w:t>
            </w:r>
            <w:r>
              <w:rPr>
                <w:sz w:val="20"/>
                <w:szCs w:val="20"/>
              </w:rPr>
              <w:t>rd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32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уллина Раиля Саитхуж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8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аева Елена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Avenire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43:00Z</dcterms:created>
  <dc:creator>Татьяна</dc:creator>
  <dc:description/>
  <cp:keywords/>
  <dc:language>en-US</dc:language>
  <cp:lastModifiedBy>USER</cp:lastModifiedBy>
  <cp:lastPrinted>2010-04-16T12:04:00Z</cp:lastPrinted>
  <dcterms:modified xsi:type="dcterms:W3CDTF">2012-05-21T06:43:00Z</dcterms:modified>
  <cp:revision>2</cp:revision>
  <dc:subject/>
  <dc:title>Сведения </dc:title>
</cp:coreProperties>
</file>