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>замещающих должности руководства,  начальников отделов, отделений, отдела безопас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ФКУ ИК-11  УФСИН России по Ханты – Мансийскому автономному округу - Югре и членов их семей </w:t>
      </w:r>
    </w:p>
    <w:p>
      <w:pPr>
        <w:pStyle w:val="Normal"/>
        <w:jc w:val="center"/>
        <w:rPr/>
      </w:pPr>
      <w:r>
        <w:rPr/>
        <w:t>за период с 1 января 2011  года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856"/>
        <w:gridCol w:w="1800"/>
        <w:gridCol w:w="1080"/>
        <w:gridCol w:w="2284"/>
        <w:gridCol w:w="468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лица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.(руб.)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ык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та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фик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олон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867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ннур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тур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се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63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Т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йота Королл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мак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е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93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8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сейн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ьбер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а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190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ченк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ант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 – начальник центра трудовой  адаптации осужденны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1142,8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«РЕНО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>)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3483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Фольксваген – пасса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РАЗ-255 Б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ш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  по лечебно – профилактической работе – начальник медицинской части - вра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103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 по договорё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маил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еи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юлки ог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98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Тойота Королл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 по договорё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1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цле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единого помещения камерного типа (окружное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619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от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31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33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гляк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205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«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00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  <w:r>
              <w:rPr>
                <w:sz w:val="20"/>
                <w:szCs w:val="20"/>
              </w:rPr>
              <w:t>» 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гляк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бухгалтер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09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</w:t>
            </w:r>
            <w:r>
              <w:rPr>
                <w:sz w:val="20"/>
                <w:szCs w:val="20"/>
                <w:lang w:val="en-US"/>
              </w:rPr>
              <w:t>HUND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antr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амие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сла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омедтаг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730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94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нц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частка колонии-пос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49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 по договорё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Т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йота авенси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4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17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 по договорё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бун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кадров и работы с личным  составо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579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</w:t>
            </w:r>
            <w:r>
              <w:rPr>
                <w:sz w:val="20"/>
                <w:szCs w:val="20"/>
                <w:lang w:val="en-US"/>
              </w:rPr>
              <w:t>DAEWOO NEXI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451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влет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н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ил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роизводственного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50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 по договорё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, пропис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вых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364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CTR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48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яе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с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828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«Тойота </w:t>
            </w:r>
            <w:r>
              <w:rPr>
                <w:sz w:val="20"/>
                <w:szCs w:val="20"/>
                <w:lang w:val="en-US"/>
              </w:rPr>
              <w:t>VITZ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як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27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 по договорё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 по договорё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Сузуки гранд витара»</w:t>
            </w:r>
          </w:p>
        </w:tc>
      </w:tr>
      <w:tr>
        <w:trPr>
          <w:trHeight w:val="23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чен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 по договорё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чик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ант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ёд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бъединённой пожарной части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66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 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Кашка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бодя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храны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24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 «Nissan X-trail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совместно с родителя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гл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л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о конвоированию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240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чу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центра инженерно-технического обеспеч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860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дур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 – коммунального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гуле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вати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чебного пункта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остройками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 по договорё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остройками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 по договорё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остройками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 по договорё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остройками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 по договорё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остройками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 по договорё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йцехов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устовой лаборатор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327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13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Мерседес Бенц Е 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лейман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л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а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47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ссрочное пользование, пропис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4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ссроч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Хонда – Цивик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рчу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58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рыбас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л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танмура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58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итан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жилищно – коммунального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16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«Фольцваген </w:t>
            </w:r>
            <w:r>
              <w:rPr>
                <w:sz w:val="20"/>
                <w:szCs w:val="20"/>
                <w:lang w:val="en-US"/>
              </w:rPr>
              <w:t xml:space="preserve"> Sharan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92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по конвоированию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722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ВАЗ 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4423?8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жа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по конвоированию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76574?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бессрочная 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48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бессрочная 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жих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63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елье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сла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1 отделения по конвоированию (дислокация – г. Сургут) отдела по конвоированию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733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792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ух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ё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2 отделения по конвоированию(дислокация – г. Нижневартовск) отдела по конвоированию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701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енк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143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Тойота Камр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138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рок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919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</w:t>
            </w:r>
            <w:r>
              <w:rPr>
                <w:sz w:val="20"/>
                <w:szCs w:val="20"/>
                <w:lang w:val="en-US"/>
              </w:rPr>
              <w:t>Mitsubishi Lancer-9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43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ак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е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945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 211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4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ё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и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слав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03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дор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49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Хёндай соляри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3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зню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807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Мицубиши Ланс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22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ие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ьбе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хмирзо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3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91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уфрие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89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74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янд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32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3/1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5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АУДИ А4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чу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89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тан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504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Форд Фюже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хун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е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зя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720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о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59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сматулл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ну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афо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пектор единого помещения камерного типа </w:t>
            </w: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 (окружное)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139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59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к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ье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24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93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минджан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в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лом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 безопасност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593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ГАЗ-24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м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2260?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Хонда цив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н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исла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948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хретдин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ш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фат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76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Фиат албея»</w:t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кас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производственной зоне дежурной части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233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«Тойота </w:t>
            </w:r>
            <w:r>
              <w:rPr>
                <w:sz w:val="20"/>
                <w:szCs w:val="20"/>
                <w:lang w:val="en-US"/>
              </w:rPr>
              <w:t>IPSUM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00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ф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исла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производственной зоне дежурной части 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83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ибек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у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мудин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 дежурного дежурной части отдела безопасности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747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сот.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д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 дежурного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57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806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анасю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ислав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 дежурного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04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475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с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мх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 дежурного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43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тхулл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дуард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 дежурного дежурной части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783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Лада ВАЗ-21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2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>замещающих должности младшего начальствующего состава отдела безопасности и ЕПКТ (окружное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ФКУ ИК-11  УФСИН России по Ханты - Мансийскому автономному округу - Югре и членов их семей </w:t>
      </w:r>
    </w:p>
    <w:p>
      <w:pPr>
        <w:pStyle w:val="Normal"/>
        <w:jc w:val="center"/>
        <w:rPr/>
      </w:pPr>
      <w:r>
        <w:rPr/>
        <w:t>за период с 1 января 2011  года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856"/>
        <w:gridCol w:w="1800"/>
        <w:gridCol w:w="1080"/>
        <w:gridCol w:w="2284"/>
        <w:gridCol w:w="468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лица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(руб.)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енк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анцеляр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0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Хонда цив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18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к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 единого помещения камерного типа (окружное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791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81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имагамед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имагамед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ху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единого помещения камерного типа (окружное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98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ар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бе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ьбер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единого помещения камерного типа (окружное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23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ык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йда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фик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единого помещения камерного типа (окружное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86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Дэу Некс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рук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ант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единого помещения камерного типа (окружное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61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рис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з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ибх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847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MILI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м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01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е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46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Мазда-3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«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4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201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02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111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хмагамед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фенд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дди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634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л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39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55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ф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21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Мазда-3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бег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ирбег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«Лада 217030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пивце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4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от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джимурад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фи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оме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32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Лада Приора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55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</w:tc>
      </w:tr>
      <w:tr>
        <w:trPr>
          <w:trHeight w:val="34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4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арулае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хлербе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л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89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нор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45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887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3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зню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ов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05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57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ГАЗ 3110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фил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ёд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7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Форд Фоку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ьян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01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ил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ты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иннат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776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рип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йбул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дажо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29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Киа Ри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ид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31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ндар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л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9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КИА-Си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79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ие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ик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23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Мерседес  Бенц 200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0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ыстик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20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н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овл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75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дагул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м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атк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15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8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л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87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45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ие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и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римхан ог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64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о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«Газ 3302100114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о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овряш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98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72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азалие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ибе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ш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55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1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зит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ат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89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шк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67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афар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ьш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01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дулл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ри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24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дч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х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98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16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78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кае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итал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99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га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ВАЗ-214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ырэ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нае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йсулуу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а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19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сня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09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ём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94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Дэу Некс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7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ызгал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718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Рено Лог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ц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Лада 21144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вьё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ебренник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эли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да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40:00Z</dcterms:created>
  <dc:creator>Татьяна</dc:creator>
  <dc:description/>
  <cp:keywords/>
  <dc:language>en-US</dc:language>
  <cp:lastModifiedBy>USER</cp:lastModifiedBy>
  <cp:lastPrinted>2010-04-16T12:04:00Z</cp:lastPrinted>
  <dcterms:modified xsi:type="dcterms:W3CDTF">2012-05-21T06:40:00Z</dcterms:modified>
  <cp:revision>2</cp:revision>
  <dc:subject/>
  <dc:title>Сведения </dc:title>
</cp:coreProperties>
</file>