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/>
        <w:t xml:space="preserve">замещающих должности руководства,  начальников отделов, отделений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УФСИН России по ХМАО – Югре  и членов их семей </w:t>
      </w:r>
    </w:p>
    <w:p>
      <w:pPr>
        <w:pStyle w:val="Normal"/>
        <w:jc w:val="center"/>
        <w:rPr/>
      </w:pPr>
      <w:r>
        <w:rPr/>
        <w:t>за период с 1 января 2011  года по 31 декабря 2011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1856"/>
        <w:gridCol w:w="1800"/>
        <w:gridCol w:w="1080"/>
        <w:gridCol w:w="2284"/>
        <w:gridCol w:w="468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лица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1 г.(руб.)</w:t>
            </w:r>
          </w:p>
        </w:tc>
        <w:tc>
          <w:tcPr>
            <w:tcW w:w="5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рол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гори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 управ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88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Т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йота Королл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 собственность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17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бно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ного бухгалтера управ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525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845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вгань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хаил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евиз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343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совмест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Рено Меган Сценик»</w:t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(индивидуальная)</w:t>
            </w:r>
          </w:p>
        </w:tc>
      </w:tr>
      <w:tr>
        <w:trPr>
          <w:trHeight w:val="68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157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Власов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ий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607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«Тагаз Тагер»</w:t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(индивидуальная)</w:t>
            </w:r>
          </w:p>
        </w:tc>
      </w:tr>
      <w:tr>
        <w:trPr>
          <w:trHeight w:val="61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197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машин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ем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957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,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«Рено 307св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84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,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ыков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танти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ший оперуполномоченный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54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,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,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7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,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бессрочно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бн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гор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ший оперуполномоченны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845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,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525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,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ушко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еруполномоченны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04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ербак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Георгий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танти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ший оперуполномоченны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670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еруполномоченны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173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токин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ший оперуполномоченный п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79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Тайота камр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ГАЗ 3102 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рвир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лан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и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еруполномоченны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484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Тайота-королл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647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дрявце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ший оперуполномоченны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вл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7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8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37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е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бун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то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еруполномоченны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504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Тайота Яри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кода Румсте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тенко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805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мерческий най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Тайота Королла»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(индивидуальная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053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мерческий най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мерческий най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ах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иколае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ший инспектор  отдел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961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«Субару Легас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10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йрам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спектор отдел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5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4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ыко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л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пектор отдела управ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7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54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, бессро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ецк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спектор  отдел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81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434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мерческий най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«Киа Спортейч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мбо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ший инспектор  отдела управления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48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1/4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47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Нисан Теан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совместная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ченко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управ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359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 «</w:t>
            </w:r>
            <w:r>
              <w:rPr>
                <w:sz w:val="20"/>
                <w:szCs w:val="20"/>
              </w:rPr>
              <w:t>ВАЗ-2110</w:t>
            </w:r>
            <w:r>
              <w:rPr>
                <w:sz w:val="20"/>
                <w:szCs w:val="20"/>
                <w:lang w:val="en-US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дник»-8213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новая лод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гат-390, мотор Нептун-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в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5/8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исамов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льдар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дуард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еруполномоченный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97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о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75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управ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94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вместная 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98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«Тойота ипсум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ременное проживание на период обучен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ик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ий Станислав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 управ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880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Тойота Королл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73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ченко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34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йзуллае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 отде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583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стоянное прожи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4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57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кун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Виталий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624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йм, бессроч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ользование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Киа Соил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205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вместная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Шевролет Спар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6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скровны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ор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479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на неопределенный сро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«Нисан Тида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96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проживание с родителя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ан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начальника отдел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822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 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Форд Фьюж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688,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роживание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чу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и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отдел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вления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331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вместная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«Тойота Сурф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вместная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ин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862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ство в ГЛК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Лексус РХ 33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872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гоз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и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930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«Рено Логан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шоннико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ав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 управ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449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вместная 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4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731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вместная 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4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ВАЗ 21214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вместная 3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4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ифонова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ший </w:t>
            </w:r>
            <w:r>
              <w:rPr>
                <w:b/>
                <w:sz w:val="18"/>
                <w:szCs w:val="18"/>
              </w:rPr>
              <w:t xml:space="preserve">инспектор </w:t>
            </w:r>
            <w:r>
              <w:rPr>
                <w:b/>
                <w:sz w:val="20"/>
                <w:szCs w:val="20"/>
              </w:rPr>
              <w:t>управ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582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 бессро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 КИА Рикант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 бессро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 бессро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3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ко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и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789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й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киро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урсил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ис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финансово-экономического отде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310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вместная 1/4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764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вместная 1/4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вместная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юки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ячеслав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финансово-экономического отде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719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совместная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ыненко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13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индивидуальная- под жилищное строительств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- под жилищное строительств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Мерседес Бенс Е 240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327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урсин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67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пай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ицубиси АСХ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8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Фольксваген Пол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урбан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начальника отдел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191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Шевроле Лачети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956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1/4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ецк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иколай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отдел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434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мерческий най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Киа спортейше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9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81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левин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отдел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575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вместная 1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«Хундай Акцент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личная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304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вместная 1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вместная  1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3:26:00Z</dcterms:created>
  <dc:creator>Татьяна</dc:creator>
  <dc:description/>
  <dc:language>en-US</dc:language>
  <cp:lastModifiedBy>Наталья П</cp:lastModifiedBy>
  <cp:lastPrinted>2012-05-11T12:26:00Z</cp:lastPrinted>
  <dcterms:modified xsi:type="dcterms:W3CDTF">2012-06-04T05:06:00Z</dcterms:modified>
  <cp:revision>86</cp:revision>
  <dc:subject/>
  <dc:title>Сведения </dc:title>
</cp:coreProperties>
</file>