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Будакова Елена Васильевн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1/2 квартиры                                                    34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земельный участок                                         659,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жилой дом                                                        56,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TOYOTA CHASER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Автомобиль грузовой                                                                         NISSAN  DIESEL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41280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532938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нкина Анна Владимировн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меститель начальника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 xml:space="preserve">не имеет 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земельный участок                                           50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Сельскохозяйственная техника                                                          Трактор МТЗ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Сельскохозяйственная техника                                           Телега тракторная 2-ПТСЧ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447828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5196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Китаев Илья Александр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аместитель начальника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295124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26335 рубле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Зуев Владимир Станислав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жилой дом                                                          29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Автомобиль                                                                                          ВАЗ 21099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455202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годовой доход его (ее) супруги (супруга) составляет  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Шкуридина Ирина Михайловн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5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00000 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 его  (ее)  супруги  (супруга) составляет  95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ечитайло Михаил Сергее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¼ жилой дом                                                    1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¼ жилой дом                                                    1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¼ жилой дом                                                    1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TOYOTA  RAUM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548061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1440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омоконов Павел Владимирович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заместитель начальник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½ квартиры                                                          32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26"/>
          <w:szCs w:val="16"/>
        </w:rPr>
        <w:t>½ квартиры                                                          32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TOYOTA  ALLION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41532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18"/>
        </w:rPr>
        <w:tab/>
        <w:t xml:space="preserve">   Декларированный  годовой  доход  его  (ее) супруги (супруга) составляет  116400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Кобзева Антонида Федоровн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не имеет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57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Автомобиль                                                                                           HONDA FIT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25481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 Декларированный    годовой   доход  его  (ее)  супруги   (супруга)  составляет 72816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Смирнов Юрий Леонид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учреждения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Жилой дом                                                      182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Гараж                                                                17</w:t>
      </w:r>
      <w:r>
        <w:rPr>
          <w:sz w:val="26"/>
          <w:szCs w:val="16"/>
        </w:rPr>
        <w:t>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Гараж                                                                21</w:t>
      </w:r>
      <w:r>
        <w:rPr>
          <w:sz w:val="26"/>
          <w:szCs w:val="16"/>
        </w:rPr>
        <w:t>,5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7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26"/>
          <w:szCs w:val="18"/>
        </w:rPr>
        <w:t xml:space="preserve">          </w:t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Автомобиль                                                                                          Рено «Сценик»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750638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338851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Волынец Евгений Анатолье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Жилой дом                                                      27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  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Квартира                                                           48</w:t>
      </w:r>
      <w:r>
        <w:rPr>
          <w:sz w:val="26"/>
          <w:szCs w:val="16"/>
        </w:rPr>
        <w:t>,6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Земельный участок                                          1500</w:t>
      </w:r>
      <w:r>
        <w:rPr>
          <w:sz w:val="26"/>
          <w:szCs w:val="16"/>
        </w:rPr>
        <w:t xml:space="preserve"> м</w:t>
      </w:r>
      <w:r>
        <w:rPr>
          <w:sz w:val="26"/>
          <w:szCs w:val="16"/>
          <w:vertAlign w:val="superscript"/>
        </w:rPr>
        <w:t>2</w:t>
      </w:r>
      <w:r>
        <w:rPr>
          <w:sz w:val="26"/>
          <w:szCs w:val="18"/>
        </w:rPr>
        <w:t xml:space="preserve">               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Квартира                                                             70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(площадь)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Автомобиль                                                                                          Рено «Сценик»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его (ее)  супруги  (супруга)  составляет 300000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338851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годовой доход его (ее) несовершеннолетних детей составляет ______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Calibri" w:cs="Calibri"/>
          <w:sz w:val="26"/>
        </w:rPr>
      </w:pPr>
      <w:r>
        <w:rPr>
          <w:rFonts w:eastAsia="Calibri" w:cs="Calibri"/>
          <w:sz w:val="26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Анюхин Андрей Иванович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начальник отдел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¼ квартира                                                          15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 (площадь)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</w:t>
      </w:r>
      <w:r>
        <w:rPr>
          <w:sz w:val="26"/>
          <w:szCs w:val="18"/>
        </w:rPr>
        <w:t>Его (ее) супруга (супруг):</w:t>
      </w:r>
    </w:p>
    <w:p>
      <w:pPr>
        <w:pStyle w:val="Normal"/>
        <w:ind w:firstLine="708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</w:t>
      </w:r>
      <w:r>
        <w:rPr>
          <w:sz w:val="26"/>
          <w:szCs w:val="18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¼ квартиры                                                       15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 (площадь)                                          (страна располож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ет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     (площадь)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¼ квартиры                                                       15,1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   (площадь)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ind w:firstLine="708"/>
        <w:rPr>
          <w:sz w:val="26"/>
          <w:szCs w:val="18"/>
        </w:rPr>
      </w:pPr>
      <w:r>
        <w:rPr>
          <w:sz w:val="26"/>
          <w:szCs w:val="1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 xml:space="preserve">не имеет                 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 годовой  доход  сотрудника составляет 390144 рубле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  <w:t xml:space="preserve">   Декларированный  годовой  доход его (ее) супруги  (супруга)  составляет  142658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sz w:val="26"/>
          <w:szCs w:val="18"/>
        </w:rPr>
        <w:t>Декларированный  годовой  доход его (ее) несовершеннолетних детей составляет 0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Адыбаева Анна Павловн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 </w:t>
      </w:r>
      <w:r>
        <w:rPr>
          <w:sz w:val="26"/>
          <w:szCs w:val="16"/>
        </w:rPr>
        <w:t xml:space="preserve">не имеет 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годовой доход сотрудника составляет  479778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jc w:val="both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   </w:t>
      </w:r>
      <w:r>
        <w:rPr>
          <w:sz w:val="26"/>
          <w:szCs w:val="18"/>
        </w:rPr>
        <w:t>Декларированный  годовой доход его (ее) несовершеннолетних детей составляет 0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Хоменко Лариса Анатольевн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   </w:t>
      </w:r>
      <w:r>
        <w:rPr>
          <w:sz w:val="26"/>
          <w:szCs w:val="16"/>
        </w:rPr>
        <w:t>1/4 часть квартиры                                 1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2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годовой доход сотрудника составляет  475000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ind w:firstLine="708"/>
        <w:jc w:val="both"/>
        <w:rPr>
          <w:rFonts w:eastAsia="Calibri" w:cs="Calibri"/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доходах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>Костылева Елена Витальевна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 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  <w:t xml:space="preserve">начальник отдела </w:t>
      </w:r>
    </w:p>
    <w:p>
      <w:pPr>
        <w:pStyle w:val="Normal"/>
        <w:rPr/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замещаемая должность (без указания подразделения учреждения или органа УИС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</w:t>
      </w:r>
      <w:r>
        <w:rPr>
          <w:sz w:val="26"/>
        </w:rPr>
        <w:t>1.Сотруд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</w:t>
      </w:r>
      <w:r>
        <w:rPr>
          <w:sz w:val="26"/>
        </w:rPr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26"/>
          <w:szCs w:val="16"/>
        </w:rPr>
        <w:t xml:space="preserve">    </w:t>
      </w:r>
      <w:r>
        <w:rPr>
          <w:sz w:val="26"/>
          <w:szCs w:val="16"/>
        </w:rPr>
        <w:t>1/3 часть квартиры                                20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  <w:r>
        <w:rPr>
          <w:sz w:val="2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rFonts w:eastAsia="Calibri" w:cs="Calibri"/>
          <w:sz w:val="16"/>
          <w:szCs w:val="16"/>
        </w:rPr>
        <w:t xml:space="preserve">  </w:t>
      </w:r>
      <w:r>
        <w:rPr>
          <w:rFonts w:eastAsia="Calibri" w:cs="Calibri"/>
          <w:sz w:val="26"/>
          <w:szCs w:val="16"/>
        </w:rPr>
        <w:t xml:space="preserve"> </w:t>
      </w:r>
      <w:r>
        <w:rPr>
          <w:sz w:val="26"/>
          <w:szCs w:val="16"/>
        </w:rPr>
        <w:t>Гараж                                                        18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   РФ</w:t>
      </w:r>
      <w:r>
        <w:rPr>
          <w:sz w:val="26"/>
          <w:szCs w:val="16"/>
          <w:vertAlign w:val="superscript"/>
        </w:rPr>
        <w:t xml:space="preserve">                             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 </w:t>
      </w:r>
      <w:r>
        <w:rPr>
          <w:sz w:val="26"/>
          <w:szCs w:val="18"/>
        </w:rPr>
        <w:t xml:space="preserve">имее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е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  </w:t>
      </w:r>
      <w:r>
        <w:rPr>
          <w:sz w:val="26"/>
          <w:szCs w:val="18"/>
        </w:rPr>
        <w:t>Его (ее) несовершеннолетние дети: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Имею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6"/>
          <w:szCs w:val="16"/>
        </w:rPr>
        <w:t>1/3 часть квартиры                                     20,6 м</w:t>
      </w:r>
      <w:r>
        <w:rPr>
          <w:sz w:val="26"/>
          <w:szCs w:val="16"/>
          <w:vertAlign w:val="superscript"/>
        </w:rPr>
        <w:t xml:space="preserve">2                            </w:t>
      </w:r>
      <w:r>
        <w:rPr>
          <w:sz w:val="26"/>
          <w:szCs w:val="16"/>
        </w:rPr>
        <w:t xml:space="preserve">                     РФ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18"/>
        </w:rPr>
      </w:pPr>
      <w:r>
        <w:rPr>
          <w:sz w:val="26"/>
          <w:szCs w:val="18"/>
        </w:rPr>
        <w:t xml:space="preserve">имеют в пользовании следующие объекты недвижимост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>не имеют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                    _______________________________________________________________                     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( наименование объекта недвижимости)                           (площадь)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      </w:t>
      </w:r>
      <w:r>
        <w:rPr>
          <w:sz w:val="26"/>
          <w:szCs w:val="18"/>
        </w:rPr>
        <w:t>2. Сотрудник имее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>Автомобиль                                                                                        SKODA FELICIA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16"/>
        </w:rPr>
      </w:pPr>
      <w:r>
        <w:rPr>
          <w:sz w:val="26"/>
          <w:szCs w:val="16"/>
        </w:rPr>
        <w:t xml:space="preserve">Не имеют </w:t>
      </w:r>
    </w:p>
    <w:p>
      <w:pPr>
        <w:pStyle w:val="Normal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                                          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 вид транспортного средства)      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  <w:tab/>
        <w:t xml:space="preserve">3. Декларированный годовой доход сотрудника составляет  563330 рублей 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18"/>
        </w:rPr>
        <w:tab/>
      </w:r>
    </w:p>
    <w:p>
      <w:pPr>
        <w:pStyle w:val="Normal"/>
        <w:ind w:firstLine="708"/>
        <w:jc w:val="both"/>
        <w:rPr>
          <w:sz w:val="26"/>
          <w:szCs w:val="18"/>
        </w:rPr>
      </w:pPr>
      <w:r>
        <w:rPr>
          <w:rFonts w:eastAsia="Calibri" w:cs="Calibri"/>
          <w:sz w:val="26"/>
          <w:szCs w:val="18"/>
        </w:rPr>
        <w:t xml:space="preserve">  </w:t>
      </w:r>
      <w:r>
        <w:rPr>
          <w:sz w:val="26"/>
          <w:szCs w:val="18"/>
        </w:rPr>
        <w:t>Декларированный  годовой доход его (ее) несовершеннолетних детей составляет 0 рублей</w:t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spacing w:before="0" w:after="200"/>
        <w:rPr>
          <w:sz w:val="26"/>
          <w:szCs w:val="18"/>
        </w:rPr>
      </w:pPr>
      <w:r>
        <w:rPr>
          <w:sz w:val="26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5:00Z</dcterms:created>
  <dc:creator>401-11</dc:creator>
  <dc:description/>
  <dc:language>en-US</dc:language>
  <cp:lastModifiedBy>Настя</cp:lastModifiedBy>
  <dcterms:modified xsi:type="dcterms:W3CDTF">2010-05-04T05:45:00Z</dcterms:modified>
  <cp:revision>2</cp:revision>
  <dc:subject/>
  <dc:title/>
</cp:coreProperties>
</file>