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Давыдов Евгений Олегович</w:t>
      </w:r>
      <w:r>
        <w:rPr/>
        <w:t>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Заместитель начальник отдела охраны </w:t>
      </w:r>
      <w:r>
        <w:rPr/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</w:t>
      </w:r>
      <w:r>
        <w:rPr>
          <w:u w:val="single"/>
        </w:rPr>
        <w:t>62 кв.м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75 000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Елисеева Светлана Николаевна  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главного бухгалтера бухгалтерии</w:t>
      </w:r>
      <w:r>
        <w:rPr/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    _____</w:t>
      </w:r>
      <w:r>
        <w:rPr>
          <w:u w:val="single"/>
        </w:rPr>
        <w:t>36 кв.м.</w:t>
      </w:r>
      <w:r>
        <w:rPr/>
        <w:t>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64,2 кв.м.</w:t>
      </w:r>
      <w:r>
        <w:rPr/>
        <w:t>____              ______</w:t>
      </w:r>
      <w:r>
        <w:rPr>
          <w:u w:val="single"/>
        </w:rPr>
        <w:t>Россия</w:t>
      </w:r>
      <w:r>
        <w:rPr/>
        <w:t>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</w:t>
      </w:r>
      <w:r>
        <w:rPr>
          <w:u w:val="single"/>
        </w:rPr>
        <w:t>64,2</w:t>
      </w:r>
      <w:r>
        <w:rPr/>
        <w:t>__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</w:t>
      </w:r>
      <w:r>
        <w:rPr>
          <w:u w:val="single"/>
        </w:rPr>
        <w:t>тойота  алекс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56 611, 98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58 065, 02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Елманова Елена Алексеевна  </w:t>
      </w:r>
      <w:r>
        <w:rPr/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начальника учреждения по лечебно-профилактической работе – начальник медицинской части – врач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</w:t>
      </w:r>
      <w:r>
        <w:rPr>
          <w:u w:val="single"/>
        </w:rPr>
        <w:t>12,8</w:t>
      </w:r>
      <w:r>
        <w:rPr/>
        <w:t>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43,5</w:t>
      </w:r>
      <w:r>
        <w:rPr/>
        <w:t>____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</w:t>
      </w:r>
      <w:r>
        <w:rPr>
          <w:u w:val="single"/>
        </w:rPr>
        <w:t>УАЗ-31512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58 351, 34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_______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Золотарев Дмитрий Александрович</w:t>
      </w:r>
      <w:r>
        <w:rPr/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Оперуполномоченный оперативного отдела</w:t>
      </w:r>
      <w:r>
        <w:rPr/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88 888, 6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Иванов Николай Викторович</w:t>
      </w:r>
      <w:r>
        <w:rPr/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начальника учреждения по кадрам и воспитательной работе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    _____</w:t>
      </w:r>
      <w:r>
        <w:rPr>
          <w:u w:val="single"/>
        </w:rPr>
        <w:t>22,9</w:t>
      </w:r>
      <w:r>
        <w:rPr/>
        <w:t>_______             __</w:t>
      </w:r>
      <w:r>
        <w:rPr>
          <w:u w:val="single"/>
        </w:rPr>
        <w:t>Россия</w:t>
      </w:r>
      <w:r>
        <w:rPr/>
        <w:t>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             __</w:t>
      </w:r>
      <w:r>
        <w:rPr>
          <w:u w:val="single"/>
        </w:rPr>
        <w:t>ниссан санни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             __</w:t>
      </w:r>
      <w:r>
        <w:rPr>
          <w:u w:val="single"/>
        </w:rPr>
        <w:t>ВАЗ-210130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38 977, 13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22 473,29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Иванова Татьяна Алексеевна</w:t>
      </w:r>
      <w:r>
        <w:rPr/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Начальник организационно – аналитического отдела </w:t>
      </w:r>
      <w:r>
        <w:rPr/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</w:t>
      </w:r>
      <w:r>
        <w:rPr>
          <w:u w:val="single"/>
        </w:rPr>
        <w:t>22,9</w:t>
      </w:r>
      <w:r>
        <w:rPr/>
        <w:t>_______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 xml:space="preserve">Легковой автомобиль </w:t>
      </w:r>
      <w:r>
        <w:rPr/>
        <w:t>________________        ____</w:t>
      </w:r>
      <w:r>
        <w:rPr>
          <w:u w:val="single"/>
        </w:rPr>
        <w:t>ниссан санни</w:t>
      </w: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</w:t>
      </w:r>
      <w:r>
        <w:rPr>
          <w:u w:val="single"/>
        </w:rPr>
        <w:t>ВАЗ-210130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22 473, 29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</w:t>
      </w:r>
      <w:r>
        <w:rPr>
          <w:u w:val="single"/>
        </w:rPr>
        <w:t xml:space="preserve">638 977, 13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Лебедев Дмитрий Анатольевич  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Начальник учреждения</w:t>
      </w:r>
      <w:r>
        <w:rPr/>
        <w:t>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    ______</w:t>
      </w:r>
      <w:r>
        <w:rPr>
          <w:u w:val="single"/>
        </w:rPr>
        <w:t>78,7</w:t>
      </w:r>
      <w:r>
        <w:rPr/>
        <w:t>___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53 184, 62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0 998, 58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Лесник Владимир Леонидович</w:t>
      </w:r>
      <w:r>
        <w:rPr/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Заместитель начальника отдела охраны </w:t>
      </w:r>
      <w:r>
        <w:rPr/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240 000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32 000, 00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итин Сергей Владимирович</w:t>
      </w:r>
      <w:r>
        <w:rPr/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начальника учреждения по тылу</w:t>
      </w:r>
      <w:r>
        <w:rPr/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</w:t>
      </w:r>
      <w:r>
        <w:rPr>
          <w:u w:val="single"/>
        </w:rPr>
        <w:t>1200 кв.м.</w:t>
      </w:r>
      <w:r>
        <w:rPr/>
        <w:t>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    _____</w:t>
      </w:r>
      <w:r>
        <w:rPr>
          <w:u w:val="single"/>
        </w:rPr>
        <w:t>130 кв.м.</w:t>
      </w:r>
      <w:r>
        <w:rPr/>
        <w:t>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дэу нексия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            ___________</w:t>
      </w:r>
      <w:r>
        <w:rPr>
          <w:u w:val="single"/>
        </w:rPr>
        <w:t>уаз-31514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01 163, 8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45 346, 99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орохин Алексей Николаевич</w:t>
      </w:r>
      <w:r>
        <w:rPr/>
        <w:t>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Начальник отдела воспитательной работы с осужденными </w:t>
      </w:r>
      <w:r>
        <w:rPr/>
        <w:t>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омната гостиничного типа</w:t>
      </w:r>
      <w:r>
        <w:rPr/>
        <w:t>________    ______</w:t>
      </w:r>
      <w:r>
        <w:rPr>
          <w:u w:val="single"/>
        </w:rPr>
        <w:t>22,8 кв.м.</w:t>
      </w:r>
      <w:r>
        <w:rPr/>
        <w:t>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омната гостиничного типа</w:t>
      </w:r>
      <w:r>
        <w:rPr/>
        <w:t>________    _____</w:t>
      </w:r>
      <w:r>
        <w:rPr>
          <w:u w:val="single"/>
        </w:rPr>
        <w:t>22 кв.м.</w:t>
      </w:r>
      <w:r>
        <w:rPr/>
        <w:t>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1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_</w:t>
      </w:r>
      <w:r>
        <w:rPr>
          <w:u w:val="single"/>
        </w:rPr>
        <w:t>18 кв.м.</w:t>
      </w:r>
      <w:r>
        <w:rPr/>
        <w:t>______              __</w:t>
      </w:r>
      <w:r>
        <w:rPr>
          <w:u w:val="single"/>
        </w:rPr>
        <w:t>Россия</w:t>
      </w:r>
      <w:r>
        <w:rPr/>
        <w:t>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квартира</w:t>
      </w:r>
      <w:r>
        <w:rPr/>
        <w:t>________________________    ___</w:t>
      </w:r>
      <w:r>
        <w:rPr>
          <w:u w:val="single"/>
        </w:rPr>
        <w:t>42,7 кв.м.</w:t>
      </w:r>
      <w:r>
        <w:rPr/>
        <w:t>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>легковой автомобиль</w:t>
      </w:r>
      <w:r>
        <w:rPr/>
        <w:t>_____________            ____________</w:t>
      </w:r>
      <w:r>
        <w:rPr>
          <w:u w:val="single"/>
        </w:rPr>
        <w:t>ВАЗ-2114</w:t>
      </w:r>
      <w:r>
        <w:rPr/>
        <w:t>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1 385 698, 1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42 530, 44</w:t>
      </w:r>
      <w:r>
        <w:rPr/>
        <w:t>__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несовершеннолетних детей составляет </w:t>
      </w:r>
      <w:r>
        <w:rPr>
          <w:u w:val="single"/>
        </w:rPr>
        <w:t>90 839, 94</w:t>
      </w:r>
      <w:r>
        <w:rPr/>
        <w:t>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оскалев Андрей Анатольевич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начальника учреждения – начальник участка-поселения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57,6</w:t>
      </w:r>
      <w:r>
        <w:rPr/>
        <w:t>__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ниссан либерти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88 982, 14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12 135,41</w:t>
      </w:r>
      <w:r>
        <w:rPr/>
        <w:t xml:space="preserve">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лифер Наталья Степановна  </w:t>
      </w:r>
      <w:r>
        <w:rPr/>
        <w:t>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Главный бухгалтер</w:t>
      </w:r>
      <w:r>
        <w:rPr/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 xml:space="preserve">земельный участок </w:t>
      </w:r>
      <w:r>
        <w:rPr/>
        <w:t>_______________    ____</w:t>
      </w:r>
      <w:r>
        <w:rPr>
          <w:u w:val="single"/>
        </w:rPr>
        <w:t>2007,3</w:t>
      </w:r>
      <w:r>
        <w:rPr/>
        <w:t>___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</w:t>
      </w:r>
      <w:r>
        <w:rPr>
          <w:u w:val="single"/>
        </w:rPr>
        <w:t>74,7</w:t>
      </w:r>
      <w:r>
        <w:rPr/>
        <w:t>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дача</w:t>
      </w:r>
      <w:r>
        <w:rPr/>
        <w:t>____________________________      ____</w:t>
      </w:r>
      <w:r>
        <w:rPr>
          <w:u w:val="single"/>
        </w:rPr>
        <w:t>54,4</w:t>
      </w:r>
      <w:r>
        <w:rPr/>
        <w:t>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559 168, 00   </w:t>
      </w:r>
      <w:r>
        <w:rPr/>
        <w:t>рублей.</w:t>
      </w:r>
    </w:p>
    <w:p>
      <w:pPr>
        <w:pStyle w:val="Normal"/>
        <w:jc w:val="both"/>
        <w:rPr/>
      </w:pPr>
      <w:r>
        <w:rPr/>
        <w:t>Декларированный годовой доход его (ее) супруги (супруга) составляет ________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Полянский Игорь Владимирович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Заместитель начальника учреждения по охране</w:t>
      </w:r>
      <w:r>
        <w:rPr/>
        <w:t>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_            ______</w:t>
      </w:r>
      <w:r>
        <w:rPr>
          <w:u w:val="single"/>
        </w:rPr>
        <w:t>шевролет лацетти</w:t>
      </w:r>
      <w:r>
        <w:rPr/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611 479, 0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26 947</w:t>
      </w:r>
      <w:r>
        <w:rPr/>
        <w:t>_         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Примачек Василий Федорович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Начальник отдела интендантского и хозяйственного обеспечения</w:t>
      </w:r>
      <w:r>
        <w:rPr/>
        <w:t>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_</w:t>
      </w:r>
      <w:r>
        <w:rPr>
          <w:u w:val="single"/>
        </w:rPr>
        <w:t>66 кв.м.</w:t>
      </w:r>
      <w:r>
        <w:rPr/>
        <w:t>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60 087, 00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3 200, 00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Санжаревская Анна Владимировна</w:t>
      </w:r>
      <w:r>
        <w:rPr/>
        <w:t>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начальник отдела специального учета</w:t>
      </w:r>
      <w:r>
        <w:rPr/>
        <w:t>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</w:t>
      </w:r>
      <w:r>
        <w:rPr>
          <w:u w:val="single"/>
        </w:rPr>
        <w:t>ниссан алмера</w:t>
      </w:r>
      <w:r>
        <w:rPr/>
        <w:t>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29 409, 41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70 201, 60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Тарасова Наталья Александровна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Начальник психологической лаборатории </w:t>
      </w:r>
      <w:r>
        <w:rPr/>
        <w:t>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</w:t>
      </w:r>
      <w:r>
        <w:rPr>
          <w:u w:val="single"/>
        </w:rPr>
        <w:t>69,7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</w:t>
      </w:r>
      <w:r>
        <w:rPr>
          <w:u w:val="single"/>
        </w:rPr>
        <w:t>69,7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</w:t>
      </w:r>
      <w:r>
        <w:rPr>
          <w:u w:val="single"/>
        </w:rPr>
        <w:t>69,7</w:t>
      </w:r>
      <w:r>
        <w:rPr/>
        <w:t>___________              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______</w:t>
      </w:r>
      <w:r>
        <w:rPr>
          <w:u w:val="single"/>
        </w:rPr>
        <w:t>хонда фит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318 676, 39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465 288, 48</w:t>
      </w:r>
      <w:r>
        <w:rPr/>
        <w:t>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Татаринов Сергей Владимирович</w:t>
      </w:r>
      <w:r>
        <w:rPr/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Начальник отдела охраны </w:t>
      </w: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квартира</w:t>
      </w:r>
      <w:r>
        <w:rPr/>
        <w:t>_________________________    _____</w:t>
      </w:r>
      <w:r>
        <w:rPr>
          <w:u w:val="single"/>
        </w:rPr>
        <w:t>32</w:t>
      </w:r>
      <w:r>
        <w:rPr/>
        <w:t>___________              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61 189, 90   </w:t>
      </w:r>
      <w:r>
        <w:rPr/>
        <w:t>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супруги (супруга) составляет _____________рублей.</w:t>
      </w:r>
    </w:p>
    <w:p>
      <w:pPr>
        <w:pStyle w:val="Normal"/>
        <w:ind w:firstLine="720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Теплянских Людмила Николаевна 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>Начальник отдела труда и заработной платы, планово-экономического</w:t>
      </w:r>
      <w:r>
        <w:rPr/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</w:t>
      </w:r>
      <w:r>
        <w:rPr>
          <w:u w:val="single"/>
        </w:rPr>
        <w:t>70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жилой дом</w:t>
      </w:r>
      <w:r>
        <w:rPr/>
        <w:t>________________________    ____</w:t>
      </w:r>
      <w:r>
        <w:rPr>
          <w:u w:val="single"/>
        </w:rPr>
        <w:t>70 кв.м.</w:t>
      </w:r>
      <w:r>
        <w:rPr/>
        <w:t>______              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  ______</w:t>
      </w:r>
      <w:r>
        <w:rPr>
          <w:u w:val="single"/>
        </w:rPr>
        <w:t>тойота дуэт</w:t>
      </w:r>
      <w:r>
        <w:rPr/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u w:val="single"/>
        </w:rPr>
        <w:t>Легковой автомобиль</w:t>
      </w:r>
      <w:r>
        <w:rPr/>
        <w:t>______________            ______</w:t>
      </w:r>
      <w:r>
        <w:rPr>
          <w:u w:val="single"/>
        </w:rPr>
        <w:t>мицубиши лансер</w:t>
      </w:r>
      <w:r>
        <w:rPr/>
        <w:t>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68 234, 27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74 016, 89</w:t>
      </w:r>
      <w:r>
        <w:rPr/>
        <w:t>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о-исполнительной системы, размещаемые на официальном сайте учреждения или органа уголовно-исполнительной системы либо предоставляемые общероссийским средствам массовой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Ушанев Максим Владимирович</w:t>
      </w:r>
      <w:r>
        <w:rPr/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jc w:val="both"/>
        <w:rPr/>
      </w:pPr>
      <w:r>
        <w:rPr>
          <w:u w:val="single"/>
        </w:rPr>
        <w:t xml:space="preserve">Начальник производственно – технического отдела </w:t>
      </w:r>
      <w:r>
        <w:rPr/>
        <w:t>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мещаемая должность (без указания подразделения учреждения или органа УИС)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Сотрудник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_</w:t>
      </w:r>
      <w:r>
        <w:rPr>
          <w:u w:val="single"/>
        </w:rPr>
        <w:t>15 сот.</w:t>
      </w:r>
      <w:r>
        <w:rPr/>
        <w:t>_____              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>
          <w:u w:val="single"/>
        </w:rPr>
        <w:t>гараж</w:t>
      </w:r>
      <w:r>
        <w:rPr/>
        <w:t>____________________________    ______</w:t>
      </w:r>
      <w:r>
        <w:rPr>
          <w:u w:val="single"/>
        </w:rPr>
        <w:t>18 кв.м.</w:t>
      </w:r>
      <w:r>
        <w:rPr/>
        <w:t>____              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:</w:t>
      </w:r>
    </w:p>
    <w:p>
      <w:pPr>
        <w:pStyle w:val="Normal"/>
        <w:ind w:firstLine="72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u w:val="single"/>
        </w:rPr>
        <w:t>земельный участок</w:t>
      </w:r>
      <w:r>
        <w:rPr/>
        <w:t>________________    ______</w:t>
      </w:r>
      <w:r>
        <w:rPr>
          <w:u w:val="single"/>
        </w:rPr>
        <w:t>15 сот.</w:t>
      </w:r>
      <w:r>
        <w:rPr/>
        <w:t>_____              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:</w:t>
      </w:r>
    </w:p>
    <w:p>
      <w:pPr>
        <w:pStyle w:val="Normal"/>
        <w:ind w:firstLine="72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__________________   __________________             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/>
      </w:pPr>
      <w:r>
        <w:rPr/>
        <w:t>_________________________________    __________________              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недвижимости)          (площадь)                         (страна располож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________________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               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транспортного средства)                                  (марка транспортного средства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Декларированный годовой доход сотрудника составляет __</w:t>
      </w:r>
      <w:r>
        <w:rPr>
          <w:u w:val="single"/>
        </w:rPr>
        <w:t xml:space="preserve">425 338, 12  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053, 00</w:t>
      </w:r>
      <w:r>
        <w:rPr/>
        <w:t>___рублей.</w:t>
      </w:r>
    </w:p>
    <w:p>
      <w:pPr>
        <w:pStyle w:val="Normal"/>
        <w:jc w:val="both"/>
        <w:rPr/>
      </w:pPr>
      <w:r>
        <w:rPr/>
        <w:t>Декларированный годовой доход его (ее) несовершеннолетних детей составляет ____________ рубл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6:00Z</dcterms:created>
  <dc:creator>401-11</dc:creator>
  <dc:description/>
  <dc:language>en-US</dc:language>
  <cp:lastModifiedBy>Настя</cp:lastModifiedBy>
  <dcterms:modified xsi:type="dcterms:W3CDTF">2010-05-04T05:46:00Z</dcterms:modified>
  <cp:revision>2</cp:revision>
  <dc:subject/>
  <dc:title/>
</cp:coreProperties>
</file>