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libri" w:hAnsi="Calibri" w:cs="Calibri"/>
        </w:rPr>
      </w:pPr>
      <w:r>
        <w:rPr>
          <w:lang w:val="en-US" w:eastAsia="en-US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Прилепский Сергей Борисович   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Начальник учреждения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 xml:space="preserve">Квартира совместная  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 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100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Россия    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0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Квартира совместная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  <w:vertAlign w:val="superscript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100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не имеют    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 xml:space="preserve">__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</w:t>
            </w:r>
            <w:r>
              <w:rPr>
                <w:sz w:val="26"/>
                <w:szCs w:val="26"/>
                <w:u w:val="single"/>
              </w:rPr>
              <w:t>Форд фокус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__ Автомобиль легково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Тойота Дуэт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661952,64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351531,82 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Новиков Александр Викторович 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Заместитель начальника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 xml:space="preserve">Не имеет         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 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0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Не имеют    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 xml:space="preserve">__       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Ssang Yong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Не имеет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   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465930,25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 346650,13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_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ругов Александр Викторо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Квартира долевая </w:t>
            </w: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42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18 кв. м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Россия  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42 кв. м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2426"/>
        <w:gridCol w:w="2826"/>
      </w:tblGrid>
      <w:tr>
        <w:trPr/>
        <w:tc>
          <w:tcPr>
            <w:tcW w:w="467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ено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ю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618153,8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382924,76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ульняшкин Владимир Николае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Гараж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>
          <w:trHeight w:val="804" w:hRule="atLeast"/>
        </w:trPr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Не имею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498649,64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упряшин Владимир Иль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1000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  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58,7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Гараж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16,1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ВАЗ - 21122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670582,8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361283,95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ванова Зоя Александровна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Главный бухгалтер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34,9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Россия      </w:t>
            </w:r>
            <w:r>
              <w:rPr>
                <w:sz w:val="26"/>
                <w:szCs w:val="26"/>
              </w:rPr>
              <w:t xml:space="preserve">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ее) 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Джип Вагонер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</w:t>
      </w:r>
      <w:r>
        <w:rPr>
          <w:sz w:val="26"/>
          <w:szCs w:val="26"/>
          <w:u w:val="single"/>
        </w:rPr>
        <w:t xml:space="preserve"> 527917,74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41133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ндреева Елена Геннадьевна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главного бухгалтер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220"/>
        <w:gridCol w:w="3451"/>
      </w:tblGrid>
      <w:tr>
        <w:trPr/>
        <w:tc>
          <w:tcPr>
            <w:tcW w:w="40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Земельный участок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22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 xml:space="preserve">1000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Дом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220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21,1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45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  <w:lang w:val="en-US"/>
              </w:rPr>
              <w:t>Honda</w:t>
            </w:r>
            <w:r>
              <w:rPr>
                <w:sz w:val="26"/>
                <w:szCs w:val="26"/>
                <w:u w:val="single"/>
              </w:rPr>
              <w:t xml:space="preserve"> - </w:t>
            </w:r>
            <w:r>
              <w:rPr>
                <w:sz w:val="26"/>
                <w:szCs w:val="26"/>
                <w:u w:val="single"/>
                <w:lang w:val="en-US"/>
              </w:rPr>
              <w:t>HRV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Автомобиль груз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ГАЗ - 3307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414094,48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370929,9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Цуканов Андрей Михайлович  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ВАЗ-21103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458939,89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Ошлаков Владимир Сергее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Начальник отдел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>1000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Россия       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Жилой дом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2,6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Россия   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>
          <w:trHeight w:val="868" w:hRule="atLeast"/>
        </w:trPr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>Honda</w:t>
            </w:r>
            <w:r>
              <w:rPr>
                <w:sz w:val="26"/>
                <w:szCs w:val="26"/>
                <w:u w:val="single"/>
              </w:rPr>
              <w:t xml:space="preserve"> -  </w:t>
            </w:r>
            <w:r>
              <w:rPr>
                <w:sz w:val="26"/>
                <w:szCs w:val="26"/>
                <w:u w:val="single"/>
                <w:lang w:val="en-US"/>
              </w:rPr>
              <w:t>HRV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473492,7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62450,79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Гусейнов Искандар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отдел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5 кв. м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410652,42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нтончиков Денис Леонидо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отдел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68,5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18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>
          <w:trHeight w:val="80" w:hRule="atLeast"/>
        </w:trPr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483173,7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 xml:space="preserve">25571,83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Шаповалов Денис Владимиро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отдел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59,5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Гараж металлический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8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65,8 кв. м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65,8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Liberty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451891,25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60994,67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арышникова Надежда Владимировна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отдел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560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 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Овощехранилище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3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77515,6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каченко Виталий Александро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отдел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Не имеет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           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338125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</w:t>
      </w:r>
      <w:r>
        <w:rPr>
          <w:sz w:val="26"/>
          <w:szCs w:val="26"/>
          <w:u w:val="single"/>
        </w:rPr>
        <w:t>198580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амаев Константин Сергеевич 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ачальник лаборатории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Квартира общая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56,6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Россия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2881"/>
        <w:gridCol w:w="2829"/>
      </w:tblGrid>
      <w:tr>
        <w:trPr/>
        <w:tc>
          <w:tcPr>
            <w:tcW w:w="403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1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обща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56,6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Тойота Королла</w:t>
            </w:r>
            <w:r>
              <w:rPr>
                <w:sz w:val="26"/>
                <w:szCs w:val="26"/>
              </w:rPr>
              <w:t xml:space="preserve"> 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344695,1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230447,2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 xml:space="preserve"> не имеют</w:t>
      </w:r>
      <w:r>
        <w:rPr>
          <w:sz w:val="26"/>
          <w:szCs w:val="26"/>
        </w:rPr>
        <w:t>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яльков Алексей Викторо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отдел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Не имеет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           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Toyota Corsa</w:t>
            </w:r>
            <w:r>
              <w:rPr>
                <w:sz w:val="26"/>
                <w:szCs w:val="26"/>
              </w:rPr>
              <w:t xml:space="preserve"> 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_442500,2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588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</w:p>
    <w:p>
      <w:pPr>
        <w:pStyle w:val="Heading1"/>
        <w:jc w:val="center"/>
        <w:rPr/>
      </w:pPr>
      <w:r>
        <w:rPr>
          <w:rFonts w:eastAsia="Cambria" w:cs="Cambria"/>
          <w:sz w:val="26"/>
          <w:szCs w:val="26"/>
        </w:rPr>
        <w:t xml:space="preserve"> </w:t>
      </w:r>
      <w:r>
        <w:rPr>
          <w:caps/>
          <w:sz w:val="24"/>
          <w:szCs w:val="24"/>
        </w:rPr>
        <w:t>свед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обнин Сергей Егоро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отдел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686"/>
        <w:gridCol w:w="2686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Жилой дом долевой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45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Россия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обща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46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0"/>
                <w:szCs w:val="20"/>
              </w:rPr>
              <w:t>_______</w:t>
            </w:r>
            <w:r>
              <w:rPr>
                <w:sz w:val="26"/>
                <w:szCs w:val="26"/>
                <w:u w:val="single"/>
              </w:rPr>
              <w:t>Гараж</w:t>
            </w:r>
            <w:r>
              <w:rPr>
                <w:sz w:val="20"/>
                <w:szCs w:val="20"/>
              </w:rPr>
              <w:t>_</w:t>
            </w:r>
            <w:r>
              <w:rPr>
                <w:sz w:val="26"/>
                <w:szCs w:val="26"/>
                <w:u w:val="single"/>
              </w:rPr>
              <w:t>общий</w:t>
            </w:r>
            <w:r>
              <w:rPr>
                <w:sz w:val="26"/>
                <w:szCs w:val="26"/>
              </w:rPr>
              <w:t>_</w:t>
            </w:r>
            <w:r>
              <w:rPr>
                <w:sz w:val="20"/>
                <w:szCs w:val="20"/>
              </w:rPr>
              <w:t>_________</w:t>
            </w:r>
          </w:p>
          <w:p>
            <w:pPr>
              <w:pStyle w:val="31"/>
              <w:spacing w:before="0" w:after="120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13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___</w:t>
            </w:r>
            <w:r>
              <w:rPr>
                <w:sz w:val="20"/>
                <w:szCs w:val="20"/>
                <w:u w:val="single"/>
              </w:rPr>
              <w:t xml:space="preserve">       </w:t>
            </w:r>
            <w:r>
              <w:rPr>
                <w:sz w:val="26"/>
                <w:szCs w:val="26"/>
                <w:u w:val="single"/>
              </w:rPr>
              <w:t xml:space="preserve"> Россия</w:t>
            </w:r>
            <w:r>
              <w:rPr>
                <w:sz w:val="26"/>
                <w:szCs w:val="26"/>
              </w:rPr>
              <w:t>_</w:t>
            </w:r>
            <w:r>
              <w:rPr>
                <w:sz w:val="20"/>
                <w:szCs w:val="20"/>
              </w:rPr>
              <w:t>___ 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2686"/>
        <w:gridCol w:w="2792"/>
      </w:tblGrid>
      <w:tr>
        <w:trPr/>
        <w:tc>
          <w:tcPr>
            <w:tcW w:w="426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46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9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</w:rPr>
              <w:t xml:space="preserve">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Гараж общий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21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9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Terrano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Автомобиль</w:t>
            </w:r>
            <w:r>
              <w:rPr>
                <w:sz w:val="26"/>
                <w:szCs w:val="26"/>
              </w:rPr>
              <w:t xml:space="preserve"> 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Terrano</w:t>
            </w:r>
            <w:r>
              <w:rPr>
                <w:sz w:val="26"/>
                <w:szCs w:val="26"/>
              </w:rPr>
              <w:t xml:space="preserve"> 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sz w:val="26"/>
          <w:szCs w:val="26"/>
          <w:u w:val="single"/>
        </w:rPr>
        <w:t xml:space="preserve">238675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553679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Шкуридина Ирина Михайловна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начальника отдел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Не имеет</w:t>
            </w:r>
            <w:r>
              <w:rPr>
                <w:sz w:val="26"/>
                <w:szCs w:val="26"/>
              </w:rPr>
              <w:t xml:space="preserve"> 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2686"/>
        <w:gridCol w:w="2729"/>
      </w:tblGrid>
      <w:tr>
        <w:trPr/>
        <w:tc>
          <w:tcPr>
            <w:tcW w:w="4332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46,8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2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Россия  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32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Гараж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2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Россия   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4806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750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апиенко Светлана Викторовна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Начальник отделения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52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      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Не имеет</w:t>
            </w:r>
            <w:r>
              <w:rPr>
                <w:sz w:val="26"/>
                <w:szCs w:val="26"/>
              </w:rPr>
              <w:t xml:space="preserve"> 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Квартира долевая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52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Россия  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1272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424856,6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ингин Юрий Владимиро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дневной смены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60,7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Гараж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20,7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60,7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Россия  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60,7 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Россия      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Дэу Нексия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Автомобиль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Мицубиши </w:t>
            </w:r>
            <w:r>
              <w:rPr>
                <w:sz w:val="26"/>
                <w:szCs w:val="26"/>
                <w:u w:val="single"/>
                <w:lang w:val="en-US"/>
              </w:rPr>
              <w:t>Lancer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393853,73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479972,63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 xml:space="preserve"> </w:t>
      </w:r>
      <w:r>
        <w:rPr>
          <w:sz w:val="26"/>
          <w:szCs w:val="26"/>
          <w:u w:val="single"/>
        </w:rPr>
        <w:t>Рыбченко Олег Алексее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смены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jc w:val="center"/>
        <w:rPr>
          <w:sz w:val="20"/>
        </w:rPr>
      </w:pPr>
      <w:r>
        <w:rPr>
          <w:sz w:val="20"/>
        </w:rPr>
      </w:r>
    </w:p>
    <w:p>
      <w:pPr>
        <w:pStyle w:val="31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Не имеет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           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</w:rPr>
              <w:t xml:space="preserve"> 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374477,0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Шестаков Олег Владимиро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Старший инспектор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Не имеет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           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 289011,2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госян Джони Геворго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Старший инспектор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Не имеет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           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УАЗ-469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 336634,5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еверов Сергей Михайло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Инспектор отдел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2686"/>
        <w:gridCol w:w="2822"/>
      </w:tblGrid>
      <w:tr>
        <w:trPr/>
        <w:tc>
          <w:tcPr>
            <w:tcW w:w="423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27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Россия      </w:t>
            </w:r>
            <w:r>
              <w:rPr>
                <w:sz w:val="26"/>
                <w:szCs w:val="26"/>
              </w:rPr>
              <w:t xml:space="preserve">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0"/>
                <w:szCs w:val="20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Гараж</w:t>
            </w:r>
            <w:r>
              <w:rPr>
                <w:sz w:val="26"/>
                <w:szCs w:val="26"/>
              </w:rPr>
              <w:t>_</w:t>
            </w: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  <w:r>
              <w:rPr>
                <w:sz w:val="26"/>
                <w:szCs w:val="26"/>
                <w:u w:val="single"/>
              </w:rPr>
              <w:t>18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_</w:t>
            </w:r>
            <w:r>
              <w:rPr>
                <w:sz w:val="20"/>
                <w:szCs w:val="20"/>
              </w:rPr>
              <w:t xml:space="preserve"> 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44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  <w:lang w:val="en-US"/>
              </w:rPr>
              <w:t>Hond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Fit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347859,1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1320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_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руглов Максим Александро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/>
      </w:pPr>
      <w:r>
        <w:rPr>
          <w:sz w:val="26"/>
          <w:szCs w:val="26"/>
          <w:u w:val="single"/>
        </w:rPr>
        <w:t>Инспектор отдела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100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45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Россия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Tercel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319387,1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sz w:val="26"/>
          <w:szCs w:val="26"/>
          <w:u w:val="single"/>
        </w:rPr>
        <w:t xml:space="preserve"> 150 00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Жуков Денис Игоре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 отдела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Не имеет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           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 314939,48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08665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оловьёв Александр Василье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 отдела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Не имеет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           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1000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72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Гараж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16,6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ЗАЗ-968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ВАЗ-21144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 226836,77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700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оронин Андрей Сергее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 отдела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12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          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 356127,55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840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ханова Наталья Витальевна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 отдела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63,7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          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50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63,7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Частный дом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248,5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  <w:lang w:val="en-US"/>
              </w:rPr>
              <w:t>Hyundai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 319041,22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426081,82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язанцев Николай Леонтие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 отдела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Не имеет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           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Pulsar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 338494,1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100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итаева Евгения Владимировна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 отдела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Квартира  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50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          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Квартира долевая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60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Россия    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  <w:lang w:val="en-US"/>
              </w:rPr>
              <w:t>Nissa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Primera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 284954,2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400364,44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уренов Александр Игоре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ения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Не имеет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           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 170648,76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афронов Сергей Андрее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ения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Не имеет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           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  <w:lang w:val="en-US"/>
              </w:rPr>
              <w:t>Honda Civic</w:t>
            </w:r>
            <w:r>
              <w:rPr>
                <w:sz w:val="26"/>
                <w:szCs w:val="26"/>
                <w:u w:val="single"/>
              </w:rPr>
              <w:t xml:space="preserve">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 268165,1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еликов Алексей Николае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ения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Не имеет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           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2686"/>
        <w:gridCol w:w="2749"/>
      </w:tblGrid>
      <w:tr>
        <w:trPr/>
        <w:tc>
          <w:tcPr>
            <w:tcW w:w="4312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Дом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58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4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Россия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8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Ваз-21114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 302451,30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15430,15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Яковлев Олег Евгенье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ения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Гараж 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15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           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Ваз-21093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 328639,36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286863,44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иконов Евгений Валерьевич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ения 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Не имеет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           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  <w:u w:val="single"/>
              </w:rPr>
            </w:pPr>
            <w:r>
              <w:rPr>
                <w:sz w:val="20"/>
                <w:szCs w:val="26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  <w:lang w:val="en-US"/>
              </w:rPr>
              <w:t>Mitsubishi Mirage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Не имею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 xml:space="preserve">  274377,09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sz w:val="26"/>
          <w:szCs w:val="26"/>
          <w:u w:val="single"/>
        </w:rPr>
        <w:t>1020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ind w:firstLine="709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ind w:firstLine="709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before="0" w:after="120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6"/>
    </w:rPr>
  </w:style>
  <w:style w:type="character" w:styleId="WW8Num30z0">
    <w:name w:val="WW8Num30z0"/>
    <w:qFormat/>
    <w:rPr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çàãîëîâîê 2"/>
    <w:basedOn w:val="Normal"/>
    <w:next w:val="Normal"/>
    <w:qFormat/>
    <w:pPr>
      <w:keepNext w:val="true"/>
    </w:pPr>
    <w:rPr>
      <w:rFonts w:ascii="CG Times (W1);Times New Roman" w:hAnsi="CG Times (W1);Times New Roman" w:cs="CG Times (W1);Times New Roman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43:00Z</dcterms:created>
  <dc:creator>Денис</dc:creator>
  <dc:description/>
  <cp:keywords/>
  <dc:language>en-US</dc:language>
  <cp:lastModifiedBy>233-6</cp:lastModifiedBy>
  <cp:lastPrinted>2010-02-27T09:59:00Z</cp:lastPrinted>
  <dcterms:modified xsi:type="dcterms:W3CDTF">2011-03-22T05:22:00Z</dcterms:modified>
  <cp:revision>12</cp:revision>
  <dc:subject/>
  <dc:title> </dc:title>
</cp:coreProperties>
</file>