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АВРИЛОВА Анна Николаевна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финансово-экономической службы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47099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зуров Сергей Никола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 по тылу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от 82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дан «Нисан сани»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 «Нисан ЭКСТРЭЛ»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24458,80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4"/>
        </w:rPr>
        <w:t>ОВЧИННИКОВ Владимир Федо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начальник курс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1/4 от  73,4 м2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(супруг): </w:t>
      </w:r>
      <w:r>
        <w:rPr>
          <w:sz w:val="24"/>
          <w:szCs w:val="24"/>
          <w:u w:val="single"/>
        </w:rPr>
        <w:t>разведен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3451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/4 от  73,4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легковой автомобиль залоге </w:t>
            </w:r>
          </w:p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«Альфа-Банк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«Фиат Альбеа»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32755,37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ЕЧЕРИН Дмитрий Александро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Calibri" w:cs="Calibri"/>
        </w:rPr>
        <w:t xml:space="preserve"> </w:t>
      </w:r>
      <w:r>
        <w:rPr/>
        <w:t>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цикла общеправовых и социальных дисциплин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639"/>
        <w:gridCol w:w="2739"/>
      </w:tblGrid>
      <w:tr>
        <w:trPr/>
        <w:tc>
          <w:tcPr>
            <w:tcW w:w="536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63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6,2 м2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частный дом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63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4,9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874"/>
        <w:gridCol w:w="1552"/>
        <w:gridCol w:w="87"/>
        <w:gridCol w:w="2739"/>
      </w:tblGrid>
      <w:tr>
        <w:trPr/>
        <w:tc>
          <w:tcPr>
            <w:tcW w:w="5369" w:type="dxa"/>
            <w:gridSpan w:val="2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6,2 м2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3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gridSpan w:val="2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005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>17505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sz w:val="24"/>
          <w:u w:val="single"/>
        </w:rPr>
        <w:t>РОДИОНОВ Николай Викторович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ind w:left="-57" w:right="-57" w:hanging="0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заместитель  начальника по кадрам </w:t>
      </w:r>
    </w:p>
    <w:p>
      <w:pPr>
        <w:pStyle w:val="31"/>
        <w:jc w:val="center"/>
        <w:rPr>
          <w:sz w:val="20"/>
        </w:rPr>
      </w:pPr>
      <w:r>
        <w:rPr>
          <w:spacing w:val="-12"/>
          <w:sz w:val="24"/>
        </w:rPr>
        <w:t xml:space="preserve">по </w:t>
      </w:r>
      <w:r>
        <w:rPr>
          <w:spacing w:val="-6"/>
          <w:sz w:val="24"/>
        </w:rPr>
        <w:t>кадрам</w:t>
      </w:r>
      <w:r>
        <w:rPr>
          <w:sz w:val="20"/>
        </w:rPr>
        <w:t xml:space="preserve"> 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2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9963"/>
        <w:gridCol w:w="9963"/>
      </w:tblGrid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1/7 от 60,8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1/2 от 38,5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араж (металлический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2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  <w:gridCol w:w="216"/>
        <w:gridCol w:w="9963"/>
        <w:gridCol w:w="9963"/>
      </w:tblGrid>
      <w:tr>
        <w:trPr/>
        <w:tc>
          <w:tcPr>
            <w:tcW w:w="9963" w:type="dxa"/>
            <w:gridSpan w:val="4"/>
            <w:tcBorders/>
          </w:tcPr>
          <w:p>
            <w:pPr>
              <w:pStyle w:val="31"/>
              <w:jc w:val="center"/>
              <w:rPr/>
            </w:pPr>
            <w:r>
              <w:rPr/>
              <w:t>квартира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1/7 от 60,8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963" w:type="dxa"/>
            <w:gridSpan w:val="4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1/2 от 38,5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хетчбе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вролет лачетти»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515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4973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СЕМЕНЮК Вячеслав Степанович</w:t>
      </w:r>
    </w:p>
    <w:p>
      <w:pPr>
        <w:pStyle w:val="Normal"/>
        <w:tabs>
          <w:tab w:val="clear" w:pos="708"/>
          <w:tab w:val="left" w:pos="9496" w:leader="none"/>
        </w:tabs>
        <w:rPr/>
      </w:pPr>
      <w:r>
        <w:rPr>
          <w:rFonts w:eastAsia="Calibri" w:cs="Calibri"/>
        </w:rPr>
        <w:t xml:space="preserve"> </w:t>
      </w: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65,5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о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42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– М 20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Шевролет-спарк»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619754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696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3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РАСОВ Евгений Анатол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>
          <w:rFonts w:eastAsia="Calibri" w:cs="Calibri"/>
        </w:rPr>
        <w:t xml:space="preserve"> </w:t>
      </w: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цик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от 69,7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от 69,7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/4 от 69,7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29665</wp:posOffset>
                      </wp:positionH>
                      <wp:positionV relativeFrom="paragraph">
                        <wp:posOffset>52070</wp:posOffset>
                      </wp:positionV>
                      <wp:extent cx="21653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72.7pt;mso-wrap-distance-left:9.05pt;mso-wrap-distance-right:9.05pt;mso-wrap-distance-top:0pt;mso-wrap-distance-bottom:0pt;margin-top:4.1pt;mso-position-vertical-relative:text;margin-left:-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легковой автомобиль в залоге в банк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Хонда Фи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465288,48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435187, 60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калин Олег Алексе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 отдела тылового обеспечения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от 82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исан сани»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66113,61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ирухин Михаил Юр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цикла боевой и физической подготовки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от 6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1/3   от  6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от 60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85184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32435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center"/>
        <w:rPr>
          <w:u w:val="single"/>
        </w:rPr>
      </w:pPr>
      <w:r>
        <w:rPr>
          <w:sz w:val="24"/>
          <w:u w:val="single"/>
        </w:rPr>
        <w:t>ШЕМЕНДЮК Николай Геннадьевич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ind w:left="-57" w:right="-57" w:hanging="0"/>
        <w:jc w:val="center"/>
        <w:rPr/>
      </w:pPr>
      <w:r>
        <w:rPr>
          <w:sz w:val="24"/>
          <w:u w:val="single"/>
        </w:rPr>
        <w:t xml:space="preserve">заместитель  начальника по строевой подготовке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2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9963"/>
        <w:gridCol w:w="9963"/>
      </w:tblGrid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1/2 от 64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snapToGrid w:val="false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2426"/>
              <w:gridCol w:w="2826"/>
            </w:tblGrid>
            <w:tr>
              <w:trPr/>
              <w:tc>
                <w:tcPr>
                  <w:tcW w:w="4495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квартира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4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/3 от 60 м2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826" w:type="dxa"/>
                  <w:tcBorders/>
                </w:tcPr>
                <w:p>
                  <w:pPr>
                    <w:pStyle w:val="31"/>
                    <w:jc w:val="center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2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  <w:gridCol w:w="216"/>
        <w:gridCol w:w="9963"/>
        <w:gridCol w:w="9963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гараж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 м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трана расположения)</w:t>
            </w:r>
          </w:p>
        </w:tc>
        <w:tc>
          <w:tcPr>
            <w:tcW w:w="20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6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вролет»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532970,51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0 рублей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9:00Z</dcterms:created>
  <dc:creator>401-11</dc:creator>
  <dc:description/>
  <dc:language>en-US</dc:language>
  <cp:lastModifiedBy>Настя</cp:lastModifiedBy>
  <dcterms:modified xsi:type="dcterms:W3CDTF">2010-05-04T05:49:00Z</dcterms:modified>
  <cp:revision>2</cp:revision>
  <dc:subject/>
  <dc:title/>
</cp:coreProperties>
</file>