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АБРАМОВ Александр Николаевич 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инспектор-дежурный дежурной части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Квартира   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51,4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Квартира   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1,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Квартира   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1,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 сани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 пульсар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имеет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н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имеют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01649,86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56702,3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исимова Тамара Виктор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старший преподаватель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, 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8,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ее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8,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,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8,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А Рио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ль Мерива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25632,96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7800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не имеют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тропов Валерий Иван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технической части- начальник гаража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азд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не имеет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23811,5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 </w:t>
        <w:br/>
        <w:t xml:space="preserve">составляет </w:t>
      </w:r>
      <w:r>
        <w:rPr>
          <w:sz w:val="26"/>
          <w:szCs w:val="26"/>
          <w:u w:val="single"/>
        </w:rPr>
        <w:t>30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чугин Виктор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преподаватель цикла специальных дисциплин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0,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0,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0,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7615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0372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оробьев Сергей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преподаватель цикла боевой и физической подготовк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0м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ежо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10000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АВРИЛОВА Анна Никола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финансово-экономической службы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4961,34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4"/>
          <w:u w:val="single"/>
        </w:rPr>
        <w:t>ГЕРГЕЛЬ Сергей Пет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инспектор-дежурный дежурной ча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2751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долевая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7,1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5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,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2863"/>
        <w:gridCol w:w="2797"/>
      </w:tblGrid>
      <w:tr>
        <w:trPr/>
        <w:tc>
          <w:tcPr>
            <w:tcW w:w="4348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квартира долевая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6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7" w:type="dxa"/>
            <w:tcBorders/>
          </w:tcPr>
          <w:p>
            <w:pPr>
              <w:pStyle w:val="3"/>
              <w:ind w:left="708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автомобиль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Жигули 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12239,55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мзяков Александр Геннад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тарший преподаватель цикла специальных дисциплин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(долев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 (долев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1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 (долев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1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 (долевая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1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ада Калин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19078,8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 </w:t>
        <w:br/>
        <w:t xml:space="preserve">составляет </w:t>
      </w:r>
      <w:r>
        <w:rPr>
          <w:sz w:val="26"/>
          <w:szCs w:val="26"/>
          <w:u w:val="single"/>
        </w:rPr>
        <w:t>1400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ругова Елена Василь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реподаватель цикла общеправовых и социальных дисциплин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2,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6,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ее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874"/>
        <w:gridCol w:w="1552"/>
        <w:gridCol w:w="87"/>
        <w:gridCol w:w="2739"/>
      </w:tblGrid>
      <w:tr>
        <w:trPr/>
        <w:tc>
          <w:tcPr>
            <w:tcW w:w="5369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квартира долевая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6,8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739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gridSpan w:val="2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639"/>
        <w:gridCol w:w="2739"/>
      </w:tblGrid>
      <w:tr>
        <w:trPr/>
        <w:tc>
          <w:tcPr>
            <w:tcW w:w="536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квартира долевая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63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6,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739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ено  Меган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382924,7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) </w:t>
        <w:br/>
        <w:t xml:space="preserve">составляет </w:t>
      </w:r>
      <w:r>
        <w:rPr>
          <w:sz w:val="26"/>
          <w:szCs w:val="26"/>
          <w:u w:val="single"/>
        </w:rPr>
        <w:t>618153,82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Жаркова Юлия Виктор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инспектор учебной группы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2м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>Его (ее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легковой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убару Импрез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йота Карина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260141,67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</w:t>
      </w:r>
      <w:r>
        <w:rPr>
          <w:sz w:val="26"/>
          <w:szCs w:val="26"/>
          <w:u w:val="single"/>
        </w:rPr>
        <w:t>ее</w:t>
      </w:r>
      <w:r>
        <w:rPr>
          <w:sz w:val="26"/>
          <w:szCs w:val="26"/>
        </w:rPr>
        <w:t>) супруги (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) </w:t>
        <w:br/>
        <w:t xml:space="preserve">составляет </w:t>
      </w:r>
      <w:r>
        <w:rPr>
          <w:sz w:val="26"/>
          <w:szCs w:val="26"/>
          <w:u w:val="single"/>
        </w:rPr>
        <w:t>224399,42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Жуков Дмитрий Леонид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старший преподаватель цикла специальных дисциплин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15768,56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 </w:t>
        <w:br/>
        <w:t xml:space="preserve">составляет </w:t>
      </w:r>
      <w:r>
        <w:rPr>
          <w:sz w:val="26"/>
          <w:szCs w:val="26"/>
          <w:u w:val="single"/>
        </w:rPr>
        <w:t>327748,25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азуров Сергей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 по тылу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82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исан сани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Хундай тиксон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41857,71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асальцев Андрей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старший преподаватель цикла специальных дисциплин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частный дом  доле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частный дом доле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частны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анос Шеврол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23864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7400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не имеют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ихальченко Полина Иван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старший инспектор группы кадров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 со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Его (ее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кода фаби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ундай 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26915,8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) </w:t>
        <w:br/>
        <w:t xml:space="preserve">составляет </w:t>
      </w:r>
      <w:r>
        <w:rPr>
          <w:sz w:val="26"/>
          <w:szCs w:val="26"/>
          <w:u w:val="single"/>
        </w:rPr>
        <w:t>632956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оисеенко Олег Васи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преподаватель цикла боевой и физической подготовки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6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Шевроле Эпик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81296,31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4"/>
          <w:u w:val="single"/>
        </w:rPr>
        <w:t>ОВЧИННИКОВ Владимир Фед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начальник курса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2751"/>
      </w:tblGrid>
      <w:tr>
        <w:trPr/>
        <w:tc>
          <w:tcPr>
            <w:tcW w:w="437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71,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5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2863"/>
        <w:gridCol w:w="2797"/>
      </w:tblGrid>
      <w:tr>
        <w:trPr/>
        <w:tc>
          <w:tcPr>
            <w:tcW w:w="434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6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71,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автомобиль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«Фиат Альбеа»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25978,0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здербиев Артур Анри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u w:val="single"/>
        </w:rPr>
      </w:pPr>
      <w:r>
        <w:rPr>
          <w:u w:val="single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>старший преподаватель цикла общеправовых и социальных дисциплин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Хонд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90204,1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 </w:t>
        <w:br/>
        <w:t xml:space="preserve">составляет </w:t>
      </w:r>
      <w:r>
        <w:rPr>
          <w:sz w:val="26"/>
          <w:szCs w:val="26"/>
          <w:u w:val="single"/>
        </w:rPr>
        <w:t>166506,5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авлюченко Игорь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старший преподаватель цикла боевой и физической подготовк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Форд Фокус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57052,02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ЕСИКОВА Светлана Александровна 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u w:val="single"/>
        </w:rPr>
      </w:pPr>
      <w:r>
        <w:rPr>
          <w:u w:val="single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подаватель цикла общеправовых и социальных дисциплин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4 м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ежо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7649,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не имеют 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ЕЧЕРИН Дмитрий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цикла общеправовых и социальных дисциплин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56,4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частный дом долево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49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639"/>
        <w:gridCol w:w="2739"/>
      </w:tblGrid>
      <w:tr>
        <w:trPr/>
        <w:tc>
          <w:tcPr>
            <w:tcW w:w="536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63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56,4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9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6,4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60652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90380,5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 xml:space="preserve">не имеют </w:t>
      </w:r>
      <w:r>
        <w:rPr>
          <w:sz w:val="26"/>
          <w:szCs w:val="26"/>
        </w:rPr>
        <w:t>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лтарацкий Валерий Анато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инспектор-дежурный дежурной ча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2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йот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07460,8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20000</w:t>
      </w:r>
      <w:r>
        <w:rPr>
          <w:sz w:val="26"/>
          <w:szCs w:val="26"/>
        </w:rPr>
        <w:t xml:space="preserve">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лторацкий Павел Анато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преподаватель цикла специальных дисциплин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76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йот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7839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44000</w:t>
      </w:r>
      <w:r>
        <w:rPr>
          <w:sz w:val="26"/>
          <w:szCs w:val="26"/>
        </w:rPr>
        <w:t xml:space="preserve">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вина Светлана Леонидо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u w:val="single"/>
        </w:rPr>
      </w:pPr>
      <w:r>
        <w:rPr>
          <w:u w:val="single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тарший преподаватель цикла общеправовых и социальных дисциплин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,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 со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,7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Хундай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411516,0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4"/>
          <w:u w:val="single"/>
        </w:rPr>
        <w:t>РОДИОНОВ Николай Викторович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ind w:left="-57" w:right="-57" w:hanging="0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заместитель  начальника по кадрам </w:t>
      </w:r>
    </w:p>
    <w:p>
      <w:pPr>
        <w:pStyle w:val="3"/>
        <w:jc w:val="center"/>
        <w:rPr>
          <w:sz w:val="20"/>
        </w:rPr>
      </w:pPr>
      <w:r>
        <w:rPr>
          <w:spacing w:val="-12"/>
          <w:sz w:val="24"/>
        </w:rPr>
        <w:t xml:space="preserve">по </w:t>
      </w:r>
      <w:r>
        <w:rPr>
          <w:spacing w:val="-6"/>
          <w:sz w:val="24"/>
        </w:rPr>
        <w:t>кадрам</w:t>
      </w:r>
      <w:r>
        <w:rPr>
          <w:sz w:val="20"/>
        </w:rPr>
        <w:t xml:space="preserve"> 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2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  <w:gridCol w:w="2835"/>
        <w:gridCol w:w="216"/>
        <w:gridCol w:w="9963"/>
        <w:gridCol w:w="9963"/>
      </w:tblGrid>
      <w:tr>
        <w:trPr/>
        <w:tc>
          <w:tcPr>
            <w:tcW w:w="9963" w:type="dxa"/>
            <w:gridSpan w:val="4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60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63" w:type="dxa"/>
            <w:gridSpan w:val="4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 долева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 xml:space="preserve">38,5 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 (металлический)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0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18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  <w:tc>
          <w:tcPr>
            <w:tcW w:w="20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04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  <w:tc>
          <w:tcPr>
            <w:tcW w:w="20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2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9963"/>
        <w:gridCol w:w="9963"/>
      </w:tblGrid>
      <w:tr>
        <w:trPr/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 долева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 xml:space="preserve">60,8 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 долева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 xml:space="preserve">38,5 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т лачетти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3023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 </w:t>
        <w:br/>
        <w:t>составляет 494603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анососюк Андрей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инспектор- дежурный дежурной ча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57,4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57,4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57,4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йот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22736,65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 </w:t>
        <w:br/>
        <w:t xml:space="preserve">составляет </w:t>
      </w:r>
      <w:r>
        <w:rPr>
          <w:sz w:val="26"/>
          <w:szCs w:val="26"/>
          <w:u w:val="single"/>
        </w:rPr>
        <w:t>325424,61</w:t>
      </w:r>
      <w:r>
        <w:rPr>
          <w:sz w:val="26"/>
          <w:szCs w:val="26"/>
        </w:rPr>
        <w:t xml:space="preserve"> 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СЕМЕНЮК Вячеслав Степанович</w:t>
      </w:r>
    </w:p>
    <w:p>
      <w:pPr>
        <w:pStyle w:val="Normal"/>
        <w:tabs>
          <w:tab w:val="clear" w:pos="708"/>
          <w:tab w:val="left" w:pos="9496" w:leader="none"/>
        </w:tabs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65,5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частны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,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– М 2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Шевролет-спарк»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647126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840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СКУДАРНОВ Евгений Анатольевич 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цикла боевой и физической подготовк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5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95082,6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 </w:t>
        <w:br/>
        <w:t>составляет 474585,54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тарцев Юрий Владими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преподаватель цикла специальных дисциплин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0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0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0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йот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35749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589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ТИТОВ Серге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старший преподаватель цикла боевой и физической подготовки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8672,74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920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АРАСОВ Евгений Анато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цикла специальных дисциплин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,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,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3,9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автомобиль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Хонда Фи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60616,71 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239086,8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рублей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сов Александр Андре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дежурной части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0,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5 соток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жилой дом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0,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йота плац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Тойота королл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4575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 </w:t>
        <w:br/>
        <w:t xml:space="preserve">составляет </w:t>
      </w:r>
      <w:r>
        <w:rPr>
          <w:sz w:val="26"/>
          <w:szCs w:val="26"/>
          <w:u w:val="single"/>
        </w:rPr>
        <w:t>287443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екалин Олег Алексе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 отдела тылового обеспечения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2 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4167,29</w:t>
      </w:r>
      <w:r>
        <w:rPr>
          <w:sz w:val="26"/>
          <w:szCs w:val="26"/>
        </w:rPr>
        <w:t xml:space="preserve">  рублей.</w:t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ЧИРУХИН Михаил Юр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по учебной работе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евроле Лачет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42625,1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24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u w:val="single"/>
        </w:rPr>
      </w:pPr>
      <w:r>
        <w:rPr>
          <w:sz w:val="24"/>
          <w:u w:val="single"/>
        </w:rPr>
        <w:t>ШЕМЕНДЮК Николай Геннад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ind w:left="-57" w:right="-57" w:hanging="0"/>
        <w:jc w:val="center"/>
        <w:rPr/>
      </w:pPr>
      <w:r>
        <w:rPr>
          <w:sz w:val="24"/>
          <w:u w:val="single"/>
        </w:rPr>
        <w:t xml:space="preserve">заместитель  начальника по строевой подготовке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/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 xml:space="preserve">квартира 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32,1 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роле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/>
        <w:t xml:space="preserve"> (супруг) имее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43078, 60</w:t>
      </w:r>
      <w:r>
        <w:rPr>
          <w:sz w:val="26"/>
          <w:szCs w:val="26"/>
        </w:rPr>
        <w:t xml:space="preserve"> 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caps/>
          <w:sz w:val="28"/>
          <w:szCs w:val="28"/>
          <w:u w:val="single"/>
        </w:rPr>
        <w:t xml:space="preserve">ЮдинА </w:t>
      </w:r>
      <w:r>
        <w:rPr>
          <w:sz w:val="28"/>
          <w:u w:val="single"/>
        </w:rPr>
        <w:t xml:space="preserve"> Елена Алексеевна 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3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преподаватель-методист </w:t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45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62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45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2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</w:t>
      </w:r>
      <w:r>
        <w:rPr>
          <w:sz w:val="26"/>
          <w:szCs w:val="26"/>
        </w:rPr>
        <w:t>) супруга (</w:t>
      </w:r>
      <w:r>
        <w:rPr>
          <w:sz w:val="26"/>
          <w:szCs w:val="26"/>
          <w:u w:val="single"/>
        </w:rPr>
        <w:t>супруг</w:t>
      </w:r>
      <w:r>
        <w:rPr/>
        <w:t>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ено</w:t>
            </w:r>
          </w:p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67517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22425 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8">
    <w:name w:val="Стиль 18 пт"/>
    <w:basedOn w:val="Style13"/>
    <w:qFormat/>
    <w:rPr>
      <w:rFonts w:ascii="Times New Roman" w:hAnsi="Times New Roman" w:cs="Times New Roman"/>
      <w:sz w:val="28"/>
    </w:rPr>
  </w:style>
  <w:style w:type="character" w:styleId="2">
    <w:name w:val=" Знак Знак2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45:00Z</dcterms:created>
  <dc:creator>1</dc:creator>
  <dc:description/>
  <cp:keywords/>
  <dc:language>en-US</dc:language>
  <cp:lastModifiedBy>1</cp:lastModifiedBy>
  <dcterms:modified xsi:type="dcterms:W3CDTF">2011-03-21T09:28:00Z</dcterms:modified>
  <cp:revision>13</cp:revision>
  <dc:subject/>
  <dc:title/>
</cp:coreProperties>
</file>