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свицкий Александр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76,1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Honda f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716405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7856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не имеют                            рубле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арисас Виктор Гедиминас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кадрам и воспитательн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61126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не имеет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не имеют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обылев Сергей Евген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 по организации службы конво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36,9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17,8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Toyota corolla spaci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597048 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270000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-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ртебный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по ты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61,4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   32,4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61,4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ю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Toyo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vensis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62827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426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ожкова Ирина Альбер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65,8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в овощехранилище                              2,6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чейка в овощехранилище                              2,1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26739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уделенко Павел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 совместная                                      5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ната гостиничного типа совместная       16,5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  совместная                                     52   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9251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94368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мяков Юрий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совместная                                         36,6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совместная                                       36,6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971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23800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усков Александр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76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  76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9496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62077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Юсупжанов Хаир Бек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отдела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45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                                                                                   Toyota coro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</w: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Mersedes S 320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4627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339293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ухих Олег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 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втомобиль                                                                                Daewoo nexi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428673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</w:t>
      </w:r>
      <w:r>
        <w:rPr>
          <w:rFonts w:cs="Times New Roman" w:ascii="Times New Roman" w:hAnsi="Times New Roman"/>
          <w:sz w:val="24"/>
          <w:szCs w:val="24"/>
          <w:lang w:val="en-US"/>
        </w:rPr>
        <w:t>124376</w:t>
      </w:r>
      <w:r>
        <w:rPr>
          <w:rFonts w:cs="Times New Roman" w:ascii="Times New Roman" w:hAnsi="Times New Roman"/>
          <w:sz w:val="24"/>
          <w:szCs w:val="24"/>
        </w:rPr>
        <w:t xml:space="preserve">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 имеют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икифоров Николай Анато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2088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33656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езуглов Андрей Пет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47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47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81536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75940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атока Юрий И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 сотрудника уголовно-исполнительной системы (далее-сотрудни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(замещаемая должность (без указания подразделения учреждения или органа УИС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 53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й участок                                              1200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д фьюже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втоприцеп                                                                                              ЮМЗ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3337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77996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Широбоков Сергей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комендант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                                                     36   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втомобиль                                                                                               Toyot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um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30430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не имеет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уфияров Марат Шам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организации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ртира совместна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49,5 кв.м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вартира  совместна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49,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3976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55797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отков Денис Васил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42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ртира долевая                                          42                                     Рос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З - 2103 (седа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01612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не имеет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мельченко Олег Юрь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ин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                                               1500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80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Chevrolet rezzo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08397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245396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ергиенко Владимир Никола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одоволь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Toyota corolla runx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395479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349251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ванов Александр Александ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ИТО 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434458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47556          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уденко Юрий Адольф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автомоби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44             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АЗ 469 Б универса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yundai elantr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53513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-              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обров Владимир Владими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вещевого и коммунально-бытов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2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ж                                                                    18  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долевая                                                22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hevrolet lacetti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е имею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546330</w:t>
      </w:r>
      <w:r>
        <w:rPr>
          <w:rFonts w:cs="Times New Roman" w:ascii="Times New Roman" w:hAnsi="Times New Roman"/>
          <w:sz w:val="24"/>
          <w:szCs w:val="24"/>
        </w:rPr>
        <w:t xml:space="preserve"> 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479912  </w:t>
      </w:r>
      <w:r>
        <w:rPr>
          <w:rFonts w:cs="Times New Roman" w:ascii="Times New Roman" w:hAnsi="Times New Roman"/>
          <w:sz w:val="24"/>
          <w:szCs w:val="24"/>
        </w:rPr>
        <w:t xml:space="preserve">      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Нечитайло Михаил Серге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по конво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долевой                                            41,5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долевой                                            41,5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е имее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й дом  долевой                                            41,5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Toyota  </w:t>
      </w:r>
      <w:r>
        <w:rPr>
          <w:rFonts w:cs="Times New Roman" w:ascii="Times New Roman" w:hAnsi="Times New Roman"/>
          <w:sz w:val="24"/>
          <w:szCs w:val="24"/>
        </w:rPr>
        <w:t>RAU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Автомобиль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Toyota  CORS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3. Декларированный годовой доход сотрудника составляет       </w:t>
      </w:r>
      <w:r>
        <w:rPr>
          <w:rFonts w:cs="Times New Roman" w:ascii="Times New Roman" w:hAnsi="Times New Roman"/>
          <w:sz w:val="24"/>
          <w:szCs w:val="24"/>
          <w:lang w:val="en-US"/>
        </w:rPr>
        <w:t>602094</w:t>
      </w:r>
      <w:r>
        <w:rPr>
          <w:rFonts w:cs="Times New Roman" w:ascii="Times New Roman" w:hAnsi="Times New Roman"/>
          <w:sz w:val="24"/>
          <w:szCs w:val="24"/>
        </w:rPr>
        <w:t xml:space="preserve">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оставляет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20000</w:t>
      </w:r>
      <w:r>
        <w:rPr>
          <w:rFonts w:cs="Times New Roman" w:ascii="Times New Roman" w:hAnsi="Times New Roman"/>
          <w:sz w:val="24"/>
          <w:szCs w:val="24"/>
        </w:rPr>
        <w:t xml:space="preserve">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сотру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головно-исполнительной системы, размещаемые на официальном сай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я или органа уголовно-исполнительной системы либо предоставляем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оссийским средствам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1270</wp:posOffset>
                </wp:positionH>
                <wp:positionV relativeFrom="paragraph">
                  <wp:posOffset>158750</wp:posOffset>
                </wp:positionV>
                <wp:extent cx="6033770" cy="635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лянская Татья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ения кадров и воспит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6033770" cy="635"/>
                <wp:effectExtent l="0" t="0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трудн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супруга (супруг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е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а                                                               54,5                                        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(её) несовершеннолетние де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на праве собственност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т в пользовании следующие объекты недвижим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1270</wp:posOffset>
                </wp:positionH>
                <wp:positionV relativeFrom="paragraph">
                  <wp:posOffset>13970</wp:posOffset>
                </wp:positionV>
                <wp:extent cx="2040890" cy="635"/>
                <wp:effectExtent l="0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2461260</wp:posOffset>
                </wp:positionH>
                <wp:positionV relativeFrom="paragraph">
                  <wp:posOffset>13970</wp:posOffset>
                </wp:positionV>
                <wp:extent cx="1313180" cy="635"/>
                <wp:effectExtent l="0" t="0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column">
                  <wp:posOffset>4141470</wp:posOffset>
                </wp:positionH>
                <wp:positionV relativeFrom="paragraph">
                  <wp:posOffset>13970</wp:posOffset>
                </wp:positionV>
                <wp:extent cx="1983740" cy="635"/>
                <wp:effectExtent l="0" t="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недвижимости)                                                 (площадь)                                               (страна располо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трудник имеет на праве собственности следующие транспор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го (её) супруга (супруг) имеет на праве собственности следующ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обиль                                                                                         Che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rolet lacet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о (её) несовершеннолетние дети имеют на праве собственности следующ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 имеют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column">
                  <wp:posOffset>3497580</wp:posOffset>
                </wp:positionH>
                <wp:positionV relativeFrom="paragraph">
                  <wp:posOffset>167005</wp:posOffset>
                </wp:positionV>
                <wp:extent cx="2627630" cy="635"/>
                <wp:effectExtent l="0" t="0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4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column">
                  <wp:posOffset>-50165</wp:posOffset>
                </wp:positionH>
                <wp:positionV relativeFrom="paragraph">
                  <wp:posOffset>167005</wp:posOffset>
                </wp:positionV>
                <wp:extent cx="2569210" cy="635"/>
                <wp:effectExtent l="0" t="0" r="0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вид транспортного средства)                                                                                            (марка транспортного средства)</w:t>
      </w:r>
    </w:p>
    <w:p>
      <w:pPr>
        <w:pStyle w:val="Normal"/>
        <w:spacing w:lineRule="auto" w:line="240" w:before="0" w:after="0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column">
                  <wp:posOffset>4321810</wp:posOffset>
                </wp:positionH>
                <wp:positionV relativeFrom="paragraph">
                  <wp:posOffset>163195</wp:posOffset>
                </wp:positionV>
                <wp:extent cx="1281430" cy="635"/>
                <wp:effectExtent l="0" t="0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. Декларированный годовой доход сотрудника составляет       563152               рубл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супруги (супр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column">
                  <wp:posOffset>741680</wp:posOffset>
                </wp:positionH>
                <wp:positionV relativeFrom="paragraph">
                  <wp:posOffset>151765</wp:posOffset>
                </wp:positionV>
                <wp:extent cx="1423035" cy="635"/>
                <wp:effectExtent l="0" t="0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  646939             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ый годовой доход его (её) несовершеннолетни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column">
                  <wp:posOffset>741680</wp:posOffset>
                </wp:positionH>
                <wp:positionV relativeFrom="paragraph">
                  <wp:posOffset>159385</wp:posOffset>
                </wp:positionV>
                <wp:extent cx="1423035" cy="635"/>
                <wp:effectExtent l="0" t="0" r="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ставляет           Не имеют           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34:00Z</dcterms:created>
  <dc:creator>USER</dc:creator>
  <dc:description/>
  <cp:keywords/>
  <dc:language>en-US</dc:language>
  <cp:lastModifiedBy>USER</cp:lastModifiedBy>
  <dcterms:modified xsi:type="dcterms:W3CDTF">2011-03-15T09:00:00Z</dcterms:modified>
  <cp:revision>8</cp:revision>
  <dc:subject/>
  <dc:title/>
</cp:coreProperties>
</file>