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/>
      </w:pPr>
      <w:r>
        <w:rPr>
          <w:sz w:val="26"/>
          <w:szCs w:val="26"/>
          <w:u w:val="single"/>
        </w:rPr>
        <w:t xml:space="preserve">Антонов Евгений Юрьевич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медицинской части – врач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6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HONDA HRV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35945,78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273865,52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Беляев Александр Анатольевич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-дежурный по жилой зоне отдела безопасности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трехкомнатная квартира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88,5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трехкомнатная квартира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88</w:t>
            </w:r>
            <w:r>
              <w:rPr>
                <w:sz w:val="26"/>
                <w:szCs w:val="26"/>
                <w:u w:val="single"/>
              </w:rPr>
              <w:t>,</w:t>
            </w:r>
            <w:r>
              <w:rPr>
                <w:sz w:val="26"/>
                <w:szCs w:val="26"/>
                <w:u w:val="single"/>
                <w:lang w:val="en-US"/>
              </w:rPr>
              <w:t>5</w:t>
            </w:r>
            <w:r>
              <w:rPr>
                <w:sz w:val="26"/>
                <w:szCs w:val="26"/>
                <w:u w:val="single"/>
              </w:rPr>
              <w:t xml:space="preserve">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lang w:val="en-US"/>
              </w:rPr>
              <w:t>________________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AMRI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AMRI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T</w:t>
            </w:r>
            <w:r>
              <w:rPr>
                <w:sz w:val="26"/>
                <w:szCs w:val="26"/>
                <w:u w:val="single"/>
              </w:rPr>
              <w:t>О</w:t>
            </w:r>
            <w:r>
              <w:rPr>
                <w:sz w:val="26"/>
                <w:szCs w:val="26"/>
                <w:u w:val="single"/>
                <w:lang w:val="en-US"/>
              </w:rPr>
              <w:t>WN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ACE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____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_____</w:t>
            </w: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____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363427,26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212140,0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Беляев Алексей Николаевич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помощник дежурного дежурной части отдела безопасности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жилой дом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41,9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___________________ 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ВАЗ-2121</w:t>
            </w: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мотоцикл 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ИЖ П5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341057,19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0,0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альтер Антон Викторо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помощник дежурного дежурной части отдела безопасности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426"/>
        <w:gridCol w:w="2816"/>
      </w:tblGrid>
      <w:tr>
        <w:trPr/>
        <w:tc>
          <w:tcPr>
            <w:tcW w:w="450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NA</w:t>
            </w: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  <w:lang w:val="en-US"/>
              </w:rPr>
              <w:t>PREMIO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293234,41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56274,97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альтер Дмитрий Викторо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помощник дежурного дежурной части отдела безопасности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426"/>
        <w:gridCol w:w="2816"/>
      </w:tblGrid>
      <w:tr>
        <w:trPr/>
        <w:tc>
          <w:tcPr>
            <w:tcW w:w="450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TOYOTA SPRINTER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341667,42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123000,0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анюшкин Геннадий Викторович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безопасности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2426"/>
        <w:gridCol w:w="2828"/>
      </w:tblGrid>
      <w:tr>
        <w:trPr/>
        <w:tc>
          <w:tcPr>
            <w:tcW w:w="449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59,6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116"/>
      </w:tblGrid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ALDINA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508508,12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96000,00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орохоб Максим Петро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-дежурный по жилой зоне дежурной части отдела безопасности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426"/>
        <w:gridCol w:w="2816"/>
      </w:tblGrid>
      <w:tr>
        <w:trPr/>
        <w:tc>
          <w:tcPr>
            <w:tcW w:w="450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116"/>
      </w:tblGrid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359977,67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0,0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Голушков Владимир Александрович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ативный дежурный дежурной части отдела безопасности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426"/>
        <w:gridCol w:w="2832"/>
      </w:tblGrid>
      <w:tr>
        <w:trPr/>
        <w:tc>
          <w:tcPr>
            <w:tcW w:w="448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1500,49 кв. 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жилой дом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36,1 кв. м.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47,10 кв. 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36,2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406"/>
        <w:gridCol w:w="2835"/>
      </w:tblGrid>
      <w:tr>
        <w:trPr/>
        <w:tc>
          <w:tcPr>
            <w:tcW w:w="450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IVIC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04431.60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263997.11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Голушков Сергей Александрович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производственно-технического отдела лечебно-производственной (трудовой) мастерской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47 кв. м.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гараж</w:t>
            </w: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36 кв. м.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6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MAZD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Familia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06922,61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123652,56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Гончаров Виктор Васильевич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-дежурный по жилой зоне дежурной части отдела безопасности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57,7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1287 кв. м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 xml:space="preserve">гараж                    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36,0 кв.м.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116"/>
      </w:tblGrid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335721,42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0,00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Губкина Светлана Гертрудовна  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специального учета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2426"/>
        <w:gridCol w:w="2828"/>
      </w:tblGrid>
      <w:tr>
        <w:trPr/>
        <w:tc>
          <w:tcPr>
            <w:tcW w:w="449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38,7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ВАЗ-21213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20188,97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0,0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 xml:space="preserve">составляет 0,00 рублей. 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Гусев Станислав Владимиро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коммунально-бытового, интендантского и хозяйственного обеспечения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жилой дом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30 кв. м.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116"/>
      </w:tblGrid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DAEWOO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NEXI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GL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14119,14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61942,46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еулин Сергей Василье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охраны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81 кв. м.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19 кв. м.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 xml:space="preserve">земельный участок 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19 га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81 кв. м.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19 кв. м.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116"/>
      </w:tblGrid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432945,18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328524,77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еулина Елена Васильевна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психологической лаборатории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81 кв. м.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19 кв. м.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2357"/>
        <w:gridCol w:w="2931"/>
      </w:tblGrid>
      <w:tr>
        <w:trPr/>
        <w:tc>
          <w:tcPr>
            <w:tcW w:w="445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5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81 кв. м.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5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19 кв. м.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5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19 га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116"/>
      </w:tblGrid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338524,77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432945,18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убровин Виктор Викторо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главный бухгалтер бухгалтерии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2491"/>
        <w:gridCol w:w="2832"/>
      </w:tblGrid>
      <w:tr>
        <w:trPr/>
        <w:tc>
          <w:tcPr>
            <w:tcW w:w="4424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983,5 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жилой дом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38,1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 xml:space="preserve">квартира     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39,8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FIT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мотоцикл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Урал ИМ 38.103.30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6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С-2317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52780,64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303484,18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удко Оксана Александровна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материально-технического обеспечения учебно-производственного процесса и сбыта продукции лечебно-производственной (трудовой) мастерской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116"/>
      </w:tblGrid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 xml:space="preserve">УАЗ </w:t>
            </w:r>
            <w:r>
              <w:rPr>
                <w:sz w:val="26"/>
                <w:szCs w:val="26"/>
                <w:u w:val="single"/>
                <w:lang w:val="en-US"/>
              </w:rPr>
              <w:t>PATRIOT</w:t>
            </w:r>
            <w:r>
              <w:rPr>
                <w:sz w:val="26"/>
                <w:szCs w:val="26"/>
                <w:u w:val="single"/>
              </w:rPr>
              <w:t xml:space="preserve">      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56681,20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650471,33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абанов Виталий Геннадье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 отдела безопасности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76,7 кв.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406"/>
        <w:gridCol w:w="2835"/>
      </w:tblGrid>
      <w:tr>
        <w:trPr/>
        <w:tc>
          <w:tcPr>
            <w:tcW w:w="450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426"/>
        <w:gridCol w:w="2822"/>
      </w:tblGrid>
      <w:tr>
        <w:trPr/>
        <w:tc>
          <w:tcPr>
            <w:tcW w:w="449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76,7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2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322835,91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314356,8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лимов Евгений Владимиро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-дежурный по жилой зоне дежурной части отдела безопасности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2340"/>
        <w:gridCol w:w="2931"/>
      </w:tblGrid>
      <w:tr>
        <w:trPr/>
        <w:tc>
          <w:tcPr>
            <w:tcW w:w="447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4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61,7 кв.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340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2426"/>
        <w:gridCol w:w="2828"/>
      </w:tblGrid>
      <w:tr>
        <w:trPr/>
        <w:tc>
          <w:tcPr>
            <w:tcW w:w="449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61,7 кв.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2426"/>
        <w:gridCol w:w="2830"/>
      </w:tblGrid>
      <w:tr>
        <w:trPr/>
        <w:tc>
          <w:tcPr>
            <w:tcW w:w="4491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61,7 кв.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0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116"/>
      </w:tblGrid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ARINA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359283,52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258312,70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жвяткин Дмитрий Александро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отдела безопасности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61 кв.м.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63 кв.м.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406"/>
        <w:gridCol w:w="2835"/>
      </w:tblGrid>
      <w:tr>
        <w:trPr/>
        <w:tc>
          <w:tcPr>
            <w:tcW w:w="450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61 кв.м.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61 кв.м.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414384,69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442721,13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злов Константин Викторо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помощник дежурного  дежурной части отдела безопасности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116"/>
      </w:tblGrid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322548,20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0,00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рчуганов Сергей Павлович 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отдела охраны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2426"/>
        <w:gridCol w:w="2828"/>
      </w:tblGrid>
      <w:tr>
        <w:trPr/>
        <w:tc>
          <w:tcPr>
            <w:tcW w:w="449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19 кв.м.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349433,61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0,00 рублей.</w:t>
      </w:r>
    </w:p>
    <w:p>
      <w:pPr>
        <w:pStyle w:val="Normal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синов Александр Владимиро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учреждения по тылу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58,8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58,8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2491"/>
        <w:gridCol w:w="2801"/>
      </w:tblGrid>
      <w:tr>
        <w:trPr/>
        <w:tc>
          <w:tcPr>
            <w:tcW w:w="445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58,8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91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47,7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3720"/>
      </w:tblGrid>
      <w:tr>
        <w:trPr/>
        <w:tc>
          <w:tcPr>
            <w:tcW w:w="489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72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Opel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OMEGA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72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ВАЗ 21083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542377,51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237562,88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тович Николай Георгие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ативный дежурный дежурной части отдела безопасности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49,5 кв.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49,5 кв.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ARINA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356652,87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20340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Ложкин Денис Александро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-дежурный по жилой зоне дежурный дежурной части отдела безопасности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40 кв.м.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40 кв.м.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116"/>
      </w:tblGrid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УАЗ-3962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351014,19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361579,98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аннанова Римма Ришатовна 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кадров и работы с личным составом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2426"/>
        <w:gridCol w:w="2828"/>
      </w:tblGrid>
      <w:tr>
        <w:trPr/>
        <w:tc>
          <w:tcPr>
            <w:tcW w:w="449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17,2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71309,83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артемьянов Игорь Юрьевич   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по воспитательной работе с осужденными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2426"/>
        <w:gridCol w:w="2828"/>
      </w:tblGrid>
      <w:tr>
        <w:trPr/>
        <w:tc>
          <w:tcPr>
            <w:tcW w:w="449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67 кв. м.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STREAM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29886,62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603243,45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еренков Вячеслав Валерье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ативный дежурный дежурной части отдела безопасности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56 кв. м.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56 кв. м.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56 кв. м.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116"/>
      </w:tblGrid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GREAT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WALL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441923,81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346547,00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пов Александр Николаевич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ативный дежурный дежурной части отдела безопасности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426"/>
        <w:gridCol w:w="2816"/>
      </w:tblGrid>
      <w:tr>
        <w:trPr/>
        <w:tc>
          <w:tcPr>
            <w:tcW w:w="450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67,8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______ (</w:t>
            </w:r>
            <w:r>
              <w:rPr>
                <w:sz w:val="20"/>
              </w:rPr>
              <w:t>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116"/>
      </w:tblGrid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Шевроле Нива-2123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420094,18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312258,3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Семенцов Александр Евгенье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инспектор-дежурный по производственной зоне дежурной части отдела безопасности 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lang w:val="en-US"/>
              </w:rPr>
              <w:t>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116"/>
      </w:tblGrid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sz w:val="26"/>
                <w:szCs w:val="26"/>
                <w:u w:val="single"/>
              </w:rPr>
              <w:t xml:space="preserve"> STRIM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369959,69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93041,3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Сысуев Вячеслав Алексеевич 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учреждения по охране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58 кв. м.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40,8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58 кв. м.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40,8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/>
      </w:pPr>
      <w:r>
        <w:rPr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58 кв. м.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40,8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116"/>
      </w:tblGrid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ВАЗ-2115</w:t>
            </w: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3. Декларированный годовой доход сотрудника  составляет 457217,0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79958,01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Танцерев Сергей Александрович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перативный дежурный дежурной части отдела безопасности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426"/>
        <w:gridCol w:w="2815"/>
      </w:tblGrid>
      <w:tr>
        <w:trPr/>
        <w:tc>
          <w:tcPr>
            <w:tcW w:w="4506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61,2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1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2426"/>
        <w:gridCol w:w="2828"/>
      </w:tblGrid>
      <w:tr>
        <w:trPr/>
        <w:tc>
          <w:tcPr>
            <w:tcW w:w="449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61,2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ARINA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ВАЗ-21074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HOND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R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  <w:u w:val="single"/>
                <w:lang w:val="en-US"/>
              </w:rPr>
              <w:t>V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38958,48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406978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Танырвердиева Татьяна Логман кзы 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а организации труда и заработной платы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lang w:val="en-US"/>
              </w:rPr>
              <w:t>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06768,86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Филипчук Евгений Владимиро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начальник отдельного поста ведомственной пожарной охраны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НОАХ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ВАЗ-21063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23736,30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360000,00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Хвостяк Петр Сергеевич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отдела безопасности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56,4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56,4 кв.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ARONA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05111,31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129453,06 рублей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Шендрик Николай Георгиевич   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помощник дежурного дежурной части отдела безопасности      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407"/>
        <w:gridCol w:w="2834"/>
      </w:tblGrid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58,4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2426"/>
        <w:gridCol w:w="2828"/>
      </w:tblGrid>
      <w:tr>
        <w:trPr/>
        <w:tc>
          <w:tcPr>
            <w:tcW w:w="4493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58,4 кв. м.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8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__</w:t>
            </w:r>
            <w:r>
              <w:rPr>
                <w:sz w:val="26"/>
                <w:szCs w:val="26"/>
              </w:rPr>
              <w:t>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lang w:val="en-US"/>
              </w:rPr>
              <w:t>____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земельный участок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200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3944"/>
      </w:tblGrid>
      <w:tr>
        <w:trPr/>
        <w:tc>
          <w:tcPr>
            <w:tcW w:w="466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944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sz w:val="26"/>
                <w:szCs w:val="26"/>
                <w:u w:val="single"/>
              </w:rPr>
              <w:t xml:space="preserve"> TAWN-ACE NOAH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66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мотоцикл</w:t>
            </w: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944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ИЖ-Ю 5</w:t>
            </w: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669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3944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  <w:lang w:val="en-US"/>
              </w:rPr>
              <w:t>ВАЗ-</w:t>
            </w:r>
            <w:r>
              <w:rPr>
                <w:sz w:val="26"/>
                <w:szCs w:val="26"/>
                <w:u w:val="single"/>
              </w:rPr>
              <w:t xml:space="preserve">2103                    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tbl>
      <w:tblPr>
        <w:tblW w:w="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116"/>
      </w:tblGrid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312510,76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51817,64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письму ФСИН Росс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Шидловский Александр Викторович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заместитель начальника учреждения по лечебно-профилактической работе – начальник больницы - врач </w:t>
        <w:tab/>
      </w:r>
    </w:p>
    <w:p>
      <w:pPr>
        <w:pStyle w:val="3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30,05 кв.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/>
            </w:pPr>
            <w:r>
              <w:rPr>
                <w:sz w:val="26"/>
                <w:szCs w:val="26"/>
                <w:u w:val="single"/>
              </w:rPr>
              <w:t>квартира</w:t>
            </w: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30,05 кв. м.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/>
      </w:pPr>
      <w:r>
        <w:rPr/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26"/>
        <w:gridCol w:w="2833"/>
      </w:tblGrid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8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3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2. 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/>
            </w:pPr>
            <w:r>
              <w:rPr>
                <w:sz w:val="26"/>
                <w:szCs w:val="26"/>
                <w:u w:val="single"/>
                <w:lang w:val="en-US"/>
              </w:rPr>
              <w:t>XI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SPORTAGE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491573,47 рублей.</w:t>
      </w:r>
    </w:p>
    <w:p>
      <w:pPr>
        <w:pStyle w:val="3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457088,93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0,00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Style14">
    <w:name w:val="Знак Знак"/>
    <w:basedOn w:val="Style13"/>
    <w:qFormat/>
    <w:rPr>
      <w:sz w:val="16"/>
      <w:szCs w:val="16"/>
      <w:lang w:val="ru-RU" w:bidi="ar-SA"/>
    </w:rPr>
  </w:style>
  <w:style w:type="character" w:styleId="1">
    <w:name w:val=" Знак Знак1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Style15">
    <w:name w:val=" 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0:56:00Z</dcterms:created>
  <dc:creator>Светлана</dc:creator>
  <dc:description/>
  <cp:keywords/>
  <dc:language>en-US</dc:language>
  <cp:lastModifiedBy>Светлана</cp:lastModifiedBy>
  <dcterms:modified xsi:type="dcterms:W3CDTF">2011-04-25T03:52:00Z</dcterms:modified>
  <cp:revision>49</cp:revision>
  <dc:subject/>
  <dc:title>ПРИЛОЖЕНИЕ</dc:title>
</cp:coreProperties>
</file>