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айцев Юрий Валерье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аместитель начальника отдела прохождения службы и наград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½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26775,29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24972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ев Сергей Анатольевич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1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063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69142,8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80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ючникова  Лариса Алексеевна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4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6,1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4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6,1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4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6,1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9296,46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08536,8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Гилева Марина Евгеньевна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Межрайонной уголовно – исполнительной инспекции № 1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совместная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59,1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7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937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7687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Зверева Татьяна Викто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№ 2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6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Тойота калдина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2474,6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Арышева Нина Никола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лавный бухгалтер Межрайонной уголовно – исполнительной инспекции № 2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8589,0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Курилова Татьяна Николае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3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2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ГАЗ – 21029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9587,9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28476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Соломатина Ирина Владимиро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№ 3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Квартира 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Тойота виста 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4385,5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40013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ова Жанна Сергее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лавный бухгалтер Межрайонной уголовно – исполнительной инспекции № 3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3358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17000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Кутуркина Наталья Михайловна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4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21700,3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ыкова Ирина Георгиевна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№ 3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7144,83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Оборовская Ирина Ивановна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ный бухгалтер Межрайонной уголовно – исполнительной инспекции № 4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44,3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8101,0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Лесайчук Елена Константиновна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ный бухгалтер Межрайонной уголовно – исполнительной инспекции № 5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6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витц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2375,5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622956,17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йсенбургер Наталья Кузьминична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5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,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МЗ – 531 М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25300,7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249628,1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Степин Олег Владимирович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№ 5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76,9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1867,4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220520,2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бчиков Николай Петрович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Начальник  Межрайонной уголовно – исполнительной инспекции № 6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¼ общ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¾ общ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 Лачетти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22326,8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208852,9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рохин Вадим Александрович 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Заместитель начальника  Межрайонной уголовно – исполнительной инспекции № 6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¼ общ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,9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¾ общ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1237,11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38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щенко Татьяна Николаевна  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ный бухгалтер   Межрайонной уголовно – исполнительной инспекции № 6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Ланд Краузер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8543,44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-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сова Венера Зайдуловна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7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,4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15085,5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9474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шкова Валентина Ерофеевна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 № 7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6,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6,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Королла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81741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5752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углова Галина Григорьевна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Межрайонной уголовно – исполнительной инспекции № 7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41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4014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104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ленкин Андрей Александ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8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,6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95767,0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08989,6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6000</w:t>
      </w:r>
      <w:r>
        <w:rPr>
          <w:sz w:val="26"/>
          <w:szCs w:val="26"/>
        </w:rPr>
        <w:t>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увашов Александр Валерьевич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№ 8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¼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долевая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8447,0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82980,5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баева Ирина Николае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лавный бухгалтер Межрайонной уголовно – исполнительной инспекции № 8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1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,7 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3,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540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740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75206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 </w:t>
      </w:r>
      <w:r>
        <w:rPr>
          <w:sz w:val="26"/>
          <w:szCs w:val="26"/>
          <w:u w:val="single"/>
        </w:rPr>
        <w:t>2080</w:t>
      </w:r>
      <w:r>
        <w:rPr>
          <w:sz w:val="26"/>
          <w:szCs w:val="26"/>
        </w:rPr>
        <w:t xml:space="preserve"> 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икова Ольга Анатольевна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9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012"/>
        <w:gridCol w:w="3543"/>
      </w:tblGrid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– долевая часть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– долевая часть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06601,5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-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кович Людмила Николаевна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№ 9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6893,5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вердовская   Татьяна Яросла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 Межрайонной уголовно – исполнительной инспекции № 9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4127,9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ковенко Василий Николаевич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10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9114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84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вгань Марина Егоровна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аместитель начальника  Межрайонной уголовно – исполнительной инспекции № 10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3228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20886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упокоева Елена Владимировна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ный бухгалтер Межрайонной уголовно – исполнительной инспекции № 10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1/3 долевая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9739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2464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хадов Илхам Исмаил оглы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Начальник Межрайонной уголовно – исполнительной инспекции № 11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,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26801,9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лбаев Александр Васильевич 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Заместитель начальника Межрайонной уголовно – исполнительной инспекции № 11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4629,8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437770,67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нникова Наталья Михайловна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ный бухгалтер Межрайонной уголовно – исполнительной инспекции № 1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4363,88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омарева Наталья Борисовна 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Начальник  Межрайонной уголовно – исполнительной инспекции № 12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,2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1604,4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448" w:hRule="atLeast"/>
        </w:trPr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оменников Константин Владимирович  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Заместитель начальника  Межрайонной уголовно – исполнительной инспекции № 12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,1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0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фамили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2964.62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378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рновцева Татьяна Владимировна    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ный бухгалтер   Межрайонной уголовно – исполнительной инспекции № 12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льксваген пассат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6687,1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49817,2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ышкин Сергей Викторович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Клинической больницы № 1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зиновая лодка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ный транспорт - мотор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хатсу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ль корса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15967,0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53355,0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ес Светлана Анатольевна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Клинической больницы № 1 по ЭВН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0,4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Симбол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2336,57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11437,0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оботова Ирина Дмитриевна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,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,4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ндай тусон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Раф 4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МЗ 81024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06501,1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52901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ишев Владимир Викторо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 ВВК 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,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,4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а спорттейдж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2486,8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тник Татьяна Владими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  ВВК – начальник ЦПД 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¼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8898,7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йцева Елена Леонидо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 ВВК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2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королла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89319,0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36743,7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расимова Валентина Егоро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,2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цубиси Ланцер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07485,9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69913,3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на Татьяна Петровна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Томского филиала  ВВК 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нда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5053,77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262998,56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ицин Николай Георгиевич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Томского филиала  ВВК 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,1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2933,84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101259,9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ров Сергей Анатольевич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Барнаульского  филиала  ВВК 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совместн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,7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совместн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,7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о Логан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2372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33072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оренко Наталья Федоровна  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Барнаульского  филиала  ВВК – начальник ЦПД – психолог   Клинической больницы № 1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8190,84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йгородов Иван Викторович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Больницы № 2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7161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6728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соцкая Надежда Александровна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Больницы № 2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долевая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9,4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67388,14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инова Елена Александровна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 Больницы № 2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ва Шевроле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2120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вич 412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0473,83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300710,7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ченков  Максим   Николаевич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Центра медицинской и социальной реабилитации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,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,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6260,8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01533,3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дрисенко Анжелика Викторовна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ЦМ и СР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2/5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5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/5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СР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4347,82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нник Наталья Николаевна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бухгалтер  ЦМ и СР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18486,38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40591,5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доренко Сергей Павлович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организации медицинского обеспечения личного состава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АД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85655,2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55347,4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могоров Андрей Григорьевич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ОМОС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ейка в овощехранилище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8237,78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58868,4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кимов Дмитрий Равильевич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ОМОС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7476,6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26973,1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стеров Алексей Анатольевич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капитального строительства и ремонта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0,1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0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ход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0 ХТ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8731,1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836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тушкина Оксана Анатольевна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капитального строительства и ремонта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,0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0,1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3162,8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67856,6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дко Андрей Викторович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коммунально – бытового обеспечения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½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ан теан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3752,2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64304,3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бойный Константин Викторович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тылового обеспечения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лачетти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 2715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9251,4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-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здый Василий Владимирович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сельскохозяйственного отдела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дебный участок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ль астра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7570,46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235184,66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 Сергей Николаевич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 сельскохозяйственного отдела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льксваген  пассат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4370,18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74005,72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ыженко Максим Александрович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 отдела  государственного оборонного заказа и государственных закупок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т ланос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093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1137,62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удина Светлана Анатольевна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   отдела  государственного оборонного заказа и государственных закупок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07051,84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кова Наталья Вячеславовна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отдела  государственного оборонного заказа и государственных закупок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0274,92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хина Мария Сергеевна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инспектор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 государственного оборонного заказа и государственных закупок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7371,94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ьникова Анна Юрьевна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 отдела  государственного оборонного заказа и государственных закупок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жо 207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70454,68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ичев Николай Иванович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УОТЗС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3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87350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-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цуев Александр Николаевич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инженер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61979,68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38430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тников Владимир Михайлович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технического отдела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12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  47099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460984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ухин Сергей    Николаевич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 отдела  маркетинга и МТСП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юндай сантафе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4125,21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260705,54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тарыхин Владимир Анатолье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технического отдела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лачетти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7384,17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387895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выденко Игорь Владимиро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ОТЗС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юндай тиксон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51661,72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ров Дмитрий Александрович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маркетинга и МТСП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,3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МЗ 81024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8401,80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235504,91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онов Алексей Николае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ОТЗС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,3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2560,67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290404,47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дышев Андрей Вячеславо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чальник ОТГМ и Э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76000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132000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льниченко Антон Анато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инспекции по ОТ и  ТБ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4884,36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303841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ин Валерий Викто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КИТН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жо 308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Пассат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6777,5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1647810,26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  <w:u w:val="single"/>
        </w:rPr>
        <w:t xml:space="preserve">Тарасов Дмитрий Анатольевич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</w:t>
      </w:r>
      <w:r>
        <w:rPr>
          <w:sz w:val="26"/>
          <w:szCs w:val="26"/>
          <w:u w:val="single"/>
        </w:rPr>
        <w:t>Начальник управления охраны, ИТО, связи и вооружения</w:t>
      </w: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83830,5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18891,51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</w:t>
      </w:r>
      <w:r>
        <w:rPr>
          <w:sz w:val="26"/>
          <w:szCs w:val="26"/>
          <w:u w:val="single"/>
        </w:rPr>
        <w:t xml:space="preserve">Даниленко Александр Николаевич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управления охраны, ИТО, связи и вооружения – начальник отдела организации службы охраны                                                 </w:t>
      </w:r>
      <w:r>
        <w:rPr>
          <w:sz w:val="26"/>
          <w:szCs w:val="26"/>
        </w:rPr>
        <w:t>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1/4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¼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01851,62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59835,36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12870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      </w:t>
      </w:r>
      <w:r>
        <w:rPr>
          <w:sz w:val="26"/>
          <w:szCs w:val="26"/>
          <w:u w:val="single"/>
        </w:rPr>
        <w:t xml:space="preserve">Ситенко Виктор Иванович 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</w:t>
      </w:r>
      <w:r>
        <w:rPr>
          <w:sz w:val="26"/>
          <w:szCs w:val="26"/>
          <w:u w:val="single"/>
        </w:rPr>
        <w:t xml:space="preserve">Начальник службы вооружения          </w:t>
      </w:r>
      <w:r>
        <w:rPr>
          <w:sz w:val="26"/>
          <w:szCs w:val="26"/>
        </w:rPr>
        <w:t>___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½ 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½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, ½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о Логан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5897,5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48731,2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 xml:space="preserve">Исаев Илья Александрович 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Заместитель начальника  отдела инженерно – технического обеспечения и связи    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2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29392,6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78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</w:t>
      </w:r>
      <w:r>
        <w:rPr>
          <w:sz w:val="26"/>
          <w:szCs w:val="26"/>
          <w:u w:val="single"/>
        </w:rPr>
        <w:t xml:space="preserve">Щербаков Владимир Александрович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</w:t>
      </w:r>
      <w:r>
        <w:rPr>
          <w:sz w:val="26"/>
          <w:szCs w:val="26"/>
          <w:u w:val="single"/>
        </w:rPr>
        <w:t xml:space="preserve">Начальник кинологической службы                      </w:t>
      </w:r>
      <w:r>
        <w:rPr>
          <w:sz w:val="26"/>
          <w:szCs w:val="26"/>
        </w:rPr>
        <w:t>___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орона премио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2729,7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-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Неведров Сергей Викторович  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  <w:u w:val="single"/>
        </w:rPr>
        <w:t xml:space="preserve">Заместитель начальника отдела организации службы охраны                      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,6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та аурис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7597,6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38680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  <w:u w:val="single"/>
        </w:rPr>
        <w:t xml:space="preserve">Жукова Надежда Ивановна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</w:t>
      </w:r>
      <w:r>
        <w:rPr>
          <w:sz w:val="26"/>
          <w:szCs w:val="26"/>
          <w:u w:val="single"/>
        </w:rPr>
        <w:t>Главный бухгалтер главной бухгалтерии</w:t>
      </w:r>
      <w:r>
        <w:rPr>
          <w:sz w:val="26"/>
          <w:szCs w:val="26"/>
        </w:rPr>
        <w:t>___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,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,1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½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,1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½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62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768549,0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48717,8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</w:t>
      </w:r>
      <w:r>
        <w:rPr>
          <w:sz w:val="26"/>
          <w:szCs w:val="26"/>
          <w:u w:val="single"/>
        </w:rPr>
        <w:t xml:space="preserve">Абалакова Ирина Геннадьевна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</w:t>
      </w:r>
      <w:r>
        <w:rPr>
          <w:sz w:val="26"/>
          <w:szCs w:val="26"/>
          <w:u w:val="single"/>
        </w:rPr>
        <w:t xml:space="preserve">Заместитель главного бухгалтера главной бухгалтерии </w:t>
      </w:r>
      <w:r>
        <w:rPr>
          <w:sz w:val="26"/>
          <w:szCs w:val="26"/>
        </w:rPr>
        <w:t>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6582,55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         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  <w:u w:val="single"/>
        </w:rPr>
        <w:t xml:space="preserve">Безуглова Валентина Павловна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  <w:u w:val="single"/>
        </w:rPr>
        <w:t>Заместитель главный бухгалтер главной бухгалтерии</w:t>
      </w:r>
      <w:r>
        <w:rPr>
          <w:sz w:val="26"/>
          <w:szCs w:val="26"/>
        </w:rPr>
        <w:t>___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¾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8162,0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476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Смольникова Светлана Олеговна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</w:t>
      </w:r>
      <w:r>
        <w:rPr>
          <w:sz w:val="26"/>
          <w:szCs w:val="26"/>
          <w:u w:val="single"/>
        </w:rPr>
        <w:t xml:space="preserve">Начальник финансового отдела                     </w:t>
      </w:r>
      <w:r>
        <w:rPr>
          <w:sz w:val="26"/>
          <w:szCs w:val="26"/>
        </w:rPr>
        <w:t>___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¼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юндай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Мицубиси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-200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5367,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37892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Чернова Елена Юрьевна 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</w:t>
      </w:r>
      <w:r>
        <w:rPr>
          <w:sz w:val="26"/>
          <w:szCs w:val="26"/>
          <w:u w:val="single"/>
        </w:rPr>
        <w:t xml:space="preserve">Начальник отдела оплаты труда                     </w:t>
      </w:r>
      <w:r>
        <w:rPr>
          <w:sz w:val="26"/>
          <w:szCs w:val="26"/>
        </w:rPr>
        <w:t>___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9599,9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-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Чавкина Ольга Владимировна 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</w:t>
      </w:r>
      <w:r>
        <w:rPr>
          <w:sz w:val="26"/>
          <w:szCs w:val="26"/>
          <w:u w:val="single"/>
        </w:rPr>
        <w:t xml:space="preserve">Заместитель начальника отдела оплаты труда                     </w:t>
      </w: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 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2702,17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-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 xml:space="preserve">Подцикина Татьяна Александровна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</w:rPr>
        <w:t xml:space="preserve">Начальник отдела планирования  и экономического  анализа  </w:t>
      </w:r>
      <w:r>
        <w:rPr>
          <w:sz w:val="26"/>
          <w:szCs w:val="26"/>
        </w:rPr>
        <w:t>__________________</w:t>
      </w:r>
      <w:r>
        <w:rPr>
          <w:sz w:val="26"/>
          <w:szCs w:val="26"/>
          <w:u w:val="single"/>
        </w:rPr>
        <w:t xml:space="preserve">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ородный участок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,5 сот.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Приор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71814,1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27781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    </w:t>
      </w:r>
      <w:r>
        <w:rPr>
          <w:sz w:val="26"/>
          <w:szCs w:val="26"/>
          <w:u w:val="single"/>
        </w:rPr>
        <w:t xml:space="preserve">Шкурат Марина Исламовна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</w:t>
      </w:r>
      <w:r>
        <w:rPr>
          <w:sz w:val="26"/>
          <w:szCs w:val="26"/>
          <w:u w:val="single"/>
        </w:rPr>
        <w:t xml:space="preserve">Начальник отдела пенсионного обеспечения   </w:t>
      </w:r>
      <w:r>
        <w:rPr>
          <w:sz w:val="26"/>
          <w:szCs w:val="26"/>
        </w:rPr>
        <w:t>__________________</w:t>
      </w:r>
      <w:r>
        <w:rPr>
          <w:sz w:val="26"/>
          <w:szCs w:val="26"/>
          <w:u w:val="single"/>
        </w:rPr>
        <w:t xml:space="preserve">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оролл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камри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7497,76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316028,1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    </w:t>
      </w:r>
      <w:r>
        <w:rPr>
          <w:sz w:val="26"/>
          <w:szCs w:val="26"/>
          <w:u w:val="single"/>
        </w:rPr>
        <w:t xml:space="preserve">Фролова Людмила Ивановна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  <w:u w:val="single"/>
        </w:rPr>
        <w:t xml:space="preserve">Заместитель начальника отдела пенсионного обеспечения   </w:t>
      </w:r>
      <w:r>
        <w:rPr>
          <w:sz w:val="26"/>
          <w:szCs w:val="26"/>
        </w:rPr>
        <w:t>__________________</w:t>
      </w:r>
      <w:r>
        <w:rPr>
          <w:sz w:val="26"/>
          <w:szCs w:val="26"/>
          <w:u w:val="single"/>
        </w:rPr>
        <w:t xml:space="preserve">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т каптива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Вольво </w:t>
            </w:r>
            <w:r>
              <w:rPr>
                <w:sz w:val="24"/>
                <w:szCs w:val="24"/>
                <w:lang w:val="en-US"/>
              </w:rPr>
              <w:t>FH</w:t>
            </w:r>
            <w:r>
              <w:rPr>
                <w:sz w:val="24"/>
                <w:szCs w:val="24"/>
              </w:rPr>
              <w:t xml:space="preserve">-12460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берет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6574,1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36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 Вадим Сергеевич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ревизор -  начальник контрольно – ревизионного отдела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96877,27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2566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янов Александр Александрович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контрольно – ревизионного отдела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3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3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4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04266,2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94162,3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лованов Владимир Яковле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безопасности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1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зда капелла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692699,6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-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  <w:u w:val="single"/>
        </w:rPr>
        <w:t xml:space="preserve">Печенкин Сергей Николаевич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</w:t>
      </w:r>
      <w:r>
        <w:rPr>
          <w:sz w:val="26"/>
          <w:szCs w:val="26"/>
          <w:u w:val="single"/>
        </w:rPr>
        <w:t xml:space="preserve">Заместитель начальника организационно – аналитического  управления  - начальник отдела планирования, анализа и контроля               </w:t>
      </w: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Марк -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МА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З-82021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23891,4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83625,3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</w:t>
      </w:r>
      <w:r>
        <w:rPr>
          <w:sz w:val="26"/>
          <w:szCs w:val="26"/>
          <w:u w:val="single"/>
        </w:rPr>
        <w:t xml:space="preserve">Матусович Владимир Васильевич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рганизационно – аналитического управления                  </w:t>
      </w:r>
      <w:r>
        <w:rPr>
          <w:sz w:val="26"/>
          <w:szCs w:val="26"/>
        </w:rPr>
        <w:t>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1/2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1/2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,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а спортаж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МЗ 81024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838587,05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15900,2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      </w:t>
      </w:r>
      <w:r>
        <w:rPr>
          <w:sz w:val="26"/>
          <w:szCs w:val="26"/>
          <w:u w:val="single"/>
        </w:rPr>
        <w:t xml:space="preserve">Колотов Игорь  Иванович       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  <w:u w:val="single"/>
        </w:rPr>
        <w:t xml:space="preserve">Начальник информационно – технического отделения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 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 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а сиид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3315,3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90953,5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 xml:space="preserve">Уфимцева Татьяна Валериевна                                     </w:t>
      </w:r>
      <w:r>
        <w:rPr>
          <w:sz w:val="26"/>
          <w:szCs w:val="26"/>
        </w:rPr>
        <w:t>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</w:t>
      </w:r>
      <w:r>
        <w:rPr>
          <w:sz w:val="26"/>
          <w:szCs w:val="26"/>
          <w:u w:val="single"/>
        </w:rPr>
        <w:t xml:space="preserve">Начальник пресс – службы                                                  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ланос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6100,3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6932,9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6"/>
          <w:szCs w:val="26"/>
          <w:u w:val="single"/>
        </w:rPr>
        <w:t xml:space="preserve">                                            </w:t>
      </w:r>
      <w:r>
        <w:rPr>
          <w:sz w:val="26"/>
          <w:szCs w:val="26"/>
          <w:u w:val="single"/>
        </w:rPr>
        <w:t xml:space="preserve">Макаров Андрей Юрьевич                              </w:t>
      </w:r>
      <w:r>
        <w:rPr>
          <w:sz w:val="26"/>
          <w:szCs w:val="26"/>
        </w:rPr>
        <w:t>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</w:t>
      </w:r>
      <w:r>
        <w:rPr>
          <w:sz w:val="26"/>
          <w:szCs w:val="26"/>
          <w:u w:val="single"/>
        </w:rPr>
        <w:t xml:space="preserve">Начальник дежурной службы                      </w:t>
      </w:r>
      <w:r>
        <w:rPr>
          <w:sz w:val="26"/>
          <w:szCs w:val="26"/>
        </w:rPr>
        <w:t>____________________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31"/>
        <w:jc w:val="center"/>
        <w:rPr/>
      </w:pPr>
      <w:r>
        <w:rPr>
          <w:sz w:val="20"/>
        </w:rPr>
        <w:t>(замещаемая должность (без указания подразделения учреждения или органа УИС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ют в пользовании следующие объекты недвижимос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52729,7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154997,23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тырин Валерий Иванович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 управления ПП и СРО –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оспитательной работы с осужденным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,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,7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0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о Логан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З 810240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28732,7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15669,8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бань Валентин Валерье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 отдела по воспитательной работе с осужденными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5572,91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2894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илов Олег Валерье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 управления ПП и СРО – начальник ОРУИИ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7,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7,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0830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21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021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76613,5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5432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ынов Вячеслав  Александро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РУИИ   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,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о Логан 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0822,33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-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нецов  Евгений Романович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кадров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совместн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,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5601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5835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ристенко Андрей Владимирович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рохождения службы и наград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о Меган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7252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3653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сев Валерий Геннадьевич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рофессиональной подготовки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совместн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½ долев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а серато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570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очкин Сергей Михайло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 отдела по работе с личным составом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4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0,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2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,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4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0,5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2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,8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о Логан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5000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4800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ков Андрей Алексее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  инспекции по  личному составу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4  долевая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8,3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  ланос 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9979,69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-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чарников Роман Викторо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отдела кадров  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совместн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2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совместная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2 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нда Фит 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4037,8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459125,6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анцова Елена Николаевна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центральной базы МТ и ВС 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59334,9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  -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сов Юрий Михайлович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Центральной базы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ейка  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1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0940,05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252077,27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-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заренко Роман Владимирович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Центральной базы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,5</w:t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на праве собственности </w:t>
      </w:r>
      <w:r>
        <w:rPr/>
        <w:t>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ют в пользовании </w:t>
      </w:r>
      <w:r>
        <w:rPr/>
        <w:t>следующие объекты недвижимост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12"/>
        <w:gridCol w:w="3333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99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5707,78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98926,94</w:t>
      </w:r>
      <w:r>
        <w:rPr>
          <w:sz w:val="26"/>
          <w:szCs w:val="26"/>
        </w:rPr>
        <w:t>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50:00Z</dcterms:created>
  <dc:creator>408-2</dc:creator>
  <dc:description/>
  <dc:language>en-US</dc:language>
  <cp:lastModifiedBy>Настя</cp:lastModifiedBy>
  <dcterms:modified xsi:type="dcterms:W3CDTF">2010-05-04T05:50:00Z</dcterms:modified>
  <cp:revision>2</cp:revision>
  <dc:subject/>
  <dc:title/>
</cp:coreProperties>
</file>