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нтонов Олег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режим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5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5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4905,2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01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чкасов Дмитр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группы пожарной профилактик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4218,1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700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олков Дмитр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4211,0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2930,62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ребенщиков Дмитрий Леонид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охран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43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ИЛ-1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4652,2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52430,88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матов Александр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инспектор отдела режим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4 </w:t>
            </w:r>
            <w:r>
              <w:rPr>
                <w:sz w:val="24"/>
                <w:szCs w:val="24"/>
                <w:lang w:eastAsia="en-US"/>
              </w:rPr>
              <w:t>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8702,63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20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йцева Ирина Серге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специального учет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6390,2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иров Вячеслав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кадрам и воспитательной работ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совмест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32111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тоцикл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Ж-Ю-4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1950,6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4153,1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рутовский Игорь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7192,0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06175,0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рутовский Павел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соток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31512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АЗ 2106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1935,5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28592,71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нецов Александр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начальника следственного изолятора по тылу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одка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ймак-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3080,98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18402,43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узьмина Оксана Анатол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медицинской част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ражный бокс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2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0031,82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5248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ркидонов Андрей Геннади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по воспитательной работе с подозреваемыми, обвиняемыми и осужденным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ой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1989,5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30544,67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нделеев Николай Афанас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следственного изолятора по охране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УАЗ-969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4824,2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04589,45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оскаленко Галина Борис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специального учет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21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6732,1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ошков Евгений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по режиму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совмест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совмест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але-Аве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6486,8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79907,3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caps/>
          <w:sz w:val="24"/>
          <w:szCs w:val="24"/>
          <w:lang w:val="en-US"/>
        </w:rPr>
        <w:t>C</w:t>
      </w:r>
      <w:r>
        <w:rPr>
          <w:caps/>
          <w:sz w:val="24"/>
          <w:szCs w:val="24"/>
        </w:rPr>
        <w:t>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овоженников Сергей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режим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5689,3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54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рядин Никола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режим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1658,59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ыбалко Серге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лодка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негоход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ур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4917,06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84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одерашко Ян Ива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корпусного отделения дежурной службы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 кв.м.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9407,50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ушминский Алекс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ойо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6227,95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6400,00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едорченко Наталья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бухгалтер бухгалтерии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евроле Лачет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847,87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8198,5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илиппов Серге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дневной смены отдела режима</w:t>
            </w:r>
          </w:p>
        </w:tc>
      </w:tr>
    </w:tbl>
    <w:p>
      <w:pPr>
        <w:pStyle w:val="3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2,7 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8250,14 </w:t>
      </w:r>
      <w:r>
        <w:rPr>
          <w:sz w:val="26"/>
          <w:szCs w:val="26"/>
        </w:rPr>
        <w:t>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6807,79</w:t>
      </w:r>
      <w:r>
        <w:rPr>
          <w:sz w:val="26"/>
          <w:szCs w:val="26"/>
        </w:rPr>
        <w:t xml:space="preserve">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0:00Z</dcterms:created>
  <dc:creator>Власюк</dc:creator>
  <dc:description/>
  <cp:keywords/>
  <dc:language>en-US</dc:language>
  <cp:lastModifiedBy>Власюк</cp:lastModifiedBy>
  <dcterms:modified xsi:type="dcterms:W3CDTF">2011-04-07T07:22:00Z</dcterms:modified>
  <cp:revision>2</cp:revision>
  <dc:subject/>
  <dc:title/>
</cp:coreProperties>
</file>