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остьянов Павел Олег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 Декларированный годовой доход сотрудника составляет 368222,16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_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пов Валерий Владимир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по охране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</w:t>
            </w:r>
            <w:r>
              <w:rPr/>
              <w:t>(долевая 1/2 часть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78"/>
        <w:gridCol w:w="3474"/>
      </w:tblGrid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енная квартира (долевая 1/3 часть)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rina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транспортные средства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Юпитер – 5К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604856,18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93585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ич Дмитрий Юрье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2160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800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ачакова Наталья Анатоль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38788,58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560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ыбина Елена Михайл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ьного поста  ведомственной пожарной охран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idsum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2400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400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еза Александр Владимир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сани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441195,34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218743,55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 Анатолий Степан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кв.м.</w:t>
            </w:r>
          </w:p>
          <w:p>
            <w:pPr>
              <w:pStyle w:val="Normal"/>
              <w:jc w:val="center"/>
              <w:rPr/>
            </w:pPr>
            <w:r>
              <w:rPr/>
              <w:t>57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-     пай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Гараж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кв.м</w:t>
            </w:r>
          </w:p>
          <w:p>
            <w:pPr>
              <w:pStyle w:val="Normal"/>
              <w:rPr/>
            </w:pPr>
            <w:r>
              <w:rPr/>
              <w:t>120 кв.м</w:t>
            </w:r>
          </w:p>
          <w:p>
            <w:pPr>
              <w:pStyle w:val="Normal"/>
              <w:rPr/>
            </w:pPr>
            <w:r>
              <w:rPr/>
              <w:t>20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ан «Фольсваген Пассат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745810,42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960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алов Евгений Сергее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энергетик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 кв м</w:t>
            </w:r>
          </w:p>
          <w:p>
            <w:pPr>
              <w:pStyle w:val="Normal"/>
              <w:jc w:val="center"/>
              <w:rPr/>
            </w:pPr>
            <w:r>
              <w:rPr/>
              <w:t>1500м²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270000,0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Наталья Никола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Начальник гинекологического отделен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благ. Дом  2/3 часть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«Витц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16151,38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38400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Виктор Юрье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Зам. начальника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99312,98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57302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Ольга Александр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цех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да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257302,68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640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дук Татьяна Алексе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кв.м</w:t>
            </w:r>
          </w:p>
          <w:p>
            <w:pPr>
              <w:pStyle w:val="Normal"/>
              <w:jc w:val="center"/>
              <w:rPr/>
            </w:pPr>
            <w:r>
              <w:rPr/>
              <w:t>500,49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277699,04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291993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даев Сергей Викторович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по кадрам и воспитательной работы с осужденным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214"/>
        <w:gridCol w:w="3186"/>
      </w:tblGrid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енная квартира (долевая 1/2 часть)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 xml:space="preserve">      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78"/>
        <w:gridCol w:w="3474"/>
      </w:tblGrid>
      <w:tr>
        <w:trPr/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енная квартира (долевая 1/2 часть)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 xml:space="preserve">        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«Аллион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594426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672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 Александр Иван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Оперативный дежурный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88024,31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259489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енко Григорий Николае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пай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 г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 Декларированный годовой доход сотрудника составляет__356894,88</w:t>
      </w:r>
      <w:r>
        <w:rPr>
          <w:u w:val="single"/>
        </w:rPr>
        <w:t>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6840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дищенко Юлия Юрь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терапевтического отделения  МЖБ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Т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Логан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24864-4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 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чик Евгений Николае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Hyndai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96198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_378923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нин Сергей Иван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дежурный по производственной зоне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долевая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долевая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30695,0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86658,0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ин Михаил Александр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по лечебно-профилактической работе, начальник больницы, вра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м²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м²</w:t>
            </w:r>
          </w:p>
          <w:p>
            <w:pPr>
              <w:pStyle w:val="Normal"/>
              <w:jc w:val="center"/>
              <w:rPr/>
            </w:pPr>
            <w:r>
              <w:rPr/>
              <w:t>32,8м²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undai Tueson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580597,99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03959,14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льин Дмитрий Викторович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-дежурный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40322,22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39469,22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рганова Галина Харисовна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Главный технолог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м²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кап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50188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вая Валентина Никола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цех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м²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м²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лдин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246557,4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43828,04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зилова Татьяна Леонид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/2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2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кв.м.</w:t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/2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1/2 доли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кв.м.</w:t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санни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00585,64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86543,26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ентьева Валентина Филипповна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 м²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535605,31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 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чижинский Александр Виктор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-дежурный по пром. зоне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королла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42441,78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2160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овская Лариса Анатоль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28592,71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_316507,5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нич Ольга Павл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организации труда и заработной плат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 (доля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кв.м.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 (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кв.м.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</w:t>
            </w:r>
          </w:p>
          <w:p>
            <w:pPr>
              <w:pStyle w:val="Normal"/>
              <w:jc w:val="center"/>
              <w:rPr/>
            </w:pPr>
            <w:r>
              <w:rPr/>
              <w:t>ЗИЛ 157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3216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184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иченко Владислав Николае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-дежурный производственной зоны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авео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263482,0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02208,03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ий Галина Никола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дежурного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корона премио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140000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680000,0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цкая Ирина Виктор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канцеляри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м²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примьер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264926,52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ларированный годовой доход его (ее) супруги (супруга) составляет 338789,00</w:t>
      </w:r>
      <w:r>
        <w:rPr>
          <w:u w:val="single"/>
        </w:rPr>
        <w:t>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аева Наталья Владимировна 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204000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84000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енко Галина Виктор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легковой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  <w:t>Шевроле Авло</w:t>
            </w:r>
          </w:p>
          <w:p>
            <w:pPr>
              <w:pStyle w:val="Normal"/>
              <w:jc w:val="center"/>
              <w:rPr/>
            </w:pPr>
            <w:r>
              <w:rPr/>
              <w:t>ТС 81298129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42,194,07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393558,34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тахова Гульмира Тухваттул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00048,36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_28431,05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воваров Валерий Николае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-дежурный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67778,38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380458,29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жаева Ирина Анатоль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материально-технического обеспечения учебно-производственного процесса и сбыта продукции центра трудовой адаптации осужденных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але Авео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240000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32000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щук Владимир Михайл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422064,24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300000,0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ькина Светлана Борис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Главный экономис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9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9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PY SUY T-11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23784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20000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чикова Татьяна Анатоль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арший инспектор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10763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аль Александр Александр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Главный механи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2640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67644,81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яжин Николай Вячеславович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Оперативный дежурный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ой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Шеврале</w:t>
            </w:r>
          </w:p>
          <w:p>
            <w:pPr>
              <w:pStyle w:val="Normal"/>
              <w:jc w:val="center"/>
              <w:rPr/>
            </w:pPr>
            <w:r>
              <w:rPr/>
              <w:t>Ваз «Калина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410451,87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432524,26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жина Елена Никола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ВРО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долевое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о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 м</w:t>
            </w:r>
          </w:p>
          <w:p>
            <w:pPr>
              <w:pStyle w:val="Normal"/>
              <w:jc w:val="center"/>
              <w:rPr/>
            </w:pPr>
            <w:r>
              <w:rPr/>
              <w:t>42 кв м</w:t>
            </w:r>
          </w:p>
          <w:p>
            <w:pPr>
              <w:pStyle w:val="Normal"/>
              <w:jc w:val="center"/>
              <w:rPr/>
            </w:pPr>
            <w:r>
              <w:rPr/>
              <w:t>12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432524,26_</w:t>
      </w:r>
      <w:r>
        <w:rPr/>
        <w:t xml:space="preserve"> рублей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410451,87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пман Ольга Алеквандр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дома ребенк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250000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50000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ка Ольга Анатоль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цех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платц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77188,04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ыльникова Елена Михайл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инженер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  <w:t>1500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 1/3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>
          <w:trHeight w:val="80" w:hRule="atLeast"/>
        </w:trPr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455514,84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363272,84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 Валерий Владимир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Оперативный дежурный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84113,02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98000,0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книнов Виктор Александр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-дежурный дежурной части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4 доли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240000,0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324000,0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хтаева Зоя Юрь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26458,96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ин Дмитрий Сергее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112506,42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филова Светлана Олеговна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технического контрол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 м</w:t>
            </w:r>
          </w:p>
          <w:p>
            <w:pPr>
              <w:pStyle w:val="Normal"/>
              <w:jc w:val="center"/>
              <w:rPr/>
            </w:pPr>
            <w:r>
              <w:rPr/>
              <w:t>59,9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274620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шминский Андрей Александр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180000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_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атова Татьяна Федоровна 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производственно-технического отдел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35272,0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ских Людмила Василь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_305201,62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08000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атков Константин Викторович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медицинской ча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о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 (долевое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квм</w:t>
            </w:r>
          </w:p>
          <w:p>
            <w:pPr>
              <w:pStyle w:val="Normal"/>
              <w:jc w:val="center"/>
              <w:rPr/>
            </w:pPr>
            <w:r>
              <w:rPr/>
              <w:t>56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20469,69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432000,00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иас Галина Александро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 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>
          <w:trHeight w:val="85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йота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86542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296706,00  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отрудника </w:t>
      </w:r>
    </w:p>
    <w:p>
      <w:pPr>
        <w:pStyle w:val="Normal"/>
        <w:jc w:val="center"/>
        <w:rPr/>
      </w:pPr>
      <w:r>
        <w:rPr/>
        <w:t xml:space="preserve">уголовно-исполнительной системы, размещаемые на официальном сайте учреждения </w:t>
      </w:r>
    </w:p>
    <w:p>
      <w:pPr>
        <w:pStyle w:val="Normal"/>
        <w:jc w:val="center"/>
        <w:rPr/>
      </w:pPr>
      <w:r>
        <w:rPr/>
        <w:t xml:space="preserve">или органа уголовно-исполнительной системы либо предоставляемые </w:t>
      </w:r>
    </w:p>
    <w:p>
      <w:pPr>
        <w:pStyle w:val="Normal"/>
        <w:jc w:val="center"/>
        <w:rPr/>
      </w:pPr>
      <w:r>
        <w:rPr/>
        <w:t>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щенко Елена Георгиевна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, начальник Центра трудовой адаптации осужденных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Сотрудник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енная квартира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698"/>
        <w:gridCol w:w="3474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</w:t>
        <w:tab/>
        <w:tab/>
        <w:tab/>
        <w:t>(площадь)</w:t>
        <w:tab/>
        <w:tab/>
        <w:tab/>
        <w:t>(страна располож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</w:t>
        <w:tab/>
        <w:tab/>
        <w:tab/>
        <w:tab/>
        <w:tab/>
        <w:t>(марка транспортного сред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377450,00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680000,0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___________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48:00Z</dcterms:created>
  <dc:creator>Отдел кадров</dc:creator>
  <dc:description/>
  <cp:keywords/>
  <dc:language>en-US</dc:language>
  <cp:lastModifiedBy>401-11</cp:lastModifiedBy>
  <dcterms:modified xsi:type="dcterms:W3CDTF">2011-04-26T03:26:00Z</dcterms:modified>
  <cp:revision>4</cp:revision>
  <dc:subject/>
  <dc:title>СВЕДЕНИЯ </dc:title>
</cp:coreProperties>
</file>