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Сидельников Владимир Николаевич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начальника исправительной колонии по охране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  <w:lang w:eastAsia="en-US"/>
              </w:rPr>
              <w:t xml:space="preserve">            </w:t>
            </w:r>
            <w:r>
              <w:rPr>
                <w:sz w:val="24"/>
                <w:szCs w:val="24"/>
                <w:lang w:eastAsia="en-US"/>
              </w:rPr>
              <w:t xml:space="preserve">Жилой дом           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</w:t>
            </w:r>
            <w:r>
              <w:rPr>
                <w:sz w:val="24"/>
                <w:szCs w:val="24"/>
                <w:lang w:eastAsia="en-US"/>
              </w:rPr>
              <w:t>индивидуальный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59,9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,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KIA SPORTAGE KM KMS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630306,21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448747,01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Варанкин Владимир Демьян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начальника исправительной колонии – начальник центра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трудовой адаптаци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,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</w:t>
            </w: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        </w:t>
            </w:r>
            <w:r>
              <w:rPr>
                <w:sz w:val="24"/>
                <w:szCs w:val="24"/>
                <w:lang w:eastAsia="en-US"/>
              </w:rPr>
              <w:t>ГАЗ 31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694685.68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796098,66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Шишканов Игорь Михайл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начальника исправительной колонии по кадрам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и воспитательной работе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,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,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OYOTA BACTIS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2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629866,98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325056,82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Heading1"/>
        <w:jc w:val="center"/>
        <w:rPr/>
      </w:pPr>
      <w:r>
        <w:rPr>
          <w:rFonts w:eastAsia="Cambria"/>
          <w:sz w:val="26"/>
          <w:szCs w:val="26"/>
        </w:rPr>
        <w:t xml:space="preserve"> </w:t>
      </w: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Соколова Лариса Александровна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начальника исправительной колонии по лечебно-профилактической работе – начальник медицинской части  - врач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   индивидуальн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,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   </w:t>
            </w: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  </w:t>
            </w:r>
            <w:r>
              <w:rPr>
                <w:sz w:val="24"/>
                <w:szCs w:val="24"/>
                <w:lang w:eastAsia="en-US"/>
              </w:rPr>
              <w:t xml:space="preserve">Не имеет     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69692,27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Коротких Владимир Евгень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начальника исправительной колонии по тылу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MAZDA DENIO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АЗ 31151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одка моторная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негоход 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YAMAH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88384,12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20000,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Тихонов Андрей Владими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Главный инженер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(индивидуальный)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  <w:r>
              <w:rPr>
                <w:sz w:val="24"/>
                <w:szCs w:val="24"/>
                <w:lang w:eastAsia="en-US"/>
              </w:rPr>
              <w:t>0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91"/>
      </w:tblGrid>
      <w:tr>
        <w:trPr/>
        <w:tc>
          <w:tcPr>
            <w:tcW w:w="478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91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CHEVROLET LANOS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91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67331,89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92400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Шачнева Елена Васильевна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Главный бухгалтер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(индивидуальный)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495019,41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Курильская Елена Геннадьевна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главного бухгалтера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(индивидуальный)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,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06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388506,13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Богачев Сергей Александ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отдела охраны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   индивидуальн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KIA CARENS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ISAN SANN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47454,43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80155,2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5103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Бобков Дмитрий Александрович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отдела воспитательной работы с осужденным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   индивидуальн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1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                          </w:t>
            </w:r>
            <w:r>
              <w:rPr>
                <w:sz w:val="24"/>
                <w:szCs w:val="24"/>
                <w:lang w:val="en-US" w:eastAsia="en-US"/>
              </w:rPr>
              <w:t>TOYTA COROLL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04032,89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95210.0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Вохмянин Евгений   Валерьевич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отдела материально-технического обеспечения учебно-производственного процесса и сбыта продукци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421201,87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79650,0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rFonts w:eastAsia="Cambria"/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Евсюков Павел Владими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производственно-технического отдела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9,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2869"/>
        <w:gridCol w:w="3197"/>
      </w:tblGrid>
      <w:tr>
        <w:trPr/>
        <w:tc>
          <w:tcPr>
            <w:tcW w:w="350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ищное строительство</w:t>
            </w:r>
          </w:p>
        </w:tc>
        <w:tc>
          <w:tcPr>
            <w:tcW w:w="2869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0</w:t>
            </w:r>
          </w:p>
        </w:tc>
        <w:tc>
          <w:tcPr>
            <w:tcW w:w="3197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69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197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несовершеннолетние дети</w:t>
      </w:r>
      <w:r>
        <w:rPr>
          <w:sz w:val="24"/>
          <w:szCs w:val="24"/>
        </w:rPr>
        <w:t>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                          </w:t>
            </w:r>
            <w:r>
              <w:rPr>
                <w:sz w:val="24"/>
                <w:szCs w:val="24"/>
                <w:lang w:eastAsia="en-US"/>
              </w:rPr>
              <w:t>ГАЗ 30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11468,23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не имеет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Зискова Елена Константиновна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психологической лаборатори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   индивидуальн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36250,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не имеет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Караваев Сергей Викто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начальника отдела охраны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индивидуальный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,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дивидуальное жилищное строительство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30,1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1118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74615,34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Касастиков Евгений Никола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Главный энергетик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</w:t>
            </w:r>
            <w:r>
              <w:rPr>
                <w:sz w:val="24"/>
                <w:szCs w:val="24"/>
                <w:lang w:eastAsia="en-US"/>
              </w:rPr>
              <w:t>Квартира индивидуальн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,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HONDA FI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03373,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32000,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Некрасов Евгений Михайлович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отдела интендантского и хозяйственного обеспечения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долевой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долевой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</w:t>
      </w:r>
      <w:r>
        <w:rPr>
          <w:sz w:val="24"/>
          <w:szCs w:val="24"/>
        </w:rPr>
        <w:t>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7"/>
      </w:tblGrid>
      <w:tr>
        <w:trPr/>
        <w:tc>
          <w:tcPr>
            <w:tcW w:w="4784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7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ИВА ШЕВРОЛЕТ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7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21766,41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85120,73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Сидорова Галина Александровна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отдела организации труда и заработай платы,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планово-экономического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    долевой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долевая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долевой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HYUNDAI ELANTR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71714,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62000,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Сидельникова Светлана Владимировна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отдела кадров и работы с личным составом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 индивидуальный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Гараж 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,5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3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KIA JES SPORTAGE KMS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448747,01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630306,21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Скорин Евгений Серге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 xml:space="preserve">Начальник учебно-производственного участка 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,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01,4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долевой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,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5601,45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ДА-ПРИО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08906,88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46800,0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Фомичев Владимир Николаевич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отдельного поста ведомственной пожарной охраны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индивидуальн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93,57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200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ача 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,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4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ктор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 – 40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79104,25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62400,32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дин      Николай Николаевич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отдела специального учета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,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,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,9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4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OYOTA COROLL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374000,0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36000,0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Розаленок Евгений Анатольевич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оперативного отдела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индивидуальн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,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4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РАЛ-43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492120,0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312293,0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Едо Алексей Николаевич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Старший оперуполномоченный оперативного отдела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4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380401,0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Ситников Евгений Михайлович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Оперуполномоченный оперативного отдела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 долевой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,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 долевой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,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4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0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63962,62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87400,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Ласый Иван Михайлович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Оперуполномоченный оперативного отдела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5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283980,82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91072,73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Кудинов Евгений Валентинович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Оперуполномоченный оперативного отдела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5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10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355893,42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ind w:left="510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Сухаревский Игорь Геннадьевич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Начальник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   индивидуальн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5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РД ФОКУ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49976,46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83715,94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Антипов Денис Николаевич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начальника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,5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7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долевая  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,50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,9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5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отоцикл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        </w:t>
            </w:r>
            <w:r>
              <w:rPr>
                <w:sz w:val="24"/>
                <w:szCs w:val="24"/>
                <w:lang w:eastAsia="en-US"/>
              </w:rPr>
              <w:t>ИЖ-7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75809,1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43586,74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ind w:left="510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Коношенко Андрей Пет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начальника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58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сквич-4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BMW Х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540589,06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800672,08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Канахин Михаил Вячеслав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Старший инспектор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 индивидуальный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60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11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336044,89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25581,67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ind w:left="510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Рехтин Анатолий Валерь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Инспектор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31"/>
        <w:rPr/>
      </w:pPr>
      <w:r>
        <w:rPr>
          <w:sz w:val="24"/>
          <w:szCs w:val="24"/>
        </w:rPr>
        <w:t xml:space="preserve">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62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09100,57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ind w:left="5103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Архипов Игорь     Владимирович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Инспектор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6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4800"/>
      </w:tblGrid>
      <w:tr>
        <w:trPr/>
        <w:tc>
          <w:tcPr>
            <w:tcW w:w="4771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VOLKSWAGEN PASSAT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8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8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OYOTA  TOUNACE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8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рактор </w:t>
            </w:r>
          </w:p>
        </w:tc>
        <w:tc>
          <w:tcPr>
            <w:tcW w:w="48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ТЗ 82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8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287165,15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5000,0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ind w:left="510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Дергачёв Леонид Василь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Оперативный дежурный дежурной части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  долевой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1"/>
        <w:ind w:firstLine="709"/>
        <w:rPr/>
      </w:pPr>
      <w:r>
        <w:rPr>
          <w:sz w:val="26"/>
          <w:szCs w:val="26"/>
        </w:rPr>
        <w:t>имеет на праве собственности следующие объекты недвижимости</w:t>
      </w:r>
      <w:r>
        <w:rPr>
          <w:sz w:val="24"/>
          <w:szCs w:val="24"/>
        </w:rPr>
        <w:t>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долевой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66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НО ЛОГА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378595,38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45156,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ind w:left="5103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Калайда    Игорь Викторович   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Оперативный дежурный дежурной части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68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404690,42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77828,9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ind w:left="510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оисеев Юрий Николаевич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</w:t>
            </w:r>
            <w:r>
              <w:rPr>
                <w:sz w:val="26"/>
                <w:szCs w:val="26"/>
                <w:lang w:eastAsia="en-US"/>
              </w:rPr>
              <w:t>Оперативный дежурный дежурной части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   индивидуальн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70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АЗ 27-52 «Соболь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69192,06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92330,52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Мирошников Павел Иль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Оперативный дежурный дежурной части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индивидуальный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,1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77,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,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72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рактор 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ТЗ-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71282,86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ind w:left="5103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Петкевич Жан Анатолье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Оперативный дежурный дежурной части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 долевой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,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74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MITSUBISHI LANCEP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78789,59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58799,45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ind w:left="510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Кузмичев Андрей Викто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Инспектор-дежурный по производственной зоне дежурной части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ежурной части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76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40295,84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ind w:left="510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Мирошников Сергей Викто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Инспектор-дежурный по жилой зоне  дежурной части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78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отоцикл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Урал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46634,88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сведения</w:t>
            </w:r>
          </w:p>
          <w:p>
            <w:pPr>
              <w:pStyle w:val="3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b/>
                <w:b/>
                <w:sz w:val="26"/>
                <w:szCs w:val="26"/>
                <w:u w:val="single"/>
                <w:lang w:eastAsia="en-US"/>
              </w:rPr>
            </w:pPr>
            <w:r>
              <w:rPr>
                <w:b/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Парастаев Сергей Анатольевич  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нспектор -  дежурный по жилой зоне дежурной части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индивидуальн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Гараж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80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KIA RIO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41407,57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ind w:left="510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Петров    Александр Николаевич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Инспектор- дежурный по жилой зоне дежурной части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индивидуальный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вартира индивидуальная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   индивидуальн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82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09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44337,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345420,0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Носырев   Евгений Александрович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Инспектор-дежурный по жилой зоне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77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77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77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84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62133,83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не имеет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5103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Арестов Андрей Владимирович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Инспектор-дежурный по жилой зоне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77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 индивидуальный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3277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77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3277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77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86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46332,72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не имеет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Долженков Александр Викто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Помощник дежурного дежурной части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88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294039,75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8000,0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ind w:left="510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Жидиханов Линур Марайдулл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Помощник дежурного  дежурной части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90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299922,76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ind w:left="510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Князев Андрей Сергеевич      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Помощник  дежурного дежурной части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Жилой дом индивидуальный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92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UZUKI SWIF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293825,95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53232,83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ind w:left="510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snapToGrid w:val="false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Пешков Александр Александрович 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Помощник дежурного  дежурной части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1. Сотрудник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94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 2109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 xml:space="preserve">390216,83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236217,71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Коротких Александр Евгеньевич 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Помощник дежурного дежурной части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96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OYOTA-KOROLL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  </w:t>
      </w:r>
      <w:r>
        <w:rPr>
          <w:sz w:val="26"/>
          <w:szCs w:val="26"/>
          <w:u w:val="single"/>
        </w:rPr>
        <w:t>316444,88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>180000,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5103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Коношенко Андрей Петрович     </w:t>
            </w:r>
          </w:p>
        </w:tc>
      </w:tr>
    </w:tbl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 xml:space="preserve"> </w:t>
      </w:r>
      <w:r>
        <w:rPr/>
        <w:t>(фамилия, имя, отчество сотрудника уголовно-исполнительной системы (далее – сотрудник)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6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</w:t>
            </w:r>
            <w:r>
              <w:rPr>
                <w:sz w:val="26"/>
                <w:szCs w:val="26"/>
                <w:lang w:eastAsia="en-US"/>
              </w:rPr>
              <w:t>Заместитель начальника отдела безопасности</w:t>
            </w:r>
          </w:p>
        </w:tc>
      </w:tr>
    </w:tbl>
    <w:p>
      <w:pPr>
        <w:pStyle w:val="31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,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вартира    долевая 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   </w:t>
            </w:r>
            <w:r>
              <w:rPr>
                <w:sz w:val="24"/>
                <w:szCs w:val="24"/>
                <w:lang w:eastAsia="en-US"/>
              </w:rPr>
              <w:t>74,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еет в пользовании следующие объекты недвижимости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/>
      </w:pPr>
      <w:r>
        <w:rPr/>
        <w:t>имеют на праве собственности следующие объекты недвижим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84580</wp:posOffset>
                </wp:positionH>
                <wp:positionV relativeFrom="paragraph">
                  <wp:posOffset>240665</wp:posOffset>
                </wp:positionV>
                <wp:extent cx="259715" cy="923290"/>
                <wp:effectExtent l="0" t="0" r="0" b="0"/>
                <wp:wrapNone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45pt;height:72.7pt;mso-wrap-distance-left:9.05pt;mso-wrap-distance-right:9.05pt;mso-wrap-distance-top:0pt;mso-wrap-distance-bottom:0pt;margin-top:18.9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    долевая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,5</w:t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1084580</wp:posOffset>
                      </wp:positionH>
                      <wp:positionV relativeFrom="paragraph">
                        <wp:posOffset>-6350</wp:posOffset>
                      </wp:positionV>
                      <wp:extent cx="259715" cy="923290"/>
                      <wp:effectExtent l="0" t="0" r="0" b="0"/>
                      <wp:wrapNone/>
                      <wp:docPr id="98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72.7pt;mso-wrap-distance-left:9.05pt;mso-wrap-distance-right:9.05pt;mso-wrap-distance-top:0pt;mso-wrap-distance-bottom:0pt;margin-top:-0.5pt;mso-position-vertical-relative:text;margin-left:-8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873"/>
        <w:gridCol w:w="3200"/>
      </w:tblGrid>
      <w:tr>
        <w:trPr/>
        <w:tc>
          <w:tcPr>
            <w:tcW w:w="3498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наименование объекта недвижимости)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лощадь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страна расположения) 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   </w:t>
            </w: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имеет 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т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395766,14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  </w:t>
      </w:r>
      <w:r>
        <w:rPr>
          <w:sz w:val="26"/>
          <w:szCs w:val="26"/>
          <w:u w:val="single"/>
        </w:rPr>
        <w:t xml:space="preserve">133607,83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 </w:t>
      </w:r>
      <w:r>
        <w:rPr>
          <w:sz w:val="26"/>
          <w:szCs w:val="26"/>
          <w:u w:val="single"/>
        </w:rPr>
        <w:t>не имеют</w:t>
      </w:r>
      <w:r>
        <w:rPr>
          <w:sz w:val="26"/>
          <w:szCs w:val="26"/>
        </w:rPr>
        <w:t xml:space="preserve">  рублей.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Cs w:val="28"/>
        </w:rPr>
        <w:t xml:space="preserve">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5103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Основной текст 3 Знак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40:00Z</dcterms:created>
  <dc:creator>USER</dc:creator>
  <dc:description/>
  <cp:keywords/>
  <dc:language>en-US</dc:language>
  <cp:lastModifiedBy>401-11</cp:lastModifiedBy>
  <dcterms:modified xsi:type="dcterms:W3CDTF">2011-03-23T08:16:00Z</dcterms:modified>
  <cp:revision>14</cp:revision>
  <dc:subject/>
  <dc:title>СВЕДЕНИЯ</dc:title>
</cp:coreProperties>
</file>