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>Гусев Сергей Иванович____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начальника по охране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вартира (индивидуальная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8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426"/>
        <w:gridCol w:w="2931"/>
      </w:tblGrid>
      <w:tr>
        <w:trPr/>
        <w:tc>
          <w:tcPr>
            <w:tcW w:w="43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870 кв.м.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эу Нексия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19 509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Безменов Борис Иль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вартира 1/3 (общая долевая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6,3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1/3 (общая долевая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6,3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ou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a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69341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36790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Цуканов Андрей Викто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начальника - начальник Центра трудовой адаптации осужденных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совместная с Цукановой О.М.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98,6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Квартира (совместная с Цукановым А.В.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98,6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Хендай-Гетц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54456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50629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Дрюцкий Александр Алексее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начальника по тылу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491"/>
        <w:gridCol w:w="2830"/>
      </w:tblGrid>
      <w:tr>
        <w:trPr/>
        <w:tc>
          <w:tcPr>
            <w:tcW w:w="4426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совместно с Дрюцкой Е.С.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14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2686"/>
        <w:gridCol w:w="2803"/>
      </w:tblGrid>
      <w:tr>
        <w:trPr/>
        <w:tc>
          <w:tcPr>
            <w:tcW w:w="4258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совместно с Дрюцким А.А.)</w:t>
            </w:r>
          </w:p>
          <w:p>
            <w:pPr>
              <w:pStyle w:val="31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14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Хундай-Туксон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531537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16412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Мотов Владимир Игоревич______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начальника по охране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2686"/>
        <w:gridCol w:w="2803"/>
      </w:tblGrid>
      <w:tr>
        <w:trPr/>
        <w:tc>
          <w:tcPr>
            <w:tcW w:w="425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гараж (совместно с Мотовой В.П.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686"/>
        <w:gridCol w:w="2796"/>
      </w:tblGrid>
      <w:tr>
        <w:trPr/>
        <w:tc>
          <w:tcPr>
            <w:tcW w:w="426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50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гараж (совместно с Мотовым В.И.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ь легковой (совместно с Мотовой В.П.)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ВАЗ-21093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(совместно с Мотовым В.И.)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ВАЗ-21093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56206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1350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Капустин Николай Павл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начальника по кадрам и воспитательной работе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 xml:space="preserve">Квартира (совместная с Капустиной Н.П., Капустиной О.Н.)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2,7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Квартира (совместная с Капустиным Н.П., Капустиной О.Н.)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2, 7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ено-Кангу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мототранспортное средство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ИЖ планета -5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7439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52856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Аввакумова Инна Сергеевн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специального учета</w:t>
        <w:tab/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87"/>
        <w:gridCol w:w="2946"/>
      </w:tblGrid>
      <w:tr>
        <w:trPr/>
        <w:tc>
          <w:tcPr>
            <w:tcW w:w="4414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индивидуаль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4,8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393"/>
        <w:gridCol w:w="2931"/>
      </w:tblGrid>
      <w:tr>
        <w:trPr/>
        <w:tc>
          <w:tcPr>
            <w:tcW w:w="442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>Квартира общая, долевая 1/З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9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5, 0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вид транспортного средства)</w:t>
            </w:r>
          </w:p>
          <w:p>
            <w:pPr>
              <w:pStyle w:val="3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ou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raum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>
                <w:lang w:val="en-US"/>
              </w:rPr>
              <w:t xml:space="preserve">                        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Nissan-x-Trail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rPr/>
      </w:pPr>
      <w:r>
        <w:rPr>
          <w:sz w:val="26"/>
          <w:szCs w:val="26"/>
        </w:rPr>
        <w:t>______</w:t>
      </w:r>
      <w:r>
        <w:rPr>
          <w:sz w:val="26"/>
          <w:szCs w:val="26"/>
          <w:u w:val="single"/>
        </w:rPr>
        <w:t>автомобиль легковой</w:t>
      </w:r>
      <w:r>
        <w:rPr>
          <w:sz w:val="26"/>
          <w:szCs w:val="26"/>
        </w:rPr>
        <w:t>__                             __</w:t>
      </w:r>
      <w:r>
        <w:rPr>
          <w:sz w:val="26"/>
          <w:szCs w:val="26"/>
          <w:u w:val="single"/>
          <w:lang w:val="en-US"/>
        </w:rPr>
        <w:t>Touota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>raum</w:t>
      </w:r>
      <w:r>
        <w:rPr>
          <w:sz w:val="26"/>
          <w:szCs w:val="26"/>
        </w:rPr>
        <w:t>___</w:t>
      </w:r>
    </w:p>
    <w:p>
      <w:pPr>
        <w:pStyle w:val="31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вид транспортного средства)                               (марка транспортного средства)</w:t>
      </w:r>
    </w:p>
    <w:p>
      <w:pPr>
        <w:pStyle w:val="31"/>
        <w:rPr>
          <w:sz w:val="20"/>
        </w:rPr>
      </w:pPr>
      <w:r>
        <w:rPr>
          <w:sz w:val="20"/>
        </w:rPr>
        <w:t xml:space="preserve">     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/>
      </w:pPr>
      <w:r>
        <w:rPr>
          <w:sz w:val="26"/>
          <w:szCs w:val="26"/>
        </w:rPr>
        <w:t>______</w:t>
      </w:r>
      <w:r>
        <w:rPr>
          <w:sz w:val="26"/>
          <w:szCs w:val="26"/>
          <w:u w:val="single"/>
        </w:rPr>
        <w:t>автомобиль легковой</w:t>
      </w:r>
      <w:r>
        <w:rPr>
          <w:sz w:val="26"/>
          <w:szCs w:val="26"/>
        </w:rPr>
        <w:t xml:space="preserve">__                         </w:t>
      </w:r>
      <w:r>
        <w:rPr/>
        <w:t xml:space="preserve">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  <w:lang w:val="en-US"/>
        </w:rPr>
        <w:t>Nissan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x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Trail</w:t>
      </w:r>
      <w:r>
        <w:rPr>
          <w:sz w:val="26"/>
          <w:szCs w:val="26"/>
        </w:rPr>
        <w:t>__</w:t>
      </w:r>
    </w:p>
    <w:p>
      <w:pPr>
        <w:pStyle w:val="31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вид транспортного средства)                               (марка транспортного средства)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22693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26301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 200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Горлов Виктор Владимирович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ачальник производственно-технического отдела ЦТАО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вартира ¼ совмест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86,4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Квартира 1/3 общая долевая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u w:val="single"/>
        </w:rPr>
        <w:t>_____44,6 кв. м.__</w: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  <w:u w:val="single"/>
        </w:rPr>
        <w:t xml:space="preserve">___Россия_____               </w:t>
      </w:r>
    </w:p>
    <w:p>
      <w:pPr>
        <w:pStyle w:val="31"/>
        <w:rPr>
          <w:sz w:val="26"/>
          <w:szCs w:val="26"/>
        </w:rPr>
      </w:pPr>
      <w:r>
        <w:rPr>
          <w:sz w:val="20"/>
        </w:rPr>
        <w:t xml:space="preserve">       </w:t>
      </w:r>
      <w:r>
        <w:rPr>
          <w:sz w:val="20"/>
        </w:rPr>
        <w:t>(наименование объекта недвижимости)                           (площадь)                           (страна расположения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_1/3 общая долевая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4,6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>Квартира 1/3 общая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4,6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tabs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автомобиль легковой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Форд-Фокус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1598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33553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Карманова Наталья Васильевн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Заместитель главного бухгалтера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общая долевая 1/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4,66 кв. м.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_____________________________</w:t>
            </w:r>
          </w:p>
          <w:p>
            <w:pPr>
              <w:pStyle w:val="31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_____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OYOTA DUET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5199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______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Масалкин Валерий Анатольевич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по воспитательной работе с осужденными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  <w:u w:val="single"/>
              </w:rPr>
              <w:t>Квартира общая долевая 1/4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62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Гараж индивидуальна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общая долевая 1/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2 кв. м.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u w:val="single"/>
        </w:rPr>
        <w:t xml:space="preserve">Земельный участок садовый </w:t>
      </w:r>
    </w:p>
    <w:p>
      <w:pPr>
        <w:pStyle w:val="31"/>
        <w:rPr/>
      </w:pPr>
      <w:r>
        <w:rPr>
          <w:sz w:val="26"/>
          <w:szCs w:val="26"/>
          <w:u w:val="single"/>
        </w:rPr>
        <w:t>индивидуальный</w:t>
      </w: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  <w:u w:val="single"/>
        </w:rPr>
        <w:t xml:space="preserve"> 3, 3 сотки      </w:t>
      </w:r>
      <w:r>
        <w:rPr>
          <w:sz w:val="26"/>
          <w:szCs w:val="26"/>
        </w:rPr>
        <w:t xml:space="preserve">                 </w:t>
      </w:r>
      <w:r>
        <w:rPr>
          <w:sz w:val="26"/>
          <w:szCs w:val="26"/>
          <w:u w:val="single"/>
        </w:rPr>
        <w:t xml:space="preserve">     Россия____</w:t>
      </w:r>
    </w:p>
    <w:p>
      <w:pPr>
        <w:pStyle w:val="31"/>
        <w:rPr>
          <w:sz w:val="24"/>
          <w:szCs w:val="24"/>
        </w:rPr>
      </w:pPr>
      <w:r>
        <w:rPr>
          <w:sz w:val="20"/>
        </w:rPr>
        <w:t xml:space="preserve">       </w:t>
      </w:r>
      <w:r>
        <w:rPr>
          <w:sz w:val="20"/>
        </w:rPr>
        <w:t>(наименование объекта недвижимости)                          (площадь)                         (страна расположения)</w:t>
      </w:r>
    </w:p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ь легковой (совместно с Масалкиной Т. А.)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Ford Fiesta</w:t>
            </w:r>
            <w:r>
              <w:rPr>
                <w:sz w:val="26"/>
                <w:szCs w:val="26"/>
                <w:u w:val="single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38782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20322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Ломов Сергей Николаевич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интендантского и хозяйственного обеспечения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индивидуальн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90 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автомобиль легковой (совместная с Ломовой О. Ю.)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au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Corola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ототранспортное средство индивидуальное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УРАЛ ИМЗ 8103-1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 легковой (совместная с Ломовым С. Н.)</w:t>
            </w:r>
          </w:p>
          <w:p>
            <w:pPr>
              <w:pStyle w:val="31"/>
              <w:tabs>
                <w:tab w:val="clear" w:pos="720"/>
                <w:tab w:val="left" w:pos="750" w:leader="none"/>
                <w:tab w:val="center" w:pos="2143" w:leader="none"/>
              </w:tabs>
              <w:spacing w:before="0" w:after="120"/>
              <w:rPr/>
            </w:pPr>
            <w:r>
              <w:rPr>
                <w:sz w:val="20"/>
              </w:rPr>
              <w:tab/>
              <w:tab/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Tauota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Corola</w:t>
            </w:r>
            <w:r>
              <w:rPr>
                <w:sz w:val="26"/>
                <w:szCs w:val="26"/>
                <w:u w:val="single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8102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200000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Петрунина Елена Александровна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Главный бухгалтер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>Квартира долевая (совместно с Петруниным О.В.)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50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br/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>
          <w:trHeight w:val="1137" w:hRule="atLeast"/>
        </w:trPr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>Квартира долевая (совместно с Петруниной Е.А.)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50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  <w:r>
              <w:rPr/>
              <w:t xml:space="preserve">                                                   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426"/>
        <w:gridCol w:w="2826"/>
      </w:tblGrid>
      <w:tr>
        <w:trPr/>
        <w:tc>
          <w:tcPr>
            <w:tcW w:w="438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Автомобиль легковой                         ( совместно с Петруниным О.В.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Ford Focus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Автомобиль легковой                         ( совместно с Петруниным О.В.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ocus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42546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289616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Казакова Елена Павловна</w:t>
        <w:tab/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психологической лаборатории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вартира 1/2 (общая долевая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30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совместная с Казаковым С.А.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94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совместная с Казаковой Е.П.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94 кв. 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</w:t>
      </w: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легковой автомобиль (индивидуальная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Субару - Форестер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3623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36808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Гранкина Ирина Владимировна_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кадров___________________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вартира (общая долевая 1/3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56,1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(совместная с Гранкиным Д.А.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2,5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Квартира ( совместно с Гранкиной И.В.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42,5 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Гараж (индивидуальная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18 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втомобиль легковой (совместно с Гранкиным Д.А.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Рено-Меган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 легковой (совместно с Гранкиной И.В.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ено-Меган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 (индивидуальная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ВАЗ 21053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1361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69591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ind w:firstLine="709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Алейников Андрей Александрович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u w:val="single"/>
              </w:rPr>
              <w:t>Квартира (индивидуальная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61,4 кв. м.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2300"/>
        <w:gridCol w:w="3076"/>
      </w:tblGrid>
      <w:tr>
        <w:trPr/>
        <w:tc>
          <w:tcPr>
            <w:tcW w:w="4371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0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0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 (индивидуальная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Тайота ИС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7572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319910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ind w:firstLine="709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Титов Алексей Борисович 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Начальник отдела охраны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426"/>
        <w:gridCol w:w="2828"/>
      </w:tblGrid>
      <w:tr>
        <w:trPr/>
        <w:tc>
          <w:tcPr>
            <w:tcW w:w="449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2300"/>
        <w:gridCol w:w="3076"/>
      </w:tblGrid>
      <w:tr>
        <w:trPr/>
        <w:tc>
          <w:tcPr>
            <w:tcW w:w="4371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0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0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"/>
        <w:gridCol w:w="4110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7 438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          </w:t>
      </w:r>
      <w:r>
        <w:rPr>
          <w:sz w:val="26"/>
          <w:szCs w:val="26"/>
          <w:u w:val="single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ind w:firstLine="709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Кравченко Игорь Иванович 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ачальник энергомеханического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21"/>
        <w:gridCol w:w="3451"/>
      </w:tblGrid>
      <w:tr>
        <w:trPr/>
        <w:tc>
          <w:tcPr>
            <w:tcW w:w="367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жилой дом (индивидуальная)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50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2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2372"/>
        <w:gridCol w:w="3061"/>
      </w:tblGrid>
      <w:tr>
        <w:trPr/>
        <w:tc>
          <w:tcPr>
            <w:tcW w:w="4314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___квартира (индивидуальная)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72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54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7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втомобиль (индивидуальная)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_____ВАЗ-2103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"/>
        <w:gridCol w:w="4110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09 777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168 000 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Петроченко Евгений Викторович 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Заместитель начальника отдела охраны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21"/>
        <w:gridCol w:w="3451"/>
      </w:tblGrid>
      <w:tr>
        <w:trPr/>
        <w:tc>
          <w:tcPr>
            <w:tcW w:w="367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1/2 доли)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54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2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2383"/>
        <w:gridCol w:w="3061"/>
      </w:tblGrid>
      <w:tr>
        <w:trPr/>
        <w:tc>
          <w:tcPr>
            <w:tcW w:w="43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 xml:space="preserve">квартира (совместная </w:t>
            </w:r>
          </w:p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с Деминой М.Т., Деминым Б.М.)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8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5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8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"/>
        <w:gridCol w:w="4110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2 204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54 123 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Мосолов Константин Викторович ______________________________________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ачальник отдела организации труда и заработной платы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621"/>
        <w:gridCol w:w="3451"/>
      </w:tblGrid>
      <w:tr>
        <w:trPr/>
        <w:tc>
          <w:tcPr>
            <w:tcW w:w="367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(1/4 доли)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1,2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2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385"/>
        <w:gridCol w:w="3061"/>
      </w:tblGrid>
      <w:tr>
        <w:trPr/>
        <w:tc>
          <w:tcPr>
            <w:tcW w:w="4301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квартира (индивидуальная)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8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8,3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8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6"/>
        <w:gridCol w:w="4110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69 283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56 859 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         </w:t>
      </w:r>
      <w:r>
        <w:rPr>
          <w:sz w:val="26"/>
          <w:szCs w:val="26"/>
          <w:u w:val="single"/>
        </w:rPr>
        <w:t>рублей.</w:t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3:05:00Z</dcterms:created>
  <dc:creator>Денис</dc:creator>
  <dc:description/>
  <cp:keywords/>
  <dc:language>en-US</dc:language>
  <cp:lastModifiedBy>401-11</cp:lastModifiedBy>
  <cp:lastPrinted>2010-02-27T09:59:00Z</cp:lastPrinted>
  <dcterms:modified xsi:type="dcterms:W3CDTF">2010-04-27T03:28:00Z</dcterms:modified>
  <cp:revision>26</cp:revision>
  <dc:subject/>
  <dc:title> </dc:title>
</cp:coreProperties>
</file>