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Ленивый Роман Иван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чальник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на праве собственности следующие объекты недвижимости: 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в пользовании следующие объекты недвижимости:       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имеет на праве собственности следующие транспортные средства: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сотрудника составляет_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765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 его  (ее) супруги (супруга) составляет 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име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его (ее) несовершеннолетних детей составляет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име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лейников Василий Эдуард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меститель начальника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00 кв. м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емельный участ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00 кв. м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половина доли индивидуальной собствен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половина доли индивидуальной собственнос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Мазда-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онда-Цив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сотрудника составляет_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745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 его  (ее) супруги (супруга) составляет 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2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его (ее) несовершеннолетних детей составляет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име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ловьев Дмитрий Викторович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аместитель начальника 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мещаемая должность (без указания подразделения учреждения или органа УИС))</w:t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на праве собственности следующие объекты недвижимости: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 кв.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в пользовании следующие объекты недвижимости: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(ее) супруга (супруг)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 на праве собственности следующие объекты недвижимости: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кв. м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оссия, г. Кемеро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00"/>
        <w:gridCol w:w="3001"/>
      </w:tblGrid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есовершеннолетние дети:</w:t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на праве собственност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в пользовании следующие объекты недвижимости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ощадь)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имеет на праве собственности следующие транспортные средства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ода выпус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Тойота-Корол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втомоби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ода выпус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ёндай-Сантаф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 (ее) супруга (супруг) имеет на праве собственности следующие транспортные средства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(ее) несовершеннолетние дети имеют на праве собственности следующие транспортные средства:  не име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сотрудника составляет_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628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 рубл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 его  (ее) супруги (супруга) составляет 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име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его (ее) несовершеннолетних детей составляет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 име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9:00Z</dcterms:created>
  <dc:creator>401-11</dc:creator>
  <dc:description/>
  <dc:language>en-US</dc:language>
  <cp:lastModifiedBy>Настя</cp:lastModifiedBy>
  <dcterms:modified xsi:type="dcterms:W3CDTF">2010-05-04T05:49:00Z</dcterms:modified>
  <cp:revision>2</cp:revision>
  <dc:subject/>
  <dc:title/>
</cp:coreProperties>
</file>