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ЛИУ-2 и членов их семей за период с 01 января 2011 года по 31 декабря 2011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294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1"/>
        <w:gridCol w:w="2125"/>
        <w:gridCol w:w="1417"/>
        <w:gridCol w:w="1984"/>
        <w:gridCol w:w="1041"/>
        <w:gridCol w:w="998"/>
        <w:gridCol w:w="1559"/>
        <w:gridCol w:w="1983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деев Денис Серге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31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ong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rend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469, мототранспортное средство ММВЗ3,11214 спутни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43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ушев Павел Виктор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28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Сергей Михайл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4832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Corolla Spassi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муницип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а Наталья Федор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больниц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657,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 ½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915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res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Harmer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совместная ½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 Борис Борис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маев Валерий Карим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20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28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уков  Иван Валерь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эндоскопического кабинета - вра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36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Town Ac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0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Town Ac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77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Premi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естных Константин Юрь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728,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58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ышев  Сергей Александр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и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 Lite  Ac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 Евгений Виталь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06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Wish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96.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ченко Евгений Дмитри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40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2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кун Анна Михайл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96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08.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АЗ патриот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анкин Андрей Никола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455.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38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Автомобиль легково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ов Александр Серге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рацкая Татьяна Александр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04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знов Андрей /Александр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36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Wingru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707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удков Андрей Никола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33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Delic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03.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ергей Алексе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йкин Александр Алекс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309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ts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Анатолий Николае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больниц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45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aldina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н Олег Виктор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732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68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, долев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ненко Алексей Серге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615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Росс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Spassi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ицкий Алексей Павл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64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oron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0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шин Александр Серге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ников Евгений Владимир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215,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issan LIBERTY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361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ина Александра Альбертов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67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393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Presag, мотоцикл ИЖ-юпитер-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ин Андрей Иван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393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Presag, мотоцикл ИЖ-юпитер-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67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гун Андрей Викторо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96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товой Константин Никола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05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46.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 Константин Валерь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65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Cub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WINGROAD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71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бственности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сян Артем Вардан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0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зжих Юрий Николае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ой ча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812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Kaldina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990.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 Дмитрий Олег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гин Сергей Никола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оспитательной работы с осужденны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94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86,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ик Сергей Анатоль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597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Coroll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Sprinter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ар Антон Владимир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54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370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о Евгений Сергее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230,8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t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говор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7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гово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говор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50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ицын Олег Зураб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ожарной ч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596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дарственной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Lite Ac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Lite Ac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чикова Галина Владимиров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- производственн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589,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бщ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48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бщ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чко Александр Дмитри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Gaj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ких Александр Серге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274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 Константин Владимиро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57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PLAT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72.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букеев Тимофей Николаевич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92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8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бровин Александр Валерь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нологического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963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9,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пров Роман Анатоль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035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ирпичный бара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фактическое предоставление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23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ковский Владимир Юрьевич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282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GAIA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03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03:45:00Z</dcterms:modified>
  <cp:revision>100</cp:revision>
  <dc:subject/>
  <dc:title> </dc:title>
</cp:coreProperties>
</file>