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Биробиджанская ВК и членов их семей за период с 01 января 2011 года по 31 декабря 2011 года</w:t>
      </w:r>
    </w:p>
    <w:p>
      <w:pPr>
        <w:pStyle w:val="Normal"/>
        <w:jc w:val="center"/>
        <w:rPr/>
      </w:pPr>
      <w:r>
        <w:rPr/>
        <w:t>по УФСИН России по Еврейской автономной области</w:t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2126"/>
        <w:gridCol w:w="1418"/>
        <w:gridCol w:w="1985"/>
        <w:gridCol w:w="850"/>
        <w:gridCol w:w="992"/>
        <w:gridCol w:w="1560"/>
        <w:gridCol w:w="1984"/>
        <w:gridCol w:w="709"/>
        <w:gridCol w:w="1070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н Дмитрий Геннад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режи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827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дашев Александр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нергет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610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Chas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07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ева Светлана Стани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403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5210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 Олег Анатол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ланово-производственного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839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  Bel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ич «Иж-412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57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цкий Алекс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945.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Koro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 Алексей Станислав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5406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Fold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 Александр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481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1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ньков Дмитри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631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53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а Наталья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едицинской части- вр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286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тушенко Евгений Александ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22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IVIC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443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 Александр Вале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60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Torran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гин Николай Борис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675,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TOWN - AC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64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х Иван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107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Ra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26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Ra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ш Виталий Ег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охр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210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ksi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66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ков Дмитри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инологическ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219.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 Наталья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начальника колонии по соблюдению прав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802.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узный Алексей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523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еева Ирина Евген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728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BLUEBIRD SYLPH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строев Витали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892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Al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атий Ир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755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Wincro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анов Дмитрий Ива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736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V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297.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урский Игорь Геннад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230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пуга Максим Петрович                                                                                  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205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73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ехан Иван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40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Ari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таев Сергей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87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4:22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4-02T01:23:00Z</dcterms:modified>
  <cp:revision>52</cp:revision>
  <dc:subject/>
  <dc:title> </dc:title>
</cp:coreProperties>
</file>