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Управлении федеральной службы исполнения наказаний и членов их семей за период с 01 января 2011 года по 31 декабря 2011  года</w:t>
      </w:r>
    </w:p>
    <w:p>
      <w:pPr>
        <w:pStyle w:val="Normal"/>
        <w:jc w:val="center"/>
        <w:rPr/>
      </w:pPr>
      <w:r>
        <w:rPr/>
        <w:t>по Еврейской автономной области</w:t>
      </w:r>
    </w:p>
    <w:tbl>
      <w:tblPr>
        <w:tblW w:w="1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2126"/>
        <w:gridCol w:w="1418"/>
        <w:gridCol w:w="1985"/>
        <w:gridCol w:w="850"/>
        <w:gridCol w:w="992"/>
        <w:gridCol w:w="1560"/>
        <w:gridCol w:w="1984"/>
        <w:gridCol w:w="709"/>
        <w:gridCol w:w="1070"/>
      </w:tblGrid>
      <w:tr>
        <w:trPr>
          <w:trHeight w:val="6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сумма дохода за 2010 г. (руб.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ев Владимир И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медицинск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75210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403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обанова Ир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инсп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48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50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ышев Виталий Вадим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тдела собствен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7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Mark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киров Владимир Анато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617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Prem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51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емен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ин Евгений Богдан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1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Cubic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3202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ков Александр Викто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88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Honda Acco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37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ьянов Василий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штурмового отделения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531,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8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рацкий Евгений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36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04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 Александр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обеспечения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975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3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Коммунальная квартира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(договор най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ельянов Алексей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в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63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Евгений Геннад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7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Олег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42.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.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енко Владимир Вале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587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exus-LX4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777.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Татьяна 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ревиз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9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 Станислав Петро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собо важным делам  отделения розыска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126,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Nissan Atlas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оператив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Андрей Алекс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087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Touar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34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нова Татьяна Алексе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704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 Александр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65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49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ручко Елен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экономи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689.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57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шеева Еле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 оперативного отде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121.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404.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сус  GX-4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чук Ирина Александ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служб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53.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Вячеслав Никола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по О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84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44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кина Валерия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юридической сл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07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 Анатоли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розы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602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 Coroll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87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х 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гее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С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0633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ssan Ser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t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277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Светла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1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54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iber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а Александра Петр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9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7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о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73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59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Vit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Сергей 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по ОВД отделения розыска оперативного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175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         с жено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2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         с муж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ников Валерий Никола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КОУ ДПО У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183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91.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теева Татьяна 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 –эконом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4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гова Татьяна Юр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ретари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142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193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10:00Z</dcterms:created>
  <dc:creator>йй</dc:creator>
  <dc:description/>
  <cp:keywords/>
  <dc:language>en-US</dc:language>
  <cp:lastModifiedBy>USER</cp:lastModifiedBy>
  <cp:lastPrinted>2010-03-25T10:10:00Z</cp:lastPrinted>
  <dcterms:modified xsi:type="dcterms:W3CDTF">2013-04-02T23:38:00Z</dcterms:modified>
  <cp:revision>72</cp:revision>
  <dc:subject/>
  <dc:title> </dc:title>
</cp:coreProperties>
</file>