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КУ СИЗО-1 и членов их семей за период с 01 января 2011 года по 31 декабря 2011, года</w:t>
      </w:r>
    </w:p>
    <w:p>
      <w:pPr>
        <w:pStyle w:val="Normal"/>
        <w:jc w:val="center"/>
        <w:rPr/>
      </w:pPr>
      <w:r>
        <w:rPr/>
        <w:t>по УФСИН России 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тун Эдуард Вита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241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рдер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,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44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Coron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рдер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,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орде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угина Наталья Анато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55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 PLAT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ропис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33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ропис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ропис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6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7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чук Виктор Анато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750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со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 Mazda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743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жит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ов Антон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режи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779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Станислав Стани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409.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51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енко Серг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779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то-лодка «Воронеж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Vi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 Евгени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журный помощник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4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Coro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рописка без ограничени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63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рописка без ограничени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прописка без ограничения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мутов Эдуард Хамз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1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yo</w:t>
            </w:r>
            <w:r>
              <w:rPr>
                <w:sz w:val="22"/>
                <w:szCs w:val="22"/>
                <w:lang w:val="en-US"/>
              </w:rPr>
              <w:t>ta</w:t>
            </w:r>
            <w:r>
              <w:rPr>
                <w:sz w:val="22"/>
                <w:szCs w:val="22"/>
              </w:rPr>
              <w:t xml:space="preserve"> Corolla Spass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ькин Виктор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79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филов Викто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 помощника начальника следственного изо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57.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 Алекс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ежурного-помощник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87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лев Константин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дневной сме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503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ая пропис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ая пропис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жи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ая пропис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00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7-09T05:28:00Z</dcterms:modified>
  <cp:revision>26</cp:revision>
  <dc:subject/>
  <dc:title> </dc:title>
</cp:coreProperties>
</file>