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 обязательствах имущественного характера сотрудников ФБУ Новооскольская В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ФСИН России по Бел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2009 г. по 31 декабря 2009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782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2695"/>
        <w:gridCol w:w="1560"/>
        <w:gridCol w:w="1080"/>
        <w:gridCol w:w="1080"/>
        <w:gridCol w:w="683"/>
        <w:gridCol w:w="1059"/>
        <w:gridCol w:w="943"/>
        <w:gridCol w:w="1080"/>
        <w:gridCol w:w="1148"/>
        <w:gridCol w:w="1170"/>
        <w:gridCol w:w="1189"/>
        <w:gridCol w:w="1764"/>
        <w:gridCol w:w="1764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53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54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-ного имущества, источники)</w:t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постолова Любовь 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772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399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втун Еле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психологи-ческой лаборато-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317,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384,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ндаренко Юлия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ВАЗ 21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506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9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9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довин Серге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20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аркушов Олег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8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Нисан Альме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8379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516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ерасимов Леонид Никит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мести-тель начальника колонии по ты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ВАЗ 21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064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78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ерасимов Юрий Вита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1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ГАЗ 31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6580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466,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зунов Олег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Шевроле Аве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507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618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олованов Иван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совместная с Головановой Г.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1657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совместная с Головановым И.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4807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орнич Марин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7945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ЗАЗ 1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9259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авыдова Еле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4332,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оргового комплек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½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Фольксваген Пасс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000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½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ронов Николай Григо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7971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3646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Ерёмин Вячеслав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7248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160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Ерофеева Людмил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6760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Део Мати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140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Жильников Игорь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Фольксваген Пасс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9038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5019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Жильникова Екатери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ё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5019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Фольксваген Пасс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9038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Жданова Людмил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1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7360,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4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елёнкин Витал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УАЗ 3303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658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арчаков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Опель Омега-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5492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4600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апелюшник Никола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перативной работе и режи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½ д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тоцикл ИЖ-10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5367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½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5934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това Юли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11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равцов Алексей Конста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439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удлаева Мари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   колонии по кадрам и воспитате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2667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удрявцев Александр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4589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7959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урсаков Алекс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4513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846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зарев Александр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КБИХ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723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прицеп  САЗ 829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544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ебеденко Евгени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3687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ютая Татья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производствен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8597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Тойота Корол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анчилина Ольг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731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арченко Ольг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91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зина Лариса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специального уч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 д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8058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,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Ни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5090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ужная Татья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нспектор 2 категории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106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ередера Ан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95,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9127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етрушенко Ольг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961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язанская Алла Анато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6960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000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язанова Татьяна Стани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Мерседес Бен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66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варова Татья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с лич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1/3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589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1/3 д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Тойота Корол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7922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1/3 д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32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ухобрус Окса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1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7704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8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34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ушкова Наталья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спектор по доставке и проверке писем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041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ремязев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, начальник мастер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6938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,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,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,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каченко Васили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арший 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3125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олстолуцкая Надежд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325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Чурбакова Гал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888,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Шершунова Еле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1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8901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812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Шестакова Гали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ладший инспектор 2 категории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6176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Шишмаров Юри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лечебно-профилактическ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4273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2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Щербак Натал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ладший инспектор отдел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140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7596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Юртаев Михаил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6952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Якбаров 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8736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Всего 49 сотрудников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53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54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23:00Z</dcterms:created>
  <dc:creator>User</dc:creator>
  <dc:description/>
  <cp:keywords/>
  <dc:language>en-US</dc:language>
  <cp:lastModifiedBy>User</cp:lastModifiedBy>
  <dcterms:modified xsi:type="dcterms:W3CDTF">2014-03-11T11:31:00Z</dcterms:modified>
  <cp:revision>14</cp:revision>
  <dc:subject/>
  <dc:title>Зарегистрировано в Минюсте России 25 декабря 2013 г</dc:title>
</cp:coreProperties>
</file>