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09 г. по 31 декабря 2009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4"/>
        <w:gridCol w:w="1276"/>
        <w:gridCol w:w="992"/>
        <w:gridCol w:w="88"/>
        <w:gridCol w:w="1046"/>
        <w:gridCol w:w="1276"/>
        <w:gridCol w:w="850"/>
        <w:gridCol w:w="1134"/>
        <w:gridCol w:w="1134"/>
        <w:gridCol w:w="851"/>
        <w:gridCol w:w="1134"/>
        <w:gridCol w:w="1417"/>
        <w:gridCol w:w="1278"/>
        <w:gridCol w:w="1982"/>
      </w:tblGrid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ководств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ромят-ников Сергей Степанови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-ник следс-твенного изолято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10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081,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472,3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ыхин Сергей Иванови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-тель началь-ника по операти-вной работ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76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й Виктор Иванови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-титель началь-ника по охран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Karen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413, 8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уг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врилов Валерий Викторови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-титель началь-ника по тыл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-дуальное жилищное строитель-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6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ГАЗ-3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170,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-ный участок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ind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83,7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 ½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ковлев Илья Иванови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-титель началь-ника по кадрам и воспита-тельной работ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138,5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97,3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интендантского и хозяйственного обеспечения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нов Андрей Серге-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-ник отдела интендантского и хозяйственного обеспе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30,5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60,8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дкин Виталий Владими-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-ник отдела интендантского и хозяйственного обеспе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331,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20,6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ая группа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каченко Александр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-номочен-ный оператив-ной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149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порков Роман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-номочен-ный  оператив-ной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9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охраны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пцев Эдуард Евген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89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вцов Сергей Вениамино-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-тель началь-ник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103,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858,9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-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режима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ченко Михаил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444,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сников Игорь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дневной смены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-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8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циферов Роман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716,4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ченко Алексей Александро-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1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672,5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вкин  Дмитрий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943,2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866,7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дченко Александр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451,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бина Ольга Пет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17,7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546,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шина Инна Владими-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56,9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661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-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валь Федор Вениами-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6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алий Наталья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635,9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201,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ляхова Елена Владими-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  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92,7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овецкая Ан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  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134,6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нченко Александр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  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нцелярия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ченко Светлана Владимиро-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-ник канцеля-р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427,7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014,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-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хгалтерия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гина  Ирина Викто-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-т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АДА Калина  1118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709,3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равпункт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бцев Александр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здрав-пункта-вра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182,8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47,2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770" w:right="567" w:gutter="0" w:header="720" w:top="776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0"/>
      <w:szCs w:val="0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1:01:00Z</dcterms:created>
  <dc:creator>Казьмин Артем Сергеевич</dc:creator>
  <dc:description/>
  <cp:keywords/>
  <dc:language>en-US</dc:language>
  <cp:lastModifiedBy>User</cp:lastModifiedBy>
  <cp:lastPrinted>2014-03-05T15:30:00Z</cp:lastPrinted>
  <dcterms:modified xsi:type="dcterms:W3CDTF">2014-04-18T05:14:00Z</dcterms:modified>
  <cp:revision>19</cp:revision>
  <dc:subject/>
  <dc:title/>
</cp:coreProperties>
</file>