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о доходах, рас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в ФКУ ИК-7 УФСИН России по Белгородской области, и членов их семей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за период с 1 января 2009 года по 31 декабря 2009 год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9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616"/>
        <w:gridCol w:w="1458"/>
        <w:gridCol w:w="1276"/>
        <w:gridCol w:w="1134"/>
        <w:gridCol w:w="850"/>
        <w:gridCol w:w="1134"/>
        <w:gridCol w:w="1276"/>
        <w:gridCol w:w="851"/>
        <w:gridCol w:w="1134"/>
        <w:gridCol w:w="1701"/>
        <w:gridCol w:w="1417"/>
        <w:gridCol w:w="1495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олжность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 (руб.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адьин А.П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0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41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99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носов А.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2065,7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атов А.С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УАЗ 452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59,7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годков П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Дэу Нек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7518,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94264</w:t>
            </w:r>
            <w:r>
              <w:rPr>
                <w:sz w:val="22"/>
                <w:szCs w:val="22"/>
              </w:rPr>
              <w:t>,2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лепкин С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Москвич М-2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9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688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ленцов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Шевролет Аве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303694,6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  <w:lang w:val="en-US"/>
              </w:rPr>
              <w:t>1</w:t>
            </w:r>
            <w:r>
              <w:rPr>
                <w:b w:val="false"/>
                <w:sz w:val="22"/>
                <w:szCs w:val="22"/>
              </w:rPr>
              <w:t>9759,5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ецкий С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2678,6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гуров Г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ЗАЗ Сен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48,8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Д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502,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926,4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 С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 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23,5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,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 В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074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4161,2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10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енко В.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922,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13,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бликов И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ин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Москвич М-2141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8854,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9497,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ыгин В.М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29446,6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7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аненко В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48,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27,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ков А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01,7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н В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38,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н С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Тойота Таунайс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Ниссан Сирена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Мицубиси Гранд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82,6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92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бёнкин Н.С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Форд Фокус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Тойота Авенс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416,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998,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юков С.М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37,5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лицын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атегор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00,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лицына Н.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043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31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 С.Е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2783,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17,8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ягин Д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3111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93,8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423,4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ев А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57,9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щенко А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892,5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38,2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ерин А.Е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ЗАЗ Сен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45,4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29,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ев Н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атегор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76,7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 А.Ю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категор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469,6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 Е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Опель Мер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2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 Э.Е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перуполномоченны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80,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 К.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ъединенной пожарной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120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525,8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36,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упаев В.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02,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3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якин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Дэу Матиз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926,4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59,9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пивин С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651,2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ев Ю.С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54,9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ешов С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категор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08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68,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11,9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ва Г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09,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ин О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Дэу Матиз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729,9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473,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шин А.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категор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065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7689,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455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мзяков И.М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16,5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як Э.М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Чери Фора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854,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3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83,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3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шин С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183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3736,01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76,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гин П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Дэу Нексия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35,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нев Д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льксваген Джет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12,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енков И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08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90,7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уров В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12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63,8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72,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нко А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3652,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шниченко Е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55,6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ий Ю.Ю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08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3762,9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 С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ВАЗ 211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 ИЖ-Ю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42,7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57,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альцев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27,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воваров Е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 Ур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18,5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ипенко Р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Тойота Спри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53,6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49,3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нчуков А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75,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хин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47,8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20,3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хов А.М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85,2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хин В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063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4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ворев В.Ю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ГАЗ  330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828,3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3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арев С.М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7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94,7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06,9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ников А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Белаз 81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767,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5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ков Ю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Чери Аму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990,5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48,6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хманов С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 21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 ИЖ-П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0145,4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ычев Г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 1119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6910,8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355,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лко В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91,2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еев С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22,6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аков Г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ГАЗ 2705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2178,8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яков Д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15,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Е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Ауди 100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25,8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15,4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ак В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801,3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Ауди 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04,7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н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11174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052,3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йванов С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4136,7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кин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34,5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33,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бричный Н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8457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 А.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906,6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70,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хов Г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Ниссан Н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782,6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49,7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блиев А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30,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ской Ю.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24,8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усов И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11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44,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61,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8497,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895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ков В.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2678,6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80,7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инов В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10,9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алов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28,4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енко С.Э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618,5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03,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3:56:00Z</dcterms:created>
  <dc:creator>Кузнецов Глеб Валериевич</dc:creator>
  <dc:description/>
  <cp:keywords/>
  <dc:language>en-US</dc:language>
  <cp:lastModifiedBy>VKadr</cp:lastModifiedBy>
  <cp:lastPrinted>2009-09-15T00:36:00Z</cp:lastPrinted>
  <dcterms:modified xsi:type="dcterms:W3CDTF">2014-03-20T07:37:00Z</dcterms:modified>
  <cp:revision>10</cp:revision>
  <dc:subject/>
  <dc:title>Список</dc:title>
</cp:coreProperties>
</file>