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ствах имущественного характера за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2009 г. по 31 декабря 2009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64"/>
        <w:gridCol w:w="2636"/>
        <w:gridCol w:w="59"/>
        <w:gridCol w:w="1011"/>
        <w:gridCol w:w="903"/>
        <w:gridCol w:w="937"/>
        <w:gridCol w:w="675"/>
        <w:gridCol w:w="15"/>
        <w:gridCol w:w="829"/>
        <w:gridCol w:w="1111"/>
        <w:gridCol w:w="965"/>
        <w:gridCol w:w="1318"/>
        <w:gridCol w:w="1220"/>
        <w:gridCol w:w="1497"/>
        <w:gridCol w:w="20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&lt;1&gt; (руб.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>
          <w:trHeight w:val="19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15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 средний начальствующий состав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берт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режим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561,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988,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4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4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инологического отделения отдела охран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SIMBOL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3497.6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ИСОВА </w:t>
              <w:br/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адров и работы с личным составо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231,5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режим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760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88,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.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ЕМЕНКО</w:t>
              <w:br/>
              <w:t>Констан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оперативной групп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675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77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М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й групп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824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80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режи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858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хран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539,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 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64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ЛЬ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985,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ЧЕХ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воспитательной работе с осужденны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582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4 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660,7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в общежит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в общежит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Ш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 по оперативной работе и режим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817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87,8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по лечебно-профилактической работе, начальник медицинской части, вр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171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151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уа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режим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141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ДУБ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 по охран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032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54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162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довой и младший начальствующий состав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ГОД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отдела режим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210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87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04,3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ОЛА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ое средство ИЖ-Ю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519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  отдела режим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487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СТЮХ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отдела реж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76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МЕЛЬЯ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ёд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  отдела режим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373,6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АШ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024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8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ЫЧ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 Ю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  отдела режим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ые автомоби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21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61,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ИН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отдела режим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323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0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663,4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Д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пп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отдела режим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24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48,4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00:00Z</dcterms:created>
  <dc:creator>User</dc:creator>
  <dc:description/>
  <cp:keywords/>
  <dc:language>en-US</dc:language>
  <cp:lastModifiedBy>User</cp:lastModifiedBy>
  <dcterms:modified xsi:type="dcterms:W3CDTF">2014-03-14T12:07:00Z</dcterms:modified>
  <cp:revision>15</cp:revision>
  <dc:subject/>
  <dc:title/>
</cp:coreProperties>
</file>