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ков ФКУ ИК-4 УФСИН России п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900"/>
        <w:gridCol w:w="1042"/>
        <w:gridCol w:w="1174"/>
        <w:gridCol w:w="952"/>
        <w:gridCol w:w="972"/>
        <w:gridCol w:w="1296"/>
        <w:gridCol w:w="851"/>
        <w:gridCol w:w="1149"/>
        <w:gridCol w:w="1402"/>
        <w:gridCol w:w="1182"/>
        <w:gridCol w:w="207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Вадим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11,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59,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лук Александр 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707,15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116353,89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ий Серге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27,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7,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щеченко Евгени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2,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Максим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2,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25,11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Серг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41,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 Алекс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4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цеховский Максим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40,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а Александр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13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5,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8,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манский Михаил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6,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307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378,00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тенко Андрей Фе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97,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Сергей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4,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Евгени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03,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18,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енький Сергей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61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8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шенко Юри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3,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ина Дмитри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энергети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                          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984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ченко Андре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17,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8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ыгина Валенти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ыхов Владимир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 дежурной ча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35,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8,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юбан Викто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27,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87,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х Никола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5,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6,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кин Вячеслав  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3,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1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Владимир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9,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Серг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/6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73,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17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ыльник Александр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9,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08,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Андрей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6,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Серге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Юри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70,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0,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енко Витали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06,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3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гонский Александр 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61,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– гран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08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аков Серге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0,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тнев Васили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2,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1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Александр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4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746,34     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8,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ский Владимир Фе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19,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582,80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енко Николай Леонид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цваген Гольф 2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4,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1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нко Геннадий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0,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к Геннад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4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30,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ылов Игорь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96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41,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еча Ири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78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Пасс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нко    Владимир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8,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Виктор Валенти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14,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Александр Митроф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877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Олег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6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195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ерельев Александр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2,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ерельев Никола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7,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Вячеслав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24,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шов Андре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50,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8,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гоза Юри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 81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43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вин Виктор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  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3,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анов Игорь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0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3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но Александ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3                             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7,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6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ипникова Валентина Анато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оперуполномочен-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23,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ыт Анатоли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 Прио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8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1,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 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89,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ин Владимир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4,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щенко Серге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7,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цев Игорь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ак Семен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40,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0,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аренко Алексе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083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а Татья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09,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3,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ов Васил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З  311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ин Андрей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ек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26,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179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рихин Владимир Вале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49,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,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ов Геннад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1,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06,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Серге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11,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8,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Михаил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4,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фюк Александ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11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2,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31:00Z</dcterms:created>
  <dc:creator>a</dc:creator>
  <dc:description/>
  <cp:keywords/>
  <dc:language>en-US</dc:language>
  <cp:lastModifiedBy>OEM</cp:lastModifiedBy>
  <dcterms:modified xsi:type="dcterms:W3CDTF">2014-03-27T09:37:00Z</dcterms:modified>
  <cp:revision>43</cp:revision>
  <dc:subject/>
  <dc:title/>
</cp:coreProperties>
</file>