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 1 января 2009 г. по 31 декабря 2009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2268"/>
        <w:gridCol w:w="1275"/>
        <w:gridCol w:w="1701"/>
        <w:gridCol w:w="709"/>
        <w:gridCol w:w="567"/>
        <w:gridCol w:w="1276"/>
        <w:gridCol w:w="709"/>
        <w:gridCol w:w="567"/>
        <w:gridCol w:w="1417"/>
        <w:gridCol w:w="1134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он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год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ков Денис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ховецкий Павел Бог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шуров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мен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зарева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0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ин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Максим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лов Альберт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ерягин Максим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ндина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 123/240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н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 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АРЗ 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мпольский  Евгени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ершина Еле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9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7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55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2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9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 Витал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дежурный по жилой (производственной) з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2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нспекто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4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7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6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7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1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ус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1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7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адч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Генр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 по лечебно-профилактической работе, начальник медицинской части-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17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адч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производственного отдела 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ИЖ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3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2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ников Валерий Алексее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зон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овалов Павел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5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тк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Владимир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Прио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0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right="51" w:hanging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9:00Z</dcterms:created>
  <dc:creator>User</dc:creator>
  <dc:description/>
  <cp:keywords/>
  <dc:language>en-US</dc:language>
  <cp:lastModifiedBy>User</cp:lastModifiedBy>
  <dcterms:modified xsi:type="dcterms:W3CDTF">2014-04-17T05:50:00Z</dcterms:modified>
  <cp:revision>2</cp:revision>
  <dc:subject/>
  <dc:title/>
</cp:coreProperties>
</file>