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993300"/>
          <w:sz w:val="22"/>
          <w:szCs w:val="22"/>
        </w:rPr>
      </w:pPr>
      <w:r>
        <w:rPr>
          <w:color w:val="993300"/>
          <w:sz w:val="22"/>
          <w:szCs w:val="22"/>
        </w:rPr>
        <w:t>Сведения о доходах сотрудников Рослесхоза с 1.01. по 31.12.2010 г.</w:t>
      </w:r>
    </w:p>
    <w:p>
      <w:pPr>
        <w:pStyle w:val="Normal"/>
        <w:rPr>
          <w:sz w:val="22"/>
          <w:szCs w:val="22"/>
        </w:rPr>
      </w:pPr>
      <w:r>
        <w:rPr>
          <w:sz w:val="22"/>
          <w:szCs w:val="22"/>
        </w:rPr>
        <w:t xml:space="preserve">РУКОВОДСТВО </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руководителя Федерального агентства лесного хозяйства Маслякова Виктора Николае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2983286,83 руб., владеет земельным участком (совместно) площадью 20000 кв.м., Россия, владеет жилым домом (совместно) площадью 60 кв.м., Россия, квартирами (совместно) площадью 100 кв. м. и 70 кв.м., Россия, квартирами (совместно) площадью 128 кв.м. и 130 кв.м., Россия, владеет гаражом (совместно) площадью 30 кв.м., Россия, владеет легковыми автомобилями (совместно) «Ауди А-6» и «Тойота Соквойя», Россия, владеет автоприцепом (совместно) для лодки и автоприцепом,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и руководителя Федерального агентства лесного хозяйства Маслякова Виктора Николае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ов не имеет, владеет земельным участком (совместно) площадью 20000 кв.м., Россия, владеет жилым домом (совместно) площадью 60 кв.м., Россия, квартирами (совместно) площадью 100 кв. м. и 70 кв.м., Россия, квартирами (совместно) площадью 128 кв.м. и 130 кв.м., Россия, владеет гаражом (совместно) площадью 30 кв.м., Россия, владеет легковыми автомобилями (совместно) «Ауди А-6» и «Тойота Соквойя», Россия, владеет автоприцепом (совместно) для лодки и автоприцепо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есовершеннолетней дочери руководителя Федерального агентства лесного хозяйства Маслякова Виктора Николае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ов,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руководителя Федерального агентства лесного хозяйства Дмитриева Юрия Игоре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1025893,59 руб., владеет квартирой площадью 70,4 кв.м., Россия, владеет легковым автомобилем «Volvо S60»,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и заместителя руководителя Федерального агентства лесного хозяйства Дмитриева Юрия Игоре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ов не имеет, владеет квартирой площадью 159 кв.м., Россия, владеет легковым автомобилем «Subaru Impreza»,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есовершеннолетней дочери заместителя руководителя Федерального агентства лесного хозяйства Дмитриева Юрия Игоре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ов,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есовершеннолетнего сына заместителя руководителя Федерального агентства лесного хозяйства Дмитриева Юрия Игоре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ов,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есовершеннолетней дочери заместителя руководителя Федерального агентства лесного хозяйства Дмитриева Юрия Игоре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ов,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руководителя Федерального агентства лесного хозяйства Булдакова Анатолия Ивано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2293571 руб., владеет дачным участком площадью 1500 кв.м., Россия, владеет квартирой площадью 66,4 кв.м., Россия, владеет гаражным боксом (общая) площадью 24 кв.м., Россия, владеет легковым автомобилем «ВАЗ-21013»,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и заместителя руководителя Федерального агентства лесного хозяйства Булдакова Анатолия Ивано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444922 руб., владеет ½ долевой частью квартиры площадью 53,1 кв.м., Россия, владеет дачным домом (кооператив) площадью 36 кв.м., Россия, владеет легковым автомобилем «KIA»,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руководителя Федерального агентства лесного хозяйства Кротова Николая Степано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1982301,51 руб., владеет ½ долевой частью жилого дома площадью 21,0 кв.м., Россия, владеет ½ долевой частью квартиры площадью 58,6 кв.м., Россия, владеет легковым автомобилем «Hyundai Accent»,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и заместителя руководителя Федерального агентства лесного хозяйства Кротова Николая Степано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901472,23 руб., владеет ¼ долевой частью квартиры площадью 63,8 кв.м., Россия, владеет ½ долевой частью квартиры площадью 58,6 кв.м., Россия, владеет гаражным блоком площадью 24,0 кв.м., Россия, владеет легковым автомобилем «ВАЗ 21063»,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татс – секреторя - заместителя руководителя Федерального агентства лесного хозяйства Панфилова Александра Викторо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1968769,64 руб., владеет квартирой площадью 46,5 кв.м.,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и статс – секреторя - заместителя руководителя Федерального агентства лесного хозяйства Панфилова Александра Викторо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8438430,95 руб., владеет квартирой площадью 52,3 кв.м., Россия, владеет легковым автомобилем «Фольксваген Туапег»,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есовершеннолетней дочери статс – секреторя - заместителя руководителя Федерального агентства лесного хозяйства Панфилова Александра Викторо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ов,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руководителя Федерального агентства лесного хозяйства Трунова Евгения Сергее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1547073,12 руб., владеет жилым домом (незавершенное строительство, совместно) площадью 72,8 кв.м., Россия, владеет легковым автомобилем «Форд Фьюжин», Россия, владеет надувной лодкой,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и заместителя руководителя Федерального агентства лесного хозяйства Трунова Евгения Сергее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666538,9 руб., владеет земельными участками (для личного подсобного хозяйства) площадью 1804 кв.м. и 628 кв.м., Россия, владеет жилым домом (незавершенное строительство, совместно) площадью 72,8 кв.м., Россия, владеет квартирой площадью 35,8 кв.м., Россия, владеет дачным домом площадью 31,2 кв.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есовершеннолетней дочери заместителя руководителя Федерального агентства лесного хозяйства Трунова Евгения Сергее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ов,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есовершеннолетней дочери заместителя руководителя Федерального агентства лесного хозяйства Трунова Евгения Сергее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ов,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руководителя Федерального агентства лесного хозяйства Чикалюка Виктора Федоро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3668843 руб., владеет земельным участком (под индивидуальное жилищное строительство) площадью 1574 кв.м., Россия, владеет жилым домом площадью 151,7 кв.м., Россия, владеет квартирой площадью 80,8 кв.м.,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и заместителя руководителя Федерального агентства лесного хозяйства Чикалюка Виктора Федоро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606118 руб., владеет квартирой (долевое участие в строительстве) площадью 112,0 кв.м., Россия, владеет легковым автомобилем «МАЗДА СХ-7»,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УПРАВЛЕНИЕ ЛЕСОПОЛЬЗОВАНИЯ И ВОСПРОИЗВОДСТВА ЛЕСОВ</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ачальника Управления Мариева Александра Николае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1518458,27 руб.,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Управления Попова Михаила Арсенье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1077171,05 руб., владеет участком (под индивидуальное жилое строение) площадью 1500 кв.м., Россия, владеет 1/3 долевой частью жилого дома площадью 46,2 кв. м., Россия, владеет легковым автомобилем «Фольксваген-Tyaper»,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Управления – начальника отдела Кончакова Владимира Василье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511448 руб., владеет 1/3 общей долевой частью квартиры  площадью 65,6 кв. м.,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и заместителя начальника Управления – начальника отдела Кончакова Владимира Василье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346991 руб., владеет 1/3 общей долевой частью квартиры площадью 65,6 кв. 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отдела Ковалевой Ольги Павло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787992 руб.,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а заместителя начальника отдела Ковалевой Ольги Павловны,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1944290 руб., владеет земельным участком площадью 1200 кв.м., Россия, владеет квартирой площадью 120,1 кв.м., Россия, владеет гаражом площадью 40,2 кв.м., Россия, владеет легковым автомобилем «Mitsubisi Pejero Sport»,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отдела Нестёркина Андрея Сергее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441243,09 руб., владеет ½ долевой частью квартиры площадью 44,6 кв. 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УПРАВЛЕНИЕ НАУКИ, ОБРАЗОВАНИЯ И МЕЖДУНАРОДНОГО СОТРУДНИЧЕСТВА</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ачальника Управления Старостина Станислава Василье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1185594,44 руб., владеет квартирой площадью 37,9 кв.м.,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и начальника Управления Старостина Станислава Василье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282745,0 руб.,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Управления – начальника отдела Нефедовой Светланы Василье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58163,80 руб., владеет садовым участком площадью 600 кв.м., Россия, владеет ½ долевой частью общей квартиры площадью 65 кв.м., Россия, владеет легковым автомобилем «MAZDA 3»,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есовершеннолетней дочери заместителя начальника Управления – начальника отдела Нефедовой Светланы Василье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ов,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Управления Дмитриева Владимира Викторо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1105624,32 руб., владеет ¼ долевой частью площадью 10,2 кв.м., Россия, владеет квартирой площадью 35,0 кв.м.,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есовершеннолетнего сына заместителя начальника Управления Дмитриева Владимира Викторо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енсия по инвалидности) 120000 руб.,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есовершеннолетнего дочери заместителя начальника Управления Дмитриева Владимира Викторо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ов,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отдела Пентелькина Сергея Кузьм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837277,12 руб., владеет земельным участком площадью 800 кв.м., Россия, владеет жилым домом площадью 175 кв.м., Россия, владеет легковым автомобилем «Ford-Fokus», Россия, владеет автоприцепом (легковой),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и заместителя начальника отдела Пентелькина Сергея Кузьм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625964,37 руб., владеет земельным участком площадью 775,0 кв.м., Россия, владеет ½ частью жилого дома площадью 35,0 кв.м., Россия, владеет гаражом площадью 18 кв.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Управления – начальника отдела Нетребской Оксаны Анатолье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1034232,5 руб., владеет квартирой площадью 34,4 кв.м., Россия, владеет легковым автомобилем «Ford-Focus», Россия, иного имущества, принадлежащего ей на праве собственности, вкладов в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отдела Ерицовой Ирины Александро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755295 руб., имущества, принадлежащего ей на праве собственности, вкладов в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а заместителя начальника отдела Ерицовой Ирины Александровны,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1450693 руб., владеет нежилым строением площадью 30 кв.м., Россия, владеет гаражом под машину площадью 44,6 кв.м., Россия, владеет легковым автомобилем «Тойота-Хайс», Россия, иного имущества, принадлежащего ему на праве собственности, вкладов в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есовершеннолетней дочери заместителя начальника отдела Ерицовой Ирины Александро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ов, имущества, принадлежащего ей на праве собственности, вкладов в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отдела Мироновой Виктории Александро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474311,1 руб., имущества, принадлежащего ей на праве собственности, вкладов в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ПРАВОВОЕ УПРАВЛЕНИЕ</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ачальника Правового управления Советникова Ивана Василье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973343 руб., владеет квартирой площадью 54 кв. м.,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и начальника Правового управления Советникова Ивана Василье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395493 руб., владеет квартирой (совместная) площадью 54 кв. 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Правового управления Левкиной Анастасии Валерье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872019,31 руб., владеет квартирой площадью 41,4 кв. 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есовершеннолетнего сына заместителя начальника Правового управления Левкиной Анастасии Валерьевны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ов,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Правового управления Гаврильевой Валентины Сергее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710728,32 руб., владеет ½ общей долевой частью квартиры площадью 52,3 кв. 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отдела Малышевой Елены Сергее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501767,99 руб., владеет ¼ общей долевой частью квартиры площадью 54,9 кв. 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УПРАВЛЕНИЕ ЗЕМЕЛЬНЫХ ОТНОШЕНИЙ</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ачальника Управления Жандильдиновой Инны Алексее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1132484,99 руб., владеет садовым участком площадью 600 кв.м., Россия, владеет квартирой площадью 59 кв.м., Россия, владеет ½ долевой частью легкового автомобиля «Вольва», Россия, владеет ½ долевой частью автоприцепа, Россия, владеет лодочным прицепом, Россия, владеет ½ долевой частью лодки,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а начальника Управления Жандильдиновой Инны Алексеевны,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708181,15 руб., владеет ¼ долевой частью земельного участка площадью 1200 кв.м., Россия, владеет ¼ долевой частью жилого дома площадью 60 кв.м., Россия, владеет легковым автомобилем «Вольва», Россия, владеет лодочным прицепом, Россия, владеет лодкой,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Управления Видулиной Ольги Алексее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783726,39 руб., владеет квартирой площадью 34,5 кв.м., Россия, иного имущества, принадлежащего ей на праве собственности, вкладов в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ачальника отдела Назимовой Ольги Сергее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767893,15 руб., владеет 1/3 долевой частью квартиры площадью 58,1 кв.м., Россия, владеет легковым автомобилем «Ваз 21074»,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УПРАВЛЕНИЕ ГОСУДАРСТВЕННОГО ЛЕСНОГО КОНТРОЛЯ И ПОЖАРНОГО НАДЗОРА В ЛЕСАХ, КОНТРОЛЯ ЗА ИСПОЛНЕНИЕМ СУБЪЕКТАМИ РОССИЙСКОЙ ФЕДЕРАЦИИ ПЕРЕДАННЫХ ПОЛНОМОЧИЙ В ОБЛАСТИ ЛЕСНЫХ ОТНОШЕНИЙ</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Управления Филимохина Юрия Ивано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764956 руб.,  Россия, владеет гаражом площадью 36,8 кв.м., Россия, владеет легковыми автомобилями «РЕНО СЦЕНИК-2» и «ВАЗ-21083»,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Управления Гниненко Антона Юрье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678622,81 руб., владеет земельным (приусадебный) участком площадью 3000 кв.м., Россия, владеет жилым домом площадью 47,6 кв.м., Россия, владеет квартирой площадью 43,9 кв.м.,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и заместителя начальника Управления Гниненко Антона Юрье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202708,6 руб.,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есовершеннолетнего сына заместителя начальника Управления Гниненко Антона Юрье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ов,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ачальника отдела Козловой Елизаветы Игоре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464794,14 руб., владеет ½ долевой частью квартиры площадью 48,5 кв.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ачальника отдела Загороднева Ивана Ивано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782889,72 руб.,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отдела Маслова Максима Анатолье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367927,56 руб.,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отдела Семеновой Валентины Прокофье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781023,35 руб., общий садовый участок площадью 600 кв.м., Россия, квартира (общая) площадью 60,6 кв.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УПРАВЛЕНИЕ ЛЕСНОГО РЕЕСТРА, ИНВЕНТАРИЗАЦИИ ЛЕСОВ И ЛЕСОУСТРОЙСТВА</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Управления Артамонова Сергея Ивано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1067185,99 руб., владеет квартирой площадью 51,3 кв.м., Россия, владеет комнатой в коммунальной квартире площадью 11,4 кв. м.,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и заместителя начальника Управления Артамонова Сергея Ивано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248871,53 руб., владеет земельным (огородный) участком площадью 1200 кв.м., Россия, владеет домом (не пригодный для круглогодичного проживания) площадью 148,1 кв.м., Россия, квартира (общая) площадью 65,9 кв.м., Россия, владеет легковым автомобилем «Ниссан Президент»,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Управления Коцюбы Владимира Сергее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786359 руб., владеет квартирой площадью 65,9 кв.м.,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и заместителя начальника Управления Коцюбы Владимира Сергее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1729769 руб., владеет квартирой площадью 54,2 кв.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есовершеннолетней дочери заместителя начальника Управления Коцюбы Владимира Сергее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ов,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Управления, Косицына Владимира Николае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1077885,63 руб., владеет ½ долевой частью комнаты (коммунальная квартира) площадью 11,1 кв.м.,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и заместителя начальника Управления, Косицына Владимира Николае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700519,71 руб., владеет ½ долевой частью комнаты (коммунальная квартира) площадью 11,1 кв.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отдела Шашковой Татьяны Николае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6927277,76 руб., владеет земельным участком площадью 500,0 кв.м., Россия, владеет ½ долевой частью жилого дома площадью 36,0 кв.м., Россия, владеет квартирой площадью 57,9 кв.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а заместителя начальника отдела Шашковой Татьяны Николаевны,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120000 руб., квартира (договор социального найма) площадью 45,6 кв.м., Россия, владеет легковым автомобилем «KIA (RIO)»,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УПРАВЛЕНИЕ ОХРАНЫ И ЗАЩИТЫ ЛЕСОВ</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ачальника отдела Егоровой Любови Андрее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821226 руб., владеет квартирой площадью 57,6 кв. м. и ½ долевой частью квартиры площадью 42,4 кв. 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ачальника отдела Дорониной Наталии Викторо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826616,19 руб., владеет 1/3 долевой частью жилого дома площадью 14,5 кв. м., Россия, владеет квартирой площадью 15,2 кв.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есовершеннолетней дочери начальника отдела Дорониной Наталии Викторо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ов не имеет, владеет квартирой площадью 37,4 кв.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отдела Нарбутовских Татьяны Василье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732706,44 руб.,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а заместителя начальника отдела Нарбутовских Татьяны Васильевны,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1339318,65 руб., владеет легковым автомобилем «JEEP GRAND CHEROKEE»,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есовершеннолетнего сына заместителя начальника отдела Нарбутовских Татьяны Васильевны,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ов не имеет, владеет 1/3 частью квартиры площадью 60,9 кв.м.,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УПРАВЛЕНИЕ ФИНАНСОВ, БЮДЖЕТНОЙ ПОЛИТИКИ И АДМИНИСТИРОВАНИЯ ПЛАТЕЖЕЙ</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Управления Козловской Татьяны Викторо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1410270,35 руб., владеет садовым участком площадью 800 кв.м., Россия, владеет квартирой (совместная) площадью 34,8 кв.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Управления – главного бухгалтера Иллариошиной Ольги Владиславо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1237925,55 руб., владеет ¼ долевой частью квартиры площадью 14,7 кв.м., Россия, владеет гаражом (машина-место) площадью 19,7 кв.м., Россия, иного имущества, принадлежащего ей на праве собственности, вкладов в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а заместителя начальника Управления – главного бухгалтера Иллариошиной Ольги Владиславовны,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534012,51 руб., владеет ¼ долевой частью квартиры площадью 14,7 кв.м., Россия, владеет легковыми автомобилями «Opel Astra» и «Hyundai Elantra», Россия, иного имущества, принадлежащего ему на праве собственности, вкладов в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ачальника отдела Бурминовой Ольги Владимиро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853331,65 руб., владеет садовым участком площадью 600 кв.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а начальника отдела Бурминовой Ольги Владимировны,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486507,23 руб., владеет квартирой площадью 43,7 кв.м., Россия, владеет легковыми автомобилями «Фольксваген Пассат» и «KIA SLS (Sportage)»,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есовершеннолетнего сына начальника отдела Бурминовой Ольги Владимировны,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ов,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отдела Никонковой Екатерины Александро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1108961,81 руб.,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отдела Шкоды Татьяны Вячеславо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396968,54 руб., владеет квартирой площадью 51,2 кв.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отдела Козловой Екатерины Вячеславо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793673,90 руб.,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1 января по 31 декабря 2009 года заместитель начальника отдела Прилепа Романа Александро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591776,67 руб., владеет ½ долевой частью квартиры площадью 37,2 кв.м., Россия, владеет легковым автомобилем «Рено»,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1 января по 31 декабря 2009 года супруги заместителя начальника отдела Прилепа Романа Александро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168193,77 руб.,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1 января по 31 декабря 2009 года несовершеннолетнего сына заместителя начальника отдела Прилепа Романа Александро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ов,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УПРАВЛЕНИЕ ЭКОНОМИКИ, СТРАТЕГИЧЕСКОГО ПЛАНИРОВАНИЯ И СИСТЕМНОГО АНАЛИЗА В ОБЛАСТИ ЛЕСНЫХ ОТНОШЕНИЙ</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Управления Рафаилова Михаила Константино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1087439,87 руб.,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Управления Кашкоровой Светланы Петро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722971,97 руб., владеет квартирой  площадью 30,3 кв. м., Россия, владеет легковым автомобилем «Мицубиси COLT 1,5»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ачальника отдела Горловой Ольги Анастасье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842485,69 руб.,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отдела Ловкова Александра Михайло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692932,62 руб., владеет земельным участком (под индивидуальное жилое строение) площадью 689 кв.м., Россия, владеет жилым домом площадью 59,5 кв.м., Россия, владеет легковым автомобилем «HONDA-CR-V»,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и заместителя начальника отдела Ловкова Александра Михайло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311831,42 руб., владеет ½ долевой частью земельного участка (под индивидуальное жилое строение) площадью 346,5 кв.м., Россия, владеет ½ долевой частью жилого дома площадью 45,4 кв.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есовершеннолетнего сына заместителя начальника отдела Ловкова Александра Михайло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ов,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есовершеннолетнего сына заместителя начальника отдела Ловкова Александра Михайло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ов,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отдела Мелкумовой Нателлы Николае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693387,65 руб.,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УПРАВЛЕНИЕ ДЕЛАМИ</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ачальника Управления делами Таранова Александра Павло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1519973,92 руб., владеет земельным участком (индивидуальное жилищное строительство) площадью 5800 кв.м., Россия, владеет жилым домом площадью 78 кв.м., Россия, владеет квартирой площадью 48,2 кв.м., Россия, владеет 1/3 общей долевой частью квартиры площадью 74,3 кв.м., Россия, владеет легковым автомобилем «Hyundai «Sonata»,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и начальника Управления делами Таранова Александра Павло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ов не имеет, владеет 1/3 общей долевой частью квартиры площадью 74,3 кв.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Управления делами Цареградского Павла Валерье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1069087,41 руб., владеет земельным участком (под индивидуальное жилищное строительство) площадью 1200 кв. м., Россия, владеет 1/6 общей долевой частью жилого дома площадью 90,1 кв.м. Россия, владеет ½ общей долевой частью квартиры площадью 43,3 кв.м.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и заместителя начальника Управления делами Цареградского Павла Валерье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334047,76 руб., владеет квартирами площадью 38,7 кв. м. и 49,6 кв.м. Россия, владеет легковым автомобилем «Mazda 3»,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есовершеннолетней дочери заместителя начальника Управления делами Цареградского Павла Валерье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ов не имеет, владеет ½ общей долевой частью квартиры площадью 43,3 кв.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Управления делами – начальника отдела Карпенко Татьяны Ивано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1177761,0 руб., владеет земельным участком (аренда на 49 лет) площадью 705,0 кв.м., Россия, владеет квартирой площадью 55,9 кв.м. и совместной квартирой 56,2 кв.м. Россия, владеет дачей (нежилое строение) площадью 84,0 кв.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отдела Клинковой Ирины Юрье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718864,6 руб.,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а заместителя начальника отдела Клинковой Ирины Юрьевны,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енсия) 77200 руб., владеет легковым автомобилем «ВАЗ 21150»,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ачальника отдела Тимониной Людмилы Николае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861763,92 руб., владеет квартирой площадью 58,8 кв.м., Россия, владеет мотороллером «Velvet 150 (225)»,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а начальника отдела Тимониной Людмилы Николаевны,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300976,41 руб., владеет квартирой (общая) площадью 77,3 кв.м., Россия, владеет легковым автомобилем «Renault Megan»,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есовершеннолетнего сына начальника отдела Тимониной Людмилы Николаевны,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ов,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ачальника отдела Курденковой Полины Александро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284962,44 руб.,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отдела Рыбушкиной Веры Михайло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379037,66 руб., владеет квартирой площадью 42,90 кв.м., Россия, владеет легковым автомобилем «TOYTA-HIGHLANDR»,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а заместителя начальника отдела Рыбушкиной Веры Михайловны,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626850 руб.,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отдела Воротынцевой Елены Василье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744058,46 руб., владеет квартирой площадью 57,7 кв.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отдела Павленко Анатолия Георгие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890515,68 руб., владеет квартирой (совместная) площадью 37,7 кв.м. и квартирой площадью 113,8 кв.м., Россия, иного имущества, принадлежащего ему на праве собственности, вкладов в банках не имеет,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и заместителя начальника отдела Павленко Анатолия Георгие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492011,33 руб., владеет садовым участком площадью 510,0 кв.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ОРГАНИЗАЦИОННО-АДМИНИСТРАТИВНОЕ УПРАВЛЕНИЕ</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ачальника Организационно-административного управления Николаева Артема Трофимо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960000 руб., владеет земельными участками (под индивидуальное жилое строение) площадью 1800 кв.м. и 400 кв.м., Россия, владеет жилым домом площадью 486 кв.м., Россия, владеет ½ долевой частью общей квартиры площадью 78 кв. м., Россия, владеет гаражом площадью 20 кв.м., Россия, владеет легковыми автомобилями «Мазда 6» и «Мерседес SL 500», Россия, владеет мототранспортным средством «Снегоход Skandik»,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и начальника Организационно-административного управления Николаева Артема Трофимо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300000 руб., владеет ½ долевой частью общей квартиры площадью 80 кв. м., Россия, владеет легковыми автомобилями «Тойота Ленд Крузер» и «Мерседес Е 350»,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есовершеннолетней дочери начальника Организационно-административного управления Николаева Артема Трофимовича,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ов,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Организационно-административного управления Устиновой Елены Валерье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600000 руб., владеет ½ долевой частью квартиры площадью 27 кв. 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ачальника Организационно-протокольного отдела Булатной Натальи Александро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300000 руб., владеет квартирой площадью 67 кв. м., Россия, владеет легковым автомобилем «Тойота рав 4», Россия, иного имущества, принадлежащего ей на праве собственности вкладов в банках, в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супруга начальника Организационно-протокольного отдела Булатной Натальи Александровны,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840000 руб., владеет квартирой площадью 50 кв.м., Россия, владеет легковым автомобилем «Мицубиси Аутлендер XL»,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Организационно-протокольного отдела Букатарь Марии Алексее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330000 руб., владеет 31/50 долевой частью квартиры площадью 58,6 кв. м., Россия, иного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есовершеннолетней дочери заместителя начальника Организационно-протокольного отдела Букатарь Марии Алексеевны,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ов, имущества, принадлежащего ей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ОТДЕЛ ЗАЩИТЫ ГОСУДАРСТВЕННОЙ ТАЙНЫ</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ачальника Отдела Шидловского Александра Владимиро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866777,72 руб., владеет легковыми автомобилями «Тойота Приус» и «Тойота Королла»,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заместителя начальника Отдела Шаповала Валерия Борисо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549267 руб., владеет ½ долевой частью квартиры площадью 56,8 кв.м., Россия, иного имущества, принадлежащего ему на праве собственности, вкладов в ценных бумагах, обязательств имущественного характера не имеет.</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ОТДЕЛ МОБИЛИЗАЦИОННОЙ ПОДГОТОВКИ</w:t>
      </w:r>
    </w:p>
    <w:p>
      <w:pPr>
        <w:pStyle w:val="Normal"/>
        <w:rPr>
          <w:sz w:val="22"/>
          <w:szCs w:val="22"/>
        </w:rPr>
      </w:pPr>
      <w:r>
        <w:rPr>
          <w:sz w:val="22"/>
          <w:szCs w:val="22"/>
        </w:rPr>
      </w:r>
    </w:p>
    <w:p>
      <w:pPr>
        <w:pStyle w:val="Normal"/>
        <w:rPr>
          <w:sz w:val="22"/>
          <w:szCs w:val="22"/>
        </w:rPr>
      </w:pPr>
      <w:r>
        <w:rPr>
          <w:sz w:val="22"/>
          <w:szCs w:val="22"/>
        </w:rPr>
        <w:t>Справка о доходах за отчетный период с 01 января по 31 декабря 2010 года начальника Отдела Черныша Петра Петрович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rPr>
          <w:sz w:val="22"/>
          <w:szCs w:val="22"/>
        </w:rPr>
      </w:pPr>
      <w:r>
        <w:rPr>
          <w:sz w:val="22"/>
          <w:szCs w:val="22"/>
        </w:rPr>
      </w:r>
    </w:p>
    <w:p>
      <w:pPr>
        <w:pStyle w:val="Normal"/>
        <w:rPr>
          <w:sz w:val="22"/>
          <w:szCs w:val="22"/>
        </w:rPr>
      </w:pPr>
      <w:r>
        <w:rPr>
          <w:sz w:val="22"/>
          <w:szCs w:val="22"/>
        </w:rPr>
        <w:t>Доход по основному месту работы 685604,71 руб., владеет земельным участком (дачное строительство) площадью 1190 кв.м., Россия, иного имущества, принадлежащего ему на праве собственности, вкладов в банках, ценных бумагах, обязательств имущественного характера не имеет.</w:t>
      </w:r>
    </w:p>
    <w:sectPr>
      <w:type w:val="nextPage"/>
      <w:pgSz w:w="11906" w:h="16838"/>
      <w:pgMar w:left="72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4:20:00Z</dcterms:created>
  <dc:creator>Ирина</dc:creator>
  <dc:description/>
  <cp:keywords/>
  <dc:language>en-US</dc:language>
  <cp:lastModifiedBy>www.PHILka.RU</cp:lastModifiedBy>
  <dcterms:modified xsi:type="dcterms:W3CDTF">2013-06-26T14:20:00Z</dcterms:modified>
  <cp:revision>2</cp:revision>
  <dc:subject/>
  <dc:title>Сведения о доходах сотрудников Рослесхоза с 1</dc:title>
</cp:coreProperties>
</file>