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4220" cy="747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>14 июля 2016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>12/139-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верении областного списка кандидатов в депутаты Законодательного Собрания Тверской области шестого созыва, выдвинутого избирательным объединением «Региональное отделение ВСЕРОССИЙСКОЙ ПОЛИТИЧЕСКОЙ ПАРТИИ «РОДИНА» в Тверской области»</w:t>
      </w:r>
    </w:p>
    <w:p>
      <w:pPr>
        <w:pStyle w:val="Normal"/>
        <w:spacing w:lineRule="auto" w:line="372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документы, представленные в избирательную комиссию Тверской области для заверения областного списка кандидатов в депутаты Законодательного Собрания Тверской области шестого созыва, выдвинутого избирательным объединением «Региональное отделение ВСЕРОССИЙСКОЙ ПОЛИТИЧЕСКОЙ ПАРТИИ «РОДИНА» в Тверской области», с учетом постановления избирательной комиссии Тверской области от 14.07.2016 №12/138-6 «Об исключении Пышатова П.Ю. из областного списка кандидатов в депутаты Законодательного Собрания Тверской области шестого созыва, выдвинутого избирательным объединением «Региональное отделение ВСЕРОССИЙСКОЙ ПОЛИТИЧЕСКОЙ ПАРТИИ «РОДИНА» в Тверской области» и в соответствии со статьями 19, 32 Избирательного кодекса Тверской области от 07.04.2003 №20-ЗО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72"/>
        <w:ind w:left="0" w:firstLine="709"/>
        <w:jc w:val="both"/>
        <w:rPr/>
      </w:pPr>
      <w:r>
        <w:rPr>
          <w:sz w:val="28"/>
          <w:szCs w:val="28"/>
        </w:rPr>
        <w:t>Заверить областной список кандидатов в депутаты Законодательного Собрания Тверской области шестого созыва, выдвинутый избирательным объединением «Региональное отделение ВСЕРОССИЙСКОЙ ПОЛИТИЧЕСКОЙ ПАРТИИ «РОДИНА» в Тверской области», в количестве 62 человек (прилагается).</w:t>
      </w:r>
    </w:p>
    <w:p>
      <w:pPr>
        <w:pStyle w:val="Normal"/>
        <w:numPr>
          <w:ilvl w:val="0"/>
          <w:numId w:val="2"/>
        </w:numPr>
        <w:spacing w:lineRule="auto" w:line="37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ть уполномоченному представителю указанного регионального отделения политической партии копию заверенного областного списка кандидатов в депутаты Законодательного Собрания Тверской области шестого созыва, выдвинутого избирательным объединением «Региональное отделение ВСЕРОССИЙСКОЙ ПОЛИТИЧЕСКОЙ ПАРТИИ «РОДИНА» в Тверской области».</w:t>
      </w:r>
    </w:p>
    <w:p>
      <w:pPr>
        <w:pStyle w:val="Normal"/>
        <w:numPr>
          <w:ilvl w:val="0"/>
          <w:numId w:val="2"/>
        </w:numPr>
        <w:spacing w:lineRule="auto" w:line="372"/>
        <w:ind w:left="0" w:firstLine="709"/>
        <w:jc w:val="both"/>
        <w:rPr/>
      </w:pPr>
      <w:r>
        <w:rPr>
          <w:sz w:val="28"/>
          <w:szCs w:val="28"/>
        </w:rPr>
        <w:t>Направить представленные в избирательную комиссию Тверской области сведения о кандидатах в депутаты Законодательного Собрания Тверской области шестого созыва, включенных в указанный областной список кандидатов, в соответствующие государственные органы для проверки их достоверности.</w:t>
      </w:r>
    </w:p>
    <w:p>
      <w:pPr>
        <w:pStyle w:val="Normal"/>
        <w:numPr>
          <w:ilvl w:val="0"/>
          <w:numId w:val="2"/>
        </w:numPr>
        <w:spacing w:lineRule="auto" w:line="372"/>
        <w:ind w:left="0" w:firstLine="709"/>
        <w:jc w:val="both"/>
        <w:rPr/>
      </w:pPr>
      <w:r>
        <w:rPr>
          <w:sz w:val="28"/>
          <w:szCs w:val="28"/>
        </w:rPr>
        <w:t xml:space="preserve">Использовать в избирательных документах следующее наименование избирательного объединения – «Региональное отделение </w:t>
      </w:r>
      <w:r>
        <w:rPr>
          <w:b/>
          <w:sz w:val="28"/>
          <w:szCs w:val="28"/>
        </w:rPr>
        <w:t>ПАРТИИ «РОДИНА»</w:t>
      </w:r>
      <w:r>
        <w:rPr>
          <w:sz w:val="28"/>
          <w:szCs w:val="28"/>
        </w:rPr>
        <w:t xml:space="preserve"> в Тверской области».</w:t>
      </w:r>
    </w:p>
    <w:p>
      <w:pPr>
        <w:pStyle w:val="Normal"/>
        <w:numPr>
          <w:ilvl w:val="0"/>
          <w:numId w:val="2"/>
        </w:numPr>
        <w:spacing w:lineRule="auto" w:line="37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копию настоящего постановления в территориальные избирательные комиссии Тверской области. </w:t>
      </w:r>
    </w:p>
    <w:p>
      <w:pPr>
        <w:pStyle w:val="Normal"/>
        <w:numPr>
          <w:ilvl w:val="0"/>
          <w:numId w:val="2"/>
        </w:numPr>
        <w:spacing w:lineRule="auto" w:line="37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для опубликования в газету «Тверские ведомости».</w:t>
      </w:r>
    </w:p>
    <w:p>
      <w:pPr>
        <w:pStyle w:val="Normal"/>
        <w:numPr>
          <w:ilvl w:val="0"/>
          <w:numId w:val="2"/>
        </w:numPr>
        <w:spacing w:lineRule="auto" w:line="372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избирательной коми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.Е. Дронова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.М. Бык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список кандидато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верен избирательной комиссией </w:t>
              <w:br/>
              <w:t>Тверской области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14» июля 2016 год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постановление №12/139-6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пия верна</w:t>
            </w:r>
          </w:p>
        </w:tc>
      </w:tr>
    </w:tbl>
    <w:p>
      <w:pPr>
        <w:pStyle w:val="Normal"/>
        <w:spacing w:before="600" w:after="0"/>
        <w:jc w:val="center"/>
        <w:rPr/>
      </w:pPr>
      <w:r>
        <w:rPr>
          <w:b/>
          <w:sz w:val="28"/>
          <w:szCs w:val="28"/>
        </w:rPr>
        <w:t>ОБЛАСТНОЙ СПИСОК</w:t>
      </w:r>
    </w:p>
    <w:p>
      <w:pPr>
        <w:pStyle w:val="Normal"/>
        <w:spacing w:before="0" w:after="36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ндидатов в депутаты Законодательного Собрания Тверской области</w:t>
        <w:br/>
        <w:t>шестого созыва, выдвинутый избирательным объединением «Региональное отделение ВСЕРОССИЙСКОЙ ПОЛИТИЧЕСКОЙ ПАРТИИ «РОДИНА» в Тверской области</w:t>
      </w:r>
      <w:r>
        <w:rPr>
          <w:sz w:val="28"/>
          <w:szCs w:val="28"/>
        </w:rPr>
        <w:t>»</w:t>
        <w:br/>
      </w:r>
    </w:p>
    <w:p>
      <w:pPr>
        <w:pStyle w:val="Normal"/>
        <w:spacing w:before="0" w:after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60" w:after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Общеобластная часть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.  Ларин Максим Владиславович, 1971 года рождения, </w:t>
        <w:br/>
        <w:t>место жительства – Тверская область, Весьегонский район, деревня Выбор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работы – индивидуальный предприниматель, </w:t>
        <w:br/>
        <w:t>депутат Законодательного Собрания Тверской области на непостоянной основе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Дешёвкин Вадим Николаевич, 1969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работы – Общество с ограниченной ответственностью «Частная пивоварня «Афанасий», генеральный директор, депутат Тверской городской Думы </w:t>
        <w:br/>
        <w:t>на непостоянной основе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Губченко Игорь Петрович, 1984 года рождения, место жительства – город Москва, род занятий – домохозяин, член политической партии </w:t>
      </w:r>
      <w:r>
        <w:rPr>
          <w:rFonts w:eastAsia="Calibri"/>
          <w:b/>
          <w:sz w:val="28"/>
          <w:szCs w:val="22"/>
          <w:lang w:eastAsia="en-US"/>
        </w:rPr>
        <w:t>ВСЕРОССИЙСКАЯ ПОЛИТИЧЕСКАЯ ПАРТИЯ «РОДИНА»</w:t>
      </w:r>
      <w:r>
        <w:rPr>
          <w:rFonts w:eastAsia="Calibri"/>
          <w:sz w:val="28"/>
          <w:szCs w:val="22"/>
          <w:lang w:eastAsia="en-US"/>
        </w:rPr>
        <w:t xml:space="preserve">, председатель Совета регионального отделения </w:t>
      </w:r>
      <w:r>
        <w:rPr>
          <w:rFonts w:eastAsia="Calibri"/>
          <w:b/>
          <w:sz w:val="28"/>
          <w:szCs w:val="22"/>
          <w:lang w:eastAsia="en-US"/>
        </w:rPr>
        <w:t xml:space="preserve">ПАРТИИ «РОДИНА» </w:t>
      </w:r>
      <w:r>
        <w:rPr>
          <w:rFonts w:eastAsia="Calibri"/>
          <w:sz w:val="28"/>
          <w:szCs w:val="22"/>
          <w:lang w:eastAsia="en-US"/>
        </w:rPr>
        <w:t>в Тверской области.</w:t>
      </w:r>
      <w:r>
        <w:br w:type="page"/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Северо-Западная территориальная группа №1</w:t>
        <w:br/>
        <w:t>(Северо-Западный избирательный округ №1)</w:t>
        <w:br/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>1.  Клевцова Евгения Сергеевна, 1980 года рождения, 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работы – Общество </w:t>
        <w:br/>
        <w:t>с ограниченной ответственностью «Частная пивоварня «Афанасий», руководитель аппарата генерального директора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2.  Сорочинская Екатерина Михайловна, 1986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Медицинская клиника «Нью Лайф», директор по развитию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  Лапина Любовь Викторовна, 1991 года рождения, место жительства – Тверская область, город Тверь, основное место работы – Общество</w:t>
        <w:br/>
        <w:t xml:space="preserve"> с ограниченной ответственностью «Частная пивоварня «Афанасий», экономист планово-экономического отдела.</w:t>
      </w:r>
    </w:p>
    <w:p>
      <w:pPr>
        <w:pStyle w:val="Normal"/>
        <w:keepLines/>
        <w:spacing w:before="120" w:after="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Приволжская территориальная группа №2</w:t>
        <w:br/>
        <w:t>(Приволжский избирательный округ №2)</w:t>
        <w:br/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Кутраева Светлана Александровна, 1962 года рождения, </w:t>
        <w:br/>
        <w:t>место жительства – Тверская область, город Тверь, основное место работы – Общество с ограниченной ответственностью «НикитиН», менеджер по продажам отдела по сопровождению продаж по Восточному округу                  г. Москва и Московской области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2.  Тулякова Надежда Валерьевна, 1985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Ассоциация профилактики социально опасных форм поведения граждан «Дружина Афанасий», руководитель проекта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3.  Генералов Алексей Николаевич, 1985 года рождения, </w:t>
        <w:br/>
        <w:t>место жительства – Тверская область, город Тверь, основное место работы – Общество с ограниченной ответственностью «НикитиН», менеджер по транспортной логистике Службы транспортной логистики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Центральная территориальная группа №3</w:t>
        <w:br/>
        <w:t>(Центральный избирательный округ №3)</w:t>
        <w:br/>
      </w:r>
    </w:p>
    <w:p>
      <w:pPr>
        <w:pStyle w:val="Normal"/>
        <w:keepLines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Кудрявцева Галина Борисовна, 1988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Частная пивоварня «Афанасий», переводчик службы по документационному обеспечению.</w:t>
      </w:r>
    </w:p>
    <w:p>
      <w:pPr>
        <w:pStyle w:val="Normal"/>
        <w:keepLines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Офицерова Ольга Александровна, 1987 года рождения, </w:t>
        <w:br/>
        <w:t>место жительства – Тверская область, Калининский район, д. Савватьево, основное место работы – Общество с ограниченной ответственностью «НикитиН», руководитель по сопровождению службы прямых продаж разливного пива.</w:t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3.  Грибкова Евгения Викторовна, 1983 года рождения, 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бщество с ограниченной ответственностью «НикитиН», специалист по сопровождению продаж отдела продаж пивобезалкогольной продукции.</w:t>
      </w:r>
    </w:p>
    <w:p>
      <w:pPr>
        <w:pStyle w:val="Normal"/>
        <w:keepLines/>
        <w:spacing w:before="120" w:after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Московская территориальная группа №4</w:t>
        <w:br/>
        <w:t>(Московский избирательный округ №4)</w:t>
        <w:br/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Чергизов Ахмат Магомедович, 1982 года рождения, </w:t>
        <w:br/>
        <w:t>место жительства – Тверская область, город Тверь, основное место работы – Ассоциация профилактики социально опасных форм поведения граждан «Дружина Афанасий», директор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>2.  Виноградова Нина Ивановна, 1951 года рождения, 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работы – Общество </w:t>
        <w:br/>
        <w:t>с ограниченной ответственностью «Частная пивоварня «Афанасий», эколог в техническом подразделении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Середа Ольга Александровна, 1986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НикитиН», менеджер по продажам службы региональных продаж.</w:t>
      </w:r>
      <w:r>
        <w:br w:type="page"/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Пролетарская территориальная группа №5</w:t>
        <w:br/>
        <w:t>(Пролетарский избирательный округ №5)</w:t>
      </w:r>
    </w:p>
    <w:p>
      <w:pPr>
        <w:pStyle w:val="Normal"/>
        <w:keepLines/>
        <w:spacing w:lineRule="auto" w:line="360"/>
        <w:ind w:firstLine="71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Исаев Табриз Алигусейн Оглы, 1994 года рождения, </w:t>
        <w:br/>
        <w:t>место жительства – Тверская область, Калининский район, деревня Зуево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Частная охранная организация «Дружина Афанасий», охранник отдела охраны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Мурашов Дмитрий Александрович, 1982 года рождения, </w:t>
        <w:br/>
        <w:t>место жительства – Тверская область, город Тверь, основное место работы – Общество с ограниченной ответственностью «Финтрейд–плюс», системный администратор отдела системного администрирован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Таранова Инна Александровна, 1969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работы – Общество с ограниченной ответственностью «НикитиН», менеджер </w:t>
        <w:br/>
        <w:t>по продажам отдела по сопровождению продаж по Восточному округу г. Москва и Московской области.</w:t>
      </w:r>
    </w:p>
    <w:p>
      <w:pPr>
        <w:pStyle w:val="Normal"/>
        <w:keepLines/>
        <w:spacing w:before="120" w:after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Южная территориальная группа №6</w:t>
        <w:br/>
        <w:t>(Южный избирательный округ №6)</w:t>
        <w:br/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  Волков Павел Игоревич, 1990 года рождения, 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Ассоциация профилактики социально опасных форм поведения граждан «Дружина Афанасий», начальник юридического отдела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>2.  Тикко Алексей Николаевич, 1988 года рождения, место жительства – Тверская область, Старицкий район, город Старица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НикитиН», менеджер по контроллингу отдела контроллинга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3.  Сахарцева Анна Владимировна, 1974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НикитиН», помощник руководителя по сопровождению продаж службы региональных продаж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Конаковская территориальная группа №7</w:t>
        <w:br/>
        <w:t>(Конаковский избирательный округ №7)</w:t>
        <w:br/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  Ёлкин Андрей Вячеславович, 1980 года рождения, 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работы – Общество </w:t>
        <w:br/>
        <w:t>с ограниченной ответственностью «Частная пивоварня «Афанасий», начальник холодильно–компрессорного цеха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Сухобокова Ирина Николаевна, 1981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НикитиН», помощник руководителя службы региональных продаж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Волкова Александра Михайловна, 1990 года рождения, </w:t>
        <w:br/>
        <w:t>место жительства – город Санкт–Петербург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Тверское отделение № 8607 ПАО «Сбербанк России», специалист по прямым продажам управления прямых продаж.</w:t>
      </w:r>
    </w:p>
    <w:p>
      <w:pPr>
        <w:pStyle w:val="Normal"/>
        <w:keepLines/>
        <w:spacing w:before="60" w:after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Калининская территориальная группа №8</w:t>
        <w:br/>
        <w:t>(Калининский избирательный округ №8)</w:t>
        <w:br/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.  Кацалов Максим Константинович, 1987 года рождения, </w:t>
        <w:br/>
        <w:t xml:space="preserve">место жительства – Тверская область, </w:t>
      </w:r>
      <w:r>
        <w:rPr>
          <w:rFonts w:eastAsia="Calibri"/>
          <w:sz w:val="28"/>
          <w:szCs w:val="28"/>
          <w:lang w:eastAsia="en-US"/>
        </w:rPr>
        <w:t>город Тверь,</w:t>
      </w:r>
      <w:r>
        <w:rPr>
          <w:sz w:val="28"/>
          <w:szCs w:val="28"/>
        </w:rPr>
        <w:t xml:space="preserve"> род занятий – домохозяин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член политической</w:t>
      </w:r>
      <w:r>
        <w:rPr>
          <w:rFonts w:eastAsia="Calibri"/>
          <w:sz w:val="28"/>
          <w:szCs w:val="22"/>
          <w:lang w:eastAsia="en-US"/>
        </w:rPr>
        <w:t xml:space="preserve"> партии</w:t>
      </w:r>
      <w:r>
        <w:rPr>
          <w:rFonts w:eastAsia="Calibri"/>
          <w:b/>
          <w:sz w:val="28"/>
          <w:szCs w:val="22"/>
          <w:lang w:eastAsia="en-US"/>
        </w:rPr>
        <w:t xml:space="preserve"> ВСЕРОССИЙСКАЯ ПОЛИТИЧЕСКАЯ ПАРТИЯ «РОДИНА»</w:t>
      </w:r>
      <w:r>
        <w:rPr>
          <w:rFonts w:eastAsia="Calibri"/>
          <w:sz w:val="28"/>
          <w:szCs w:val="22"/>
          <w:lang w:eastAsia="en-US"/>
        </w:rPr>
        <w:t>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Голышева Олеся Александровна, 1981 года рождения, </w:t>
        <w:br/>
        <w:t>место жительства – Тверская область, Калининский район, деревня Березино, основное место работы – Общество с ограниченной ответственностью «НикитиН», менеджер по продажам отдела по сопровождению продаж по Западному округу г. Москва и Московской области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3.  Кулебякина Евгения Александровна, 1982 года рождения, </w:t>
        <w:br/>
        <w:t>место жительства – Тверская область, Калининский район, село Рождествено, основное место работы – Общество с ограниченной ответственностью «НикитиН», менеджер по продажам отдела продаж пивобезалкогольной продукции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Вышневолоцкая территориальная группа №9</w:t>
        <w:br/>
        <w:t>(Вышневолоцкий избирательный округ №9)</w:t>
        <w:br/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  Соколов Никита Андреевич, 1990 года рождения, 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работы – Общество </w:t>
        <w:br/>
        <w:t>с ограниченной ответственностью «Финтрейд–плюс», инженер отдела связи и охранных систем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2.  Гасумьянц Анна Геннадьевна, 1948 года рождения, </w:t>
        <w:br/>
        <w:t xml:space="preserve">место жительства – Тверская область, Калининский район, деревня Жданово, пенсионер, член политической партии </w:t>
      </w:r>
      <w:r>
        <w:rPr>
          <w:rFonts w:eastAsia="Calibri"/>
          <w:b/>
          <w:sz w:val="28"/>
          <w:szCs w:val="22"/>
          <w:lang w:eastAsia="en-US"/>
        </w:rPr>
        <w:t>ВСЕРОССИЙСКАЯ ПОЛИТИЧЕСКАЯ ПАРТИЯ «РОДИНА»</w:t>
      </w:r>
      <w:r>
        <w:rPr>
          <w:rFonts w:eastAsia="Calibri"/>
          <w:sz w:val="28"/>
          <w:szCs w:val="22"/>
          <w:lang w:eastAsia="en-US"/>
        </w:rPr>
        <w:t>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>3.  Иванов Алексей Алексеевич, 1985 года рождения, 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род занятий – домохозяин.</w:t>
      </w:r>
    </w:p>
    <w:p>
      <w:pPr>
        <w:pStyle w:val="Normal"/>
        <w:keepLines/>
        <w:spacing w:before="240" w:after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Лихославльская территориальная группа №10</w:t>
        <w:br/>
        <w:t>(Лихославльский избирательный округ №10)</w:t>
        <w:br/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Богданова Надежда Александровна, 1982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Частная пивоварня «Афанасий», старший мастер цеха розлива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2.  Дупелев Александр Александрович, 1985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Частная пивоварня «Афанасий», руководитель службы розлива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3.  Кацалова Юлиана Константиновна, 1994 года рождения, </w:t>
        <w:br/>
        <w:t xml:space="preserve">место жительства – Тверская область, город Тверь, род занятий – домохозяйка, член политической партии </w:t>
      </w:r>
      <w:r>
        <w:rPr>
          <w:rFonts w:eastAsia="Calibri"/>
          <w:b/>
          <w:sz w:val="28"/>
          <w:szCs w:val="22"/>
          <w:lang w:eastAsia="en-US"/>
        </w:rPr>
        <w:t>ВСЕРОССИЙСКАЯ ПОЛИТИЧЕСКАЯ ПАРТИЯ «РОДИНА»</w:t>
      </w:r>
      <w:r>
        <w:rPr>
          <w:rFonts w:eastAsia="Calibri"/>
          <w:sz w:val="28"/>
          <w:szCs w:val="22"/>
          <w:lang w:eastAsia="en-US"/>
        </w:rPr>
        <w:t>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Ржевская территориальная группа №11</w:t>
        <w:br/>
        <w:t>(Ржевский избирательный округ №11)</w:t>
        <w:br/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>1.  Дудкин Михаил Викторович, 1989 года рождения, 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работы – Общество </w:t>
        <w:br/>
        <w:t>с ограниченной ответственностью «Частная охранная организация «Дружина Афанасий», охранник отдела охраны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>2.  Гончугов Степан Юрьевич, 1988 года рождения, 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работы – Общество </w:t>
        <w:br/>
        <w:t>с ограниченной ответственностью «Никитин», менеджер по логистике подотдела по работе с грузоперевозчиками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  Коршунов Виктор Иванович, 1984 года рождения, место жительства – Оренбургская область, город Оренбург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Эко маркет», шев–повар столовой.</w:t>
      </w:r>
    </w:p>
    <w:p>
      <w:pPr>
        <w:pStyle w:val="Normal"/>
        <w:keepLines/>
        <w:spacing w:before="60" w:after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Кимрская территориальная группа №12</w:t>
        <w:br/>
        <w:t>(Кимрский избирательный округ №12)</w:t>
        <w:br/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Рудаков Григорий Викторович, 1989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работы – Общество с ограниченной ответственностью «НикитиН», специалист </w:t>
        <w:br/>
        <w:t>по продажам отдела по сопровождению продаж по Восточному округу г. Москва и Московской области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2.  Веролайнен Наталья Владимировна, 1974 года рождения, </w:t>
        <w:br/>
        <w:t xml:space="preserve">место жительства – Тверская область, город </w:t>
      </w:r>
      <w:r>
        <w:rPr>
          <w:rFonts w:eastAsia="Calibri"/>
          <w:sz w:val="28"/>
          <w:szCs w:val="28"/>
          <w:lang w:eastAsia="en-US"/>
        </w:rPr>
        <w:t>Тверь,</w:t>
      </w:r>
      <w:r>
        <w:rPr>
          <w:sz w:val="28"/>
          <w:szCs w:val="28"/>
        </w:rPr>
        <w:t xml:space="preserve"> основное место работы – ФГБОУ ВО «Тверской государственный университет», доцент кафедры органической химии, </w:t>
      </w:r>
      <w:r>
        <w:rPr>
          <w:rFonts w:eastAsia="Calibri"/>
          <w:sz w:val="28"/>
          <w:szCs w:val="28"/>
          <w:lang w:eastAsia="en-US"/>
        </w:rPr>
        <w:t>член политической партии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eastAsia="en-US"/>
        </w:rPr>
        <w:t>ВСЕРОССИЙСКАЯ ПОЛИТИЧЕСКАЯ ПАРТИЯ «РОДИНА»</w:t>
      </w:r>
      <w:r>
        <w:rPr>
          <w:rFonts w:eastAsia="Calibri"/>
          <w:sz w:val="28"/>
          <w:szCs w:val="22"/>
          <w:lang w:eastAsia="en-US"/>
        </w:rPr>
        <w:t>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Добуш Ирина Михайловна, 1961 года рождения, место жительства – Тверская область, город Тверь, основное место работы – ГБУК «Тверская областная универсальная научная библиотека им. А.М. Горького», главный библиотекарь, член политической партии </w:t>
      </w:r>
      <w:r>
        <w:rPr>
          <w:rFonts w:eastAsia="Calibri"/>
          <w:b/>
          <w:sz w:val="28"/>
          <w:szCs w:val="22"/>
          <w:lang w:eastAsia="en-US"/>
        </w:rPr>
        <w:t>ВСЕРОССИЙСКАЯ ПОЛИТИЧЕСКАЯ ПАРТИЯ «РОДИНА»</w:t>
      </w:r>
      <w:r>
        <w:rPr>
          <w:rFonts w:eastAsia="Calibri"/>
          <w:sz w:val="28"/>
          <w:szCs w:val="22"/>
          <w:lang w:eastAsia="en-US"/>
        </w:rPr>
        <w:t>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оржокская территориальная группа №13</w:t>
        <w:br/>
        <w:t>(Торжокский избирательный округ №13)</w:t>
        <w:br/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  Жуков Илья Сергеевич, 1992 года рождения, 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работы – Общество </w:t>
        <w:br/>
        <w:t>с ограниченной ответственностью «Частная охранная организация «Дружина Афанасий», охранник отдела охраны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Кисина Наталья Геннадьевна, 1984 года рождения, место жительства – Тверская область, город Тверь, основное место работы – Общество </w:t>
        <w:br/>
        <w:t>с ограниченной ответственностью «НикитиН», начальник центрального материального склада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Гуськов Станислав Валерьевич, 1986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НикитиН», менеджер по развитию отдела развития по работе с сетевыми клиентами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Удомельская территориальная группа №14</w:t>
        <w:br/>
        <w:t>(Удомельский избирательный округ №14)</w:t>
        <w:br/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.  Самуйлов Дмитрий Андреевич, 1981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НикитиН», начальник отдела по техническому обслуживанию оборудован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Иванова Наталья Викторовна, 1969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Частная пивоварня «Афанасий», начальник отдела по подбору и развитию персонала.</w:t>
      </w:r>
      <w:r>
        <w:br w:type="page"/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Бологовская территориальная группа №15</w:t>
        <w:br/>
        <w:t>(Бологовский избирательный округ №15)</w:t>
        <w:br/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Титов Михаил Владимирович, 1985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Частная пивоварня «Афанасий», мастер варочного цеха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Карпова Екатерина Михайловна, 1991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Частная пивоварня «Афанасий», менеджер отдела по внутреннему PR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Андреева Наталья Константиновна, 1986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работы – Общество с ограниченной ответственностью «НикитиН», специалист </w:t>
        <w:br/>
        <w:t>по сопровождению продаж службы прямых продаж по г. Тверь.</w:t>
      </w:r>
    </w:p>
    <w:p>
      <w:pPr>
        <w:pStyle w:val="Normal"/>
        <w:keepLines/>
        <w:spacing w:before="120" w:after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Бежецкая территориальная группа №16</w:t>
        <w:br/>
        <w:t>(Бежецкий избирательный округ №16)</w:t>
        <w:br/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>1.  Пасечник Любовь Ивановна, 1988 года рождения, место жительства – Тверская область, Оленинский район, деревня Сады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Тверское отделение №8607 ПАО «Сбербанк России», специалист по прямым продажам управления прямых продаж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Наливайко Анна Ивановна, 1989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НикитиН», офис–менеджер службы по документационному обеспечению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  Гацерелия Теона Зазаевна, 1992 года рождения, 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работы – Общество </w:t>
        <w:br/>
        <w:t>с ограниченной ответственностью «НикитиН», координатор склада готовой продукции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Нелидовская территориальная группа №17</w:t>
        <w:br/>
        <w:t>(Нелидовский избирательный округ №17)</w:t>
        <w:br/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.  Башкиров Константин Александрович, 1991 года рождения, </w:t>
        <w:br/>
        <w:t>место жительства – Тверская область, Западнодвинский район, село Ильино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Частная охранная организация «Дружина Афанасий», охранник отдела охраны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Волченков Никита Алексеевич, 1992 года рождения, </w:t>
        <w:br/>
        <w:t>место жительства – Тверская область, Нелидовский район, город Нелидово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Финтрейд–плюс», инженер–системотехник службы автоматизации, связи и охранных систем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Дотмирзуев Увайс Рашидович, 1988 года рождения, </w:t>
        <w:br/>
        <w:t>место жительства – Чеченская Республика, Сунженский район, село Серноводск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Частная охранная организация «Дружина Афанасий», охранник отдела охраны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Осташковская территориальная группа №18</w:t>
        <w:br/>
        <w:t>(Осташковский избирательный округ №18)</w:t>
        <w:br/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Железовский Юрий Олегович, 1994 года рождения, </w:t>
        <w:br/>
        <w:t>место жительства – Российская Федерация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Частная охранная организация «Дружина Афанасий», охранник отдела охраны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2.  Макаренко Иван Михайлович, 1988 года рождения, </w:t>
        <w:br/>
        <w:t>место жительства – Тверская область, город Тверь, основное место работы – Общество с ограниченной ответственностью «НикитиН», менеджер по транспортной логистике службы транспортной логистики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Талалаев Алексей Валериевич, 1985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домохозяин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Кашинская территориальная группа №19</w:t>
        <w:br/>
        <w:t>(Кашинский избирательный округ №19)</w:t>
        <w:br/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  Гущин Александр Сергеевич, 1970 года рождения, 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сновное место работы – Общество </w:t>
        <w:br/>
        <w:t>с ограниченной ответственностью «НикитиН», региональный менеджер службы региональных продаж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Миронов Андрей Владимирович, 1992 года рождения, </w:t>
        <w:br/>
        <w:t>место жительства – Тверская область, город Тверь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НикитиН», кладовщик склада готовой продукции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Логунова Оксана Владимировна, 1971 года рождения, </w:t>
        <w:br/>
        <w:t xml:space="preserve">место жительства – Тверская область, город Тверь, род занятий – домохозяйка, член политической партии </w:t>
      </w:r>
      <w:r>
        <w:rPr>
          <w:rFonts w:eastAsia="Calibri"/>
          <w:b/>
          <w:sz w:val="28"/>
          <w:szCs w:val="22"/>
          <w:lang w:eastAsia="en-US"/>
        </w:rPr>
        <w:t>ВСЕРОССИЙСКАЯ ПОЛИТИЧЕСКАЯ ПАРТИЯ «РОДИНА»</w:t>
      </w:r>
      <w:r>
        <w:rPr>
          <w:rFonts w:eastAsia="Calibri"/>
          <w:sz w:val="28"/>
          <w:szCs w:val="22"/>
          <w:lang w:eastAsia="en-US"/>
        </w:rPr>
        <w:t>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Старицкая территориальная группа №20</w:t>
        <w:br/>
        <w:t>(Старицкий избирательный округ №20)</w:t>
        <w:br/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  Куракин Эдуард Геннадьевич, 1988 года рождения, место жительства – Тверская область, Старицкий район, город Старица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НикитиН», региональный торговый представитель службы продажи по Тверской области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  Садиков Станислав Александрович, 1986 года рождения, место жительства – Тверская область, Старицкий район, город Старица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НикитиН», Региональный торговый представитель службы продаж по Тверской области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>3.  Копьев Сергей Владимирович, 1988 года рождения, место жительства – Тверская область, Старицкий район, деревня Луговая,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сновное место работы – Общество с ограниченной ответственностью «Частная пивоварня «Афанасий», менеджер по корпоративной политике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3:36:00Z</dcterms:created>
  <dc:creator>Быкова</dc:creator>
  <dc:description/>
  <cp:keywords/>
  <dc:language>en-US</dc:language>
  <cp:lastModifiedBy>user</cp:lastModifiedBy>
  <cp:lastPrinted>2016-07-14T17:07:00Z</cp:lastPrinted>
  <dcterms:modified xsi:type="dcterms:W3CDTF">2016-07-14T14:13:00Z</dcterms:modified>
  <cp:revision>50</cp:revision>
  <dc:subject/>
  <dc:title/>
</cp:coreProperties>
</file>