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29.07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сташковский одномандатный избирательный округ №18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рфаломеев Евгений Петрович, дата рождения - 19 октября 1945 года, сведения о профессиональном образовании - Высшее политическое училище МВД СССР, 1975 г., основное место работы или службы, занимаемая должность, род занятий - Филиал №12 Некоммерческой организации Тверской областной коллегии адвокатов, заведующий филиалом, адвокат, депутат Тверской городской Думы на непостоянной основе, место жительства - Тверская область, Калининский район, деревня Дмитровс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8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онтьева Елена Васильевна, дата рождения - 1 декабря 1957 года, сведения о профессиональном образовании - НЧОУ ВПО "Армавирский лингвистический социальный институт", 2008 г., основное место работы или службы, занимаемая должность, род занятий - Муниципальное бюджетное образовательное учреждение дополнительного образования Торопецкого района "Дом детского творчества", директор, депутат Собрания Депутатов Торопецкого района на непостоянной основе, место жительства - Тверская область, город Торопе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8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жеев Александр Николаевич, дата рождения - 6 мая 1950 года, сведения о профессиональном образовании - Высшая Краснознаменная школа КГБ при СМ СССР имени Ф.Э. Дзержинского, 1972 г., основное место работы или службы, занимаемая должность, род занятий - пенсионер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КОММУНИСТИЧЕСКАЯ ПАРТИЯ КОММУНИСТЫ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ВЕРСКОЕ ОТДЕЛЕНИЕ партии КОММУНИСТИЧЕСКАЯ ПАРТИЯ КОММУНИСТЫ РОСС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8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ватков Михаил Юрьевич, дата рождения - 9 октября 1972 года, сведения о профессиональном образовании - Автономная некоммерческая организация высшего профессионального образования Московский гуманитарно-экономический институт, 2012 г., основное место работы или службы, занимаемая должность, род занятий - УФО МО РФ ПО ТО в/ч 55443-ТТ, стрелок ВОХР, место жительства - Тверская область, город Торопе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, координатор Торопецкого местного отделения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6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реметкер Ирина Викторовна, дата рождения - 14 января 1968 года, сведения о профессиональном образовании - Калининский ордена Трудового Красного Знамени политехнический институт, 1990 г., основное место работы или службы, занимаемая должность, род занятий - ООО "ТК "ДЕЛЬТА ПЛЮС", Генеральный директор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/8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29.07.2016 14:41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2:00Z</dcterms:created>
  <dc:creator>admin</dc:creator>
  <dc:description/>
  <cp:keywords/>
  <dc:language>en-US</dc:language>
  <cp:lastModifiedBy>Paip69</cp:lastModifiedBy>
  <dcterms:modified xsi:type="dcterms:W3CDTF">2016-08-16T15:15:00Z</dcterms:modified>
  <cp:revision>3</cp:revision>
  <dc:subject/>
  <dc:title/>
</cp:coreProperties>
</file>