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16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Вышневолоцкий одномандатный избирательный округ №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бушкин Артур Эльксович, дата рождения - 16 февраля 1963 года, сведения о профессиональном образовании - Оренбургское высшее зенитное ракетное командное Краснознаменное училище имени Г.К. Орджоникидзе, 1984 г., основное место работы или службы, занимаемая должность, род занятий - Законодательное Собрание Тверской области, депутат, председатель постоянного комитета по социальной политик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, член Регионального политического совета Тверского регионального отделения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/8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исов Артем Викторович, дата рождения - 28 августа 1989 года, сведения о профессиональном образовании - Федеральное государственное образовательное учреждение среднего профессионального образования "Тверской колледж имени А.Н. Коняева, 2009 г., основное место работы или службы, занимаемая должность, род занятий - подразделение телекоммуникации Северо-Запад Управления продажами Департамента по работе с клиентами Обособленного подразделения в городе Санкт-Петербург ООО "АНКОР Кадровые решения", мерчандайзер в альтернативном канале, депутат Совета депутатов городского поселения город Весьегонск на непостоянной основе, место жительства - Тверская область, город Весьего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/8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урашкин Роман Александрович, дата рождения - 11 апреля 1968 года, сведения о профессиональном образовании - Российская академия государственной службы при Президенте Российской Федерации Северо-Западная академия государственной службы, 1998 г., основное место работы или службы, занимаемая должность, род занятий - общество с ограниченной ответственностью "Новая Волна - Вышний Волочек", заместитель директора, место жительства - места жительства в пределах Российской Федерации 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"ЯБЛОКО" в Твер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/9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ьянов Вадим Вениаминович, дата рождения - 18 ноября 1973 года, основное место работы или службы, занимаемая должность, род занятий - общество с ограниченной ответственностью "Управляющая организация "Возрождение", директор, депутат Вышневолоцкой городской Думы на непостоянной основе, место жительства - Тверская область, город Вышний Волоч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, Первый секретарь Комитета Вышневолоцкого местного отделения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/8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оров Валерий Михайлович, дата рождения - 13 сентября 1961 года, сведения о профессиональном образовании - Пушкинское высшее военное инженерное строительное училище, 1983 г., основное место работы или службы, занимаемая должность, род занятий - пенсионер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глеева Наталья Владимировна, дата рождения - 26 августа 1983 года, сведения о профессиональном образовании - Автономная некоммерческая образовательная организация высшего профессионального образования "Международный славянский институт", 2009 г., основное место работы или службы, занимаемая должность, род занятий - Адвокатский кабинет №246 Адвокатской Палаты Тверской области, адвокат, депутат Вышневолоцкой городской Думы на непостоянной основе, место жительства - Тверская область, город Вышний Волоч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/8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16.08.2016 18:01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5:04:00Z</dcterms:created>
  <dc:creator>admin</dc:creator>
  <dc:description/>
  <dc:language>en-US</dc:language>
  <cp:lastModifiedBy>admin</cp:lastModifiedBy>
  <cp:lastPrinted>2016-08-16T18:03:00Z</cp:lastPrinted>
  <dcterms:modified xsi:type="dcterms:W3CDTF">2016-08-16T15:04:00Z</dcterms:modified>
  <cp:revision>2</cp:revision>
  <dc:subject/>
  <dc:title/>
</cp:coreProperties>
</file>