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Твер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4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Пролетарский одномандатный избирательный округ №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анов Алексей Валерьевич, дата рождения - 24 апреля 1992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Тверской государственный университет", 2014 г., основное место работы или службы, занимаемая должность, род занятий - индивидуальный предприниматель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"ЯБЛОКО" в Твер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/9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ошко Николай Петрович, дата рождения - 22 сентября 1950 года, уровень образования - высшее, сведения о профессиональном образовании - Калининский государственный университет, 1992 г., основное место работы или службы, занимаемая должность, род занятий - пенсионер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/9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есникова Ирина Алексеевна, дата рождения - 9 апреля 1956 года, уровень образования - высшее, сведения о профессиональном образовании - Калининский государственный медицинский институт, 1980 г., основное место работы или службы, занимаемая должность, род занятий - ГБУЗ Тверской области "Городская поликлиника № 8", главный врач, депутат Тверской городской Думы на непостоянной основе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/9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ов Александр Викторович, дата рождения - 6 апреля 1966 года, уровень образования - высшее, сведения о профессиональном образовании - Тверская государственная сельскохозяйственная академия, 2003 г., основное место работы или службы, занимаемая должность, род занятий - ИП, индивидуальный предприниматель, место жительства - г.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/9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шко Владимир Николаевич, дата рождения - 16 января 1949 года, уровень образования - среднее профессиональное, сведения о профессиональном образовании - Кирсановское авиационное техническое училище гражданской авиации, 1970 г., основное место работы или службы, занимаемая должность, род занятий - Законодательное Собрание Тверской области, депутат Законодательного Собрания Тверской области пятого созыва, заместитель председателя постоянного комитета по строительству, жилищно-коммунальному комплексу и тарифам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областное отделение КП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/9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тников Григорий Валентинович, дата рождения - 26 ноября 1979 года, уровень образования - высшее, сведения о профессиональном образовании - Государственное образовательное учреждение высшего профессионального образования Тверской государственный технический университет, 2003 г., основное место работы или службы, занимаемая должность, род занятий - ООО «Балтийский лизинг», руководитель дополнительного офиса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АРТИЯ ПЕНСИОНЕРОВ" в Твер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/9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шков Евгений Борисович, дата рождения - 27 апреля 1983 года, уровень образования - высшее, сведения о профессиональном образовании - Московский гуманитарно-экономический институт г. Москва, 2005 г., основное место работы или службы, занимаемая должность, род занятий - ИП "Шишкова И. А.", заместитель директора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ерское региональное отделение ЛД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/9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4.08.2016 18:24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27:00Z</dcterms:created>
  <dc:creator>admin</dc:creator>
  <dc:description/>
  <dc:language>en-US</dc:language>
  <cp:lastModifiedBy>admin</cp:lastModifiedBy>
  <dcterms:modified xsi:type="dcterms:W3CDTF">2016-08-04T15:27:00Z</dcterms:modified>
  <cp:revision>2</cp:revision>
  <dc:subject/>
  <dc:title/>
</cp:coreProperties>
</file>