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4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Бологовский 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аев Владимир Владимирович, дата рождения - 23 ноября 1965 года, сведения о профессиональном образовании - Вологодский политехнический институт, 1993 г., основное место работы или службы, занимаемая должность, род занятий - Общество с ограниченной ответственностью "ПРОМЕТЕЙ-ТВ", Генеральный директор, место жительства - Тверская область, Калининский район, деревня Малая Избриж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5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гушин Александр Анатольевич, дата рождения - 20 января 1958 года, сведения о профессиональном образовании - Ленинградское высшее зенитное ракетное командное ордена Красной Звезды училище имени 60-летия Великого Октября, 1980 г., основное место работы или службы, занимаемая должность, род занятий - Общество с ограниченной ответственностью "Инвалиды войны в Афганистане", директор, депутат 3 созыва Совета депутатов городского поселения город Бологое на непостоянной основе, место жительства - Тверская область, город Болог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4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кин Николай Николаевич, дата рождения - 6 апреля 1962 года, сведения о профессиональном образовании - Ставропольское высшее военное инженерное училище связи им. 60-летия Великого Октября, 1984 г., основное место работы или службы, занимаемая должность, род занятий - ООО "Компьютерный сервис", технический директор, место жительства - Тверская область, ЗАТО Озе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4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ягунов Александр Александрович, дата рождения - 31 мая 1940 года, сведения о профессиональном образовании - Калининский Торфяной институт, 1964 г., основное место работы или службы, занимаемая должность, род занятий - Законодательное Собрание Тверской области, депутат, председатель постоянного комитета по строительству, жилищно-коммунальному комплексу и тарифам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/4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огов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аев Владимир Владимирович, дата рождения 23.11.196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ы "а, б" статьи 175 "Приобретение или сбыт имущества, добытого заведомо преступным путем" Уголовного кодекса Российской Федерации, погашена 19.10.199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4.08.2016 16:12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2:00Z</dcterms:created>
  <dc:creator>admin</dc:creator>
  <dc:description/>
  <cp:keywords/>
  <dc:language>en-US</dc:language>
  <cp:lastModifiedBy>Paip69</cp:lastModifiedBy>
  <cp:lastPrinted>2016-08-04T17:26:00Z</cp:lastPrinted>
  <dcterms:modified xsi:type="dcterms:W3CDTF">2016-08-04T14:29:00Z</dcterms:modified>
  <cp:revision>6</cp:revision>
  <dc:subject/>
  <dc:title/>
</cp:coreProperties>
</file>