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Форма 5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18 сентября 2016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sz w:val="22"/>
        </w:rPr>
        <w:t xml:space="preserve">(по состоянию на: </w:t>
      </w:r>
      <w:r>
        <w:rPr>
          <w:sz w:val="22"/>
          <w:u w:val="single"/>
        </w:rPr>
        <w:t>05.08.2016</w:t>
      </w:r>
      <w:r>
        <w:rPr>
          <w:sz w:val="22"/>
        </w:rPr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</w:rPr>
        <w:t>Тверская область</w:t>
      </w:r>
    </w:p>
    <w:p>
      <w:pPr>
        <w:pStyle w:val="Normal"/>
        <w:jc w:val="center"/>
        <w:rPr>
          <w:sz w:val="20"/>
        </w:rPr>
      </w:pPr>
      <w:r>
        <w:rPr>
          <w:b/>
        </w:rPr>
        <w:t>Ржевский одномандатный избирательный округ №1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Гусаков Александр Юрьевич, дата рождения - 9 февраля 1955 года, сведения о профессиональном образовании - Ставропольский политехнический институт, 1981 г., Российская академия государственной службы при Президенте РФ Северо - Западный кадровый центр, 1994 г., основное место работы или службы, занимаемая должность, род занятий - пенсионер, депутат Ржевской Городской Думы на непостоянной основе, председатель комитета по бюджету, финансам и налоговой политике, место жительства - Тверская область, город Рже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/5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оролькова Татьяна Анатольевна, дата рождения - 3 августа 1962 года, сведения о профессиональном образовании - Калининский сельскохозяйственный институт, 1991 г., основное место работы или службы, занимаемая должность, род занятий - временно неработающая, депутат Законодательного Собрания Тверской области на непостоянной основе, место жительства - Тверская область, город Рже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/5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рылов Роман Сергеевич, дата рождения - 8 февраля 1980 года, сведения о профессиональном образовании - Государственное образовательное учреждение высшего профессионального образования "Тверской государственный технический университет", 2006 г., основное место работы или службы, занимаемая должность, род занятий - ПАО "Электромеханика", заместитель генерального директора по управлению активами, место жительства - Тверская область, город Рже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/5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литинский Дмитрий Юрьевич, дата рождения - 27 декабря 1983 года, сведения о профессиональном образовании - Государственное образовательное учреждение высшего профессионального образования Московский авиационный институт (государственный технический университет) «МАИ», 2006 г., основное место работы или службы, занимаемая должность, род занятий - АО «КОМПАНИЯ «ИНТЕРТРАСТ», инженер-программист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КОММУНИСТИЧЕСКАЯ ПАРТИЯ КОММУНИСТЫ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ВЕРСКОЕ ОТДЕЛЕНИЕ партии КОММУНИСТИЧЕСКАЯ ПАРТИЯ КОММУНИСТЫ РОСС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/5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Шахутин Денис Борисович, дата рождения - 5 ноября 1983 года, сведения о профессиональном образовании - Государственное образовательное учреждение высшего профессионального образования "Тверской Государственный Университет", 2009 г., основное место работы или службы, занимаемая должность, род занятий - ООО "Верхневолжский кирпичный завод", оператор центрального пульта управления 3 разряда, место жительства - Тверская область, город Рже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/3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.07.201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ведения о выдвинутых и зарегистрированных кандидатах, имеющих судимость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жевски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Гусаков Александр Юрьевич, дата рождения 09.02.195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т. 199, ч. 2 УК РФ, погашена 19.04.2009</w:t>
            </w:r>
          </w:p>
        </w:tc>
      </w:tr>
    </w:tbl>
    <w:p>
      <w:pPr>
        <w:pStyle w:val="Normal"/>
        <w:spacing w:before="0" w:after="20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 xml:space="preserve">Форма 5.1 05.08.2016 17:44. Стр.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из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4:45:00Z</dcterms:created>
  <dc:creator>admin</dc:creator>
  <dc:description/>
  <dc:language>en-US</dc:language>
  <cp:lastModifiedBy>admin</cp:lastModifiedBy>
  <dcterms:modified xsi:type="dcterms:W3CDTF">2016-08-05T14:45:00Z</dcterms:modified>
  <cp:revision>2</cp:revision>
  <dc:subject/>
  <dc:title/>
</cp:coreProperties>
</file>