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ластной список кандидатов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ы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ей </w:t>
              <w:br/>
              <w:t>Тверской области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«04» августа 2016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(постановление № </w:t>
            </w:r>
            <w:r>
              <w:rPr>
                <w:color w:val="000000"/>
                <w:sz w:val="28"/>
                <w:szCs w:val="28"/>
              </w:rPr>
              <w:t>23/304-6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СПИСОК</w:t>
      </w:r>
    </w:p>
    <w:p>
      <w:pPr>
        <w:pStyle w:val="Normal"/>
        <w:spacing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в депутаты Законодательного Собрания Тверской области</w:t>
        <w:br/>
        <w:t>шестого созыва, выдвинутый избирательным объединением «Региональное отделение Политической партии</w:t>
        <w:br/>
        <w:t>СПРАВЕДЛИВАЯ РОССИЯ в Тверской области»</w:t>
      </w:r>
    </w:p>
    <w:p>
      <w:pPr>
        <w:pStyle w:val="Normal"/>
        <w:spacing w:before="0" w:after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Общеобластная часть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Чепа Алексей Васильевич, 1955 года рождения, место жительства – Московская область, город Одинцово, основное место работы – Государственная Дума Федерального Собрания Российской Федерации, депутат, заместитель председателя Комитета Государственной Думы по науке и наукоемким технологиям, член Политической партии СПРАВЕДЛИВАЯ РОССИЯ, член Президиума Центрального Совета, Председатель Совета регионального отделения партии в Тверской области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Белых Эдуард Николаевич, 1967 года рождения, место </w:t>
        <w:br/>
        <w:t>жительства – город Тверь, основное место работы – Общество с ограниченной ответственностью «Тверькомплекс», директор, депутат Законодательного Собрания Тверской области пятого созыва на непостоянной основе, 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Русаков Андрей Станиславович, 1970 года рождения, </w:t>
        <w:br/>
        <w:t>место жительства – Тверская область, Борисцевское сельское поселение, деревня Дубровка, основное место работы – Общество с ограниченной ответственностью «Производственно-сервисный Центр «Техинком», генеральный директор, депутат Тверской городской Думы на непостоянной основе, член Политической партии СПРАВЕДЛИВАЯ РОССИЯ.</w:t>
      </w:r>
      <w:r>
        <w:br w:type="page"/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1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Северо-Западный избирательный округ №1»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.  Зуйков Дмитрий Александрович, 1987 года рождения, </w:t>
        <w:br/>
        <w:t>место жительства – город Тверь, основное место работы – Общество с ограниченной ответственностью «МОНТАЖСПЕЦСТРОЙ», Заместитель Генерального директора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Маренков Роман Юрьевич, 1981 года рождения, место </w:t>
        <w:br/>
        <w:t xml:space="preserve">жительства – город Тверь, основное место работы – Государственное бюджетное учреждение дополнительного образования ОБЛАСТНАЯ </w:t>
        <w:br/>
        <w:t>ДЕТСКО–ЮНОШЕСКАЯ СПОРТИВНАЯ ШКОЛА, тренер–преподаватель, 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Волкова Лилия Унчеровна, 1951 года рождения, место </w:t>
        <w:br/>
        <w:t>жительства – Тверская область, Торжокский район, деревня Пирогово, пенсионер, член Политической партии СПРАВЕДЛИВАЯ РОССИЯ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2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Приволжский избирательный округ №2»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Пьеха Эдита Станиславовна, 1937 года рождения, место </w:t>
        <w:br/>
        <w:t>жительства – город Санкт–Петербург, актриса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Кукушкин Андрей Юрьевич, 1968 года рождения, место </w:t>
        <w:br/>
        <w:t xml:space="preserve">жительства – город Тверь, основное место работы – Общество </w:t>
        <w:br/>
        <w:t xml:space="preserve">с ограниченной ответственностью «Новые технологии», генеральный директор, депутат Тверской городской Думы на непостоянной основе, </w:t>
        <w:br/>
        <w:t>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Комиссаров Александр Борисович, 1959 года рождения, место жительства – город Тверь, основное место работы – Общество </w:t>
        <w:br/>
        <w:t xml:space="preserve">с ограниченной ответственностью «Славнефть–Научно-производственный центр», заместитель генерального директора по безопасности, </w:t>
        <w:br/>
        <w:t>член Политической партии СПРАВЕДЛИВАЯ РОССИЯ.</w:t>
      </w:r>
      <w:r>
        <w:br w:type="page"/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3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Центральный избирательный округ №3»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.  Иванов Дмитрий Юрьевич, 1967 года рождения, место </w:t>
        <w:br/>
        <w:t>жительства – город Тверь, основное место работы – Государственное автономное учреждение Тверской области «Многофункциональный центр предоставления государственных и муниципальных услуг», заместитель директора по правовой, организационно-методической и кадровой работе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  Савченко Михаил Сергеевич, 1982 года рождения, место жительства – город Тверь, основное место работы – Общество с ограниченной ответственностью «Строительные технологии», первый заместитель директора, 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Седов Юрий Анатольевич, 1969 года рождения, место </w:t>
        <w:br/>
        <w:t>жительства – Московская область, город Клин, основное место работы – Государственное бюджетное учреждение здравоохранения Тверской области «Городская клиническая больница № 6», врач хирург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4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Московский избирательный округ №4»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Белоусов Сергей Викторович, 1961 года рождения, место </w:t>
        <w:br/>
        <w:t>жительства – Тверская область, Калининский район, деревня Савватьево, основное место работы – Общество с ограниченной ответственностью «Строй–Импульс», мастер строительно–монтажных работ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Увиков Андрей Юрьевич, 1984 года рождения, место </w:t>
        <w:br/>
        <w:t>жительства – Тверская область, Московский район, деревня Бобачево, индивидуальный предприниматель, 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  Иванов Денис Владимирович, 1985 года рождения, место жительства – город Тверь, временно неработающий.</w:t>
      </w:r>
      <w:r>
        <w:br w:type="page"/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5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Пролетарский избирательный округ №5»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Калинин Геннадий Владимирович, 1965 года рождения, </w:t>
        <w:br/>
        <w:t xml:space="preserve">место жительства – город Тверь, основное место работы – Общество с ограниченной ответственностью «СТРОЙЦЕНТР–2», директор, </w:t>
        <w:br/>
        <w:t>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Капошко Николай Петрович, 1950 года рождения, место </w:t>
        <w:br/>
        <w:t>жительства – город Тверь, пенсионер, 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 Надыкто Кирилл Викторович, 1984 года рождения, место жительства – город Тверь, временно неработающий, член Политической партии СПРАВЕДЛИВАЯ РОССИЯ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6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Южный избирательный округ №6»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Тараненко Александр Владимирович, 1971 года рождения, </w:t>
        <w:br/>
        <w:t>место жительства – Московская область, город Химки, основное место работы – Общество с ограниченной ответственностью «ТРАНССЕРВИС», генеральный директор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Потапов Андрей Николаевич, 1984 года рождения, место </w:t>
        <w:br/>
        <w:t>жительства – город Тверь, основное место работы – Обособленное подразделение Общества с ограниченной ответственностью «ПепсиКо Холдингс», специалист по развитию ключевых клиентов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Лебедева Елена Илларионовна, 1944 года рождения, </w:t>
        <w:br/>
        <w:t>место жительства – город Тверь, пенсионер, член Политической партии СПРАВЕДЛИВАЯ РОССИЯ.</w:t>
      </w:r>
      <w:r>
        <w:br w:type="page"/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7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Конаковский избирательный округ №7»</w:t>
      </w:r>
    </w:p>
    <w:p>
      <w:pPr>
        <w:pStyle w:val="Normal"/>
        <w:keepLines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Посысаева Елена Николаевна, 1972 года рождения, место </w:t>
        <w:br/>
        <w:t>жительства – Тверская область, Конаковский район, город Конаково, временно неработающа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Макеев Павел Михайлович, 1963 года рождения, место </w:t>
        <w:br/>
        <w:t>жительства – Тверская область, Конаковский район, город Конаково, основное место работы – Общество с ограниченной ответственностью «Ремстройсервис», генеральный директор, 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  Миронова Марина Владимировна, 1962 года рождения, место жительства – город Москва, основное место работы – РОО «Институт проблем связей с общественностью», директор по развитию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8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Калининский избирательный округ №8»</w:t>
      </w:r>
    </w:p>
    <w:p>
      <w:pPr>
        <w:pStyle w:val="Normal"/>
        <w:keepLines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Назаренко Вячеслав Иванович, 1957 года рождения, место жительства – город Тверь, основное место работы – Общество с ограниченной ответственностью «Тверская Индейка», генеральный директор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Рогов Александр Григорьевич, 1959 года рождения, </w:t>
        <w:br/>
        <w:t xml:space="preserve">место жительства – город Тверь, временно неработающий, судимость – часть 2 статьи 201 «Злоупотребление полномочиями» Уголовного кодекса Российской Федерации. 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Тихомиров Алексей Александрович, 1990 года рождения, </w:t>
        <w:br/>
        <w:t>место жительства – Тверская область, Калининский район, поселок Эммаусс, основное место работы – Центральный Аппарат Политической партии СПРАВЕДЛИВАЯ РОССИЯ, главный специалист Департамента региональной аналитики и методики партийной работы Управления организационно-партийной работы, депутат Совета депутатов Эммаусского сельского поселения Калининского района Тверской области на непостоянной основе, член Политической партии СПРАВЕДЛИВАЯ РОССИЯ</w:t>
      </w:r>
    </w:p>
    <w:p>
      <w:pPr>
        <w:pStyle w:val="Normal"/>
        <w:keepLines/>
        <w:jc w:val="center"/>
        <w:rPr/>
      </w:pPr>
      <w:r>
        <w:rPr>
          <w:rFonts w:eastAsia="Calibri"/>
          <w:sz w:val="28"/>
          <w:szCs w:val="22"/>
          <w:lang w:eastAsia="en-US"/>
        </w:rPr>
        <w:t>.</w:t>
      </w:r>
      <w:r>
        <w:rPr>
          <w:rFonts w:eastAsia="Calibri"/>
          <w:b/>
          <w:sz w:val="28"/>
          <w:szCs w:val="22"/>
          <w:lang w:eastAsia="en-US"/>
        </w:rPr>
        <w:t>Территориальная группа №9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Вышневолоцкий избирательный округ №9»</w:t>
      </w:r>
    </w:p>
    <w:p>
      <w:pPr>
        <w:pStyle w:val="Normal"/>
        <w:keepLines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keepLines/>
        <w:spacing w:lineRule="auto" w:line="348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Янглеева Наталья Владимировна, 1983 года рождения, </w:t>
        <w:br/>
        <w:t>место жительства – Тверская область, город Вышний Волочек, основное место работы – Адвокатский кабинет №246 Адвокатской Палаты Тверской области, адвокат, депутат Вышневолоцкой городской Думы шестого созыва на непостоянной основе, член Политической партии СПРАВЕДЛИВАЯ РОССИЯ.</w:t>
      </w:r>
    </w:p>
    <w:p>
      <w:pPr>
        <w:pStyle w:val="Normal"/>
        <w:keepLines/>
        <w:spacing w:lineRule="auto" w:line="348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  Савчук Юлия Николаевна, 1978 года рождения, место жительства –город Тверь, основное место службы – Центральное управление Федеральной службы по экологическому, технологическому и атомному надзору, начальник отдела предоставления государственных услуг, планирования и отчетности по Тверской области.</w:t>
      </w:r>
    </w:p>
    <w:p>
      <w:pPr>
        <w:pStyle w:val="Normal"/>
        <w:keepLines/>
        <w:spacing w:lineRule="auto" w:line="348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3.  Летунов Виталий Александрович, 1976 года рождения, </w:t>
        <w:br/>
        <w:t>место жительства – Тверская область, город Удомля, основное место работы – филиал АО «Концерн Росэнергоатом» «Калининская атомная станция», инспектор (по физзащите и безопасности), член Политической партии СПРАВЕДЛИВАЯ РОССИЯ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10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Лихославльский избирательный округ №10»</w:t>
      </w:r>
    </w:p>
    <w:p>
      <w:pPr>
        <w:pStyle w:val="Normal"/>
        <w:keepLines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keepLines/>
        <w:spacing w:lineRule="auto" w:line="338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Агафонова Татьяна Ивановна, 1963 года рождения, место жительства – город Москва, основное место работы – Общество с ограниченной ответственностью «Продюсерский центр «Три столицы», актриса, генеральный директор.</w:t>
      </w:r>
    </w:p>
    <w:p>
      <w:pPr>
        <w:pStyle w:val="Normal"/>
        <w:keepLines/>
        <w:spacing w:lineRule="auto" w:line="338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Панасенко Николай Геннадьевич, 1956 года рождения, </w:t>
        <w:br/>
        <w:t>место жительства – город Тверь, основное место работы – Аппарат Государственной Думы Федерального Собрания Российской Федерации, помощник депутата Государственной Думы Федерального Собрания Российской Федерации шестого созыва, судимость – часть 1 статьи 171 «Соучастие в превышении власти или служебных полномочий» Уголовного кодекса Российской Советской Федеративной Социалистической Республики.</w:t>
      </w:r>
    </w:p>
    <w:p>
      <w:pPr>
        <w:pStyle w:val="Normal"/>
        <w:keepLines/>
        <w:spacing w:lineRule="auto" w:line="338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  Гладышев Денис Евгеньевич, 1981 года рождения, место жительства – город Тверь, основное место работы – Общество с ограниченной ответственностью «МК Технология», менеджер, член Политической партии СПРАВЕДЛИВАЯ РОССИЯ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11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Ржевский избирательный округ №11»</w:t>
      </w:r>
    </w:p>
    <w:p>
      <w:pPr>
        <w:pStyle w:val="Normal"/>
        <w:keepLines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keepLines/>
        <w:spacing w:lineRule="auto" w:line="348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Гусаков Александр Юрьевич, 1955 года рождения, место жительства – Тверская область, город Ржев, пенсионер, депутат Ржевской Городской Думы на непостоянной основе, судимость – статья 199.2 «Сокрытие денежных средств либо имущества организации или индивидуального предпринимателя, за счет которых должно производиться взыскание налогов и (или) сборов» Уголовного кодекса Российской Федерации.</w:t>
      </w:r>
    </w:p>
    <w:p>
      <w:pPr>
        <w:pStyle w:val="Normal"/>
        <w:keepLines/>
        <w:spacing w:lineRule="auto" w:line="348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2.  Афанасьев Вадим Сергеевич, 1988 года рождения, место </w:t>
        <w:br/>
        <w:t>жительства – Тверская область, город Ржев, основное место работы – АНО Редакция газеты «Ржевская правда», корреспондент, член «Политической партии СПРАВЕДЛИВАЯ РОССИЯ».</w:t>
      </w:r>
    </w:p>
    <w:p>
      <w:pPr>
        <w:pStyle w:val="Normal"/>
        <w:keepLines/>
        <w:spacing w:lineRule="auto" w:line="348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Жданов Максим Евгеньевич, 1989 года рождения, место </w:t>
        <w:br/>
        <w:t xml:space="preserve">жительства – Тверская область, город Ржев, основное место </w:t>
        <w:br/>
        <w:t>работы – Общество с ограниченной ответственностью «Независимая студия «РиТ», менеджер, член Политической партии СПРАВЕДЛИВАЯ РОССИЯ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12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Кимрский избирательный округ №12»</w:t>
      </w:r>
    </w:p>
    <w:p>
      <w:pPr>
        <w:pStyle w:val="Normal"/>
        <w:keepLines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keepLines/>
        <w:spacing w:lineRule="auto" w:line="348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1.  Гомулин Олег Владимирович, 1971 года рождения, место жительства – Тверская область, город Кимры, индивидуальный предприниматель, депутат Кимрской городской Думы пятого созыва на непостоянной основе, член Политической партии СПРАВЕДЛИВАЯ РОССИЯ.</w:t>
      </w:r>
    </w:p>
    <w:p>
      <w:pPr>
        <w:pStyle w:val="Normal"/>
        <w:keepLines/>
        <w:spacing w:lineRule="auto" w:line="348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Морозов Артемий Николаевич, 1988 года рождения, </w:t>
        <w:br/>
        <w:t>место жительства – Тверская область, город Кимры, основное место работы – Общество с ограниченной ответственностью «Морозов и К», директор, депутат Кимрской городской Думы пятого созыва на непостоянной основе.</w:t>
      </w:r>
    </w:p>
    <w:p>
      <w:pPr>
        <w:pStyle w:val="Normal"/>
        <w:keepLines/>
        <w:spacing w:lineRule="auto" w:line="348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3.  Лебедев Александр Викторович, 1978 года рождения, место жительства – Тверская область, город Кимры, основное место работы– Общество с ограниченной ответственностью «Строительная Компания «СТРОЙУНИВЕРСАЛ», генеральный директор, член Политической партии СПРАВЕДЛИВАЯ РОССИЯ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13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Торжокский избирательный округ №13»</w:t>
      </w:r>
    </w:p>
    <w:p>
      <w:pPr>
        <w:pStyle w:val="Normal"/>
        <w:keepLines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Манторов Владислав Александрович, 1975 года рождения, место жительства – Тверская область, город Торжок, основное место работы – Торжокский филиал НО «Тверская областная коллегия адвокатов», адвокат, 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  Харитонов Юрий Владимирович, 1971 года рождения, место жительства – Тверская область, город Торжок, основное место работы – Общество с ограниченной ответственностью «ДОМОВОЙ», генеральный директор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  Горденко Дмитрий Александрович, 1977 года рождения, место жительства – город Тверь, основное место работы – Общество с ограниченной ответственностью «ТФП», менеджер коммерческого отдела, член Политической партии СПРАВЕДЛИВАЯ РОССИЯ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14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Удомельский избирательный округ №14»</w:t>
      </w:r>
    </w:p>
    <w:p>
      <w:pPr>
        <w:pStyle w:val="Normal"/>
        <w:keepLines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  Грабантс Марис Марисович, 1984 года рождения, место </w:t>
        <w:br/>
        <w:t>жительства – Тверская область, город Удомля, основное место работы – Тверской филиал ОАО «АльфаСтрахование», руководитель направления по работе с ключевыми клиентами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  Орешков Александр Петрович, 1954 года рождения, место жительства – город Тверь, основное место работы – ОАО «Тверские коммунальные системы», заместитель исполнительного директора по корпоративной защите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  Богданович Владислав Константинович, 1955 года рождения, место жительства – Тверская область, Максатихинский район, поселок Максатиха, основное место работы – МОУ СОШ № 3, заместитель директора по АХЧ, член Политической партии СПРАВЕДЛИВАЯ РОССИЯ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15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Бологовский избирательный округ №15»</w:t>
      </w:r>
    </w:p>
    <w:p>
      <w:pPr>
        <w:pStyle w:val="Normal"/>
        <w:keepLines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Сорокин Николай Николаевич, 1962 года рождения, место жительства – Тверская область, ЗАТО «Озерный», основное место работы– Общество с ограниченной ответственностью «Компьютерный сервис», технический директор, 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  Щекин Павел Валентинович, 1963 года рождения, место жительства – Тверская область, ЗАТО «Озерный», основное место службы – 590 Военное представительство Министерства обороны Российской Федерации, ведущий специалист 9 отдела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>3.  Никольский Евгений Викторович, 1988 года рождения, место жительства – город Тверь, основное место работы – Тверское отделение Северо–Западного регионального филиала Общества с ограниченной ответственностью «ПРЕСТИЖ–ИНТЕРНЕТ», Руководитель отдела продаж целевым клиентам, член Политической партии СПРАВЕДЛИВАЯ РОССИЯ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16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Бежецкий избирательный округ №16»</w:t>
      </w:r>
    </w:p>
    <w:p>
      <w:pPr>
        <w:pStyle w:val="Normal"/>
        <w:keepLines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Баюнов Владимир Александрович, 1952 года рождения, место жительства – город Москва, основное место работы – Законодательное Собрание Тверской области, депутат, заместитель председателя постоянного комитета по экономической политике, инвестиционной деятельности и предпринимательству, 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  Шведко Юрий Николаевич, 1989 года рождения, место</w:t>
        <w:br/>
        <w:t xml:space="preserve"> жительства – Московская область, поселок Зеленый, основное место работы – Общество с ограниченной ответственностью «Вектор», генеральный директор, 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  Голубев Владимир Геннадьевич, 1956 года рождения, место жительства – Тверская область, Бежецкий район, город Бежецк, основное место работы – Филиал ФГУП «Почта России», оператор по сопровождению и обмену почтовых отправлений и денежных средств, член Политической партии СПРАВЕДЛИВАЯ РОССИЯ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17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Нелидовский избирательный округ №17»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Корсунов Александр Сергеевич, 1982 года рождения, место жительства – Московская область, Рузский район, поселок Тучково, основное место работы – Аппарат Государственной Думы Федерального Собрания Российской Федерации, ведущий референт аппарата фракции Политической партии СПРАВЕДЛИВАЯ РОССИЯ в Государственной Думе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Панов Дмитрий Валерьевич, 1983 года рождения, место жительства – Тверская область, Нелидовский район, город Нелидово, основное место работы – Центр Управления продажами Департамента по работе с Клиентами Обособленного подразделения в г. Воронеж Общества с ограниченной ответственностью «АНКОР Кадровые решения», торговый представитель, депутат Совета депутатов городского поселения – город Нелидово Нелидовского района Тверской области на непостоянной основе, </w:t>
        <w:br/>
        <w:t>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  Сакаев Алексей Рудольфович, 1968 года рождения, место жительства – Тверская область, Западнодвинский район, город Западная Двина, временно не работающий, член Политической партии СПРАВЕДЛИВАЯ РОССИЯ.</w:t>
      </w:r>
      <w:r>
        <w:br w:type="page"/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18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Осташковский избирательный округ №18»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Козлов Виктор Семенович, 1961 года рождения, место жительства – город Москва, основное место работы – АО «Верхневолжский кожевенный завод», заместитель генерального директора по инфраструктурным проектам, 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  Леонтьева Елена Васильевна, 1957 года рождения, место жительства – Тверская область, Торопецкий район, город Торопец, основное место работы – Муниципальное бюджетное образовательное учреждение дополнительного образования Торопецкого района «Дом детского творчества», директор, депутат Собрания Депутатов Торопецкого района пятого созыва на непостоянной основе, 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  Кузнецов Владимир Николаевич, 1962 года рождения, место жительства – Тверская область, Андреапольский район, город Андреаполь, основное место работы – Общество с ограниченной ответственностью «Андреапольский хлебокомбинат», главный инженер, член Политической партии СПРАВЕДЛИВАЯ РОССИЯ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19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Кашинский избирательный округ №19»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Соломко Леонид Владимирович, 1971 года рождения, место жительства – Тверская область, Сонковский район, поселок городского типа Сонково, временно неработающий, депутат Собрания депутатов Сонковского района пятого созыва на непостоянной основе, член Политической партии СПРАВЕДЛИВАЯ РОССИЯ, судимость – часть 1 статьи 112 «Умышленное причинение средней тяжести вреда здоровью» Уголовного кодекса Российской Федерации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Бутин Роман Сергеевич, 1977 года рождения, место </w:t>
        <w:br/>
        <w:t>жительства – город Тверь, основное место работы – Салон ритуальных услуг «Ангел», юрист–консультант, депутат Совета депутатов городского поселения город Калязин третьего созыва на непостоянной основе, член Политической партии СПРАВЕДЛИВАЯ РОССИЯ, судимость – часть 1 статьи 159 «Мошенничество» Уголовного кодекса Российской Федерации.</w:t>
      </w:r>
    </w:p>
    <w:p>
      <w:pPr>
        <w:pStyle w:val="Normal"/>
        <w:keepLines/>
        <w:spacing w:lineRule="auto" w:line="360"/>
        <w:ind w:firstLine="710"/>
        <w:jc w:val="both"/>
        <w:rPr/>
      </w:pPr>
      <w:r>
        <w:rPr>
          <w:rFonts w:eastAsia="Calibri"/>
          <w:sz w:val="28"/>
          <w:szCs w:val="22"/>
          <w:lang w:eastAsia="en-US"/>
        </w:rPr>
        <w:t>3.  Смирнова Оксана Анатольевна, 1986 года рождения, место жительства – город Тверь, основное место работы – Общество с ограниченной ответственностью «МГБ», заместитель гендиректора, член Политической партии СПРАВЕДЛИВАЯ РОССИЯ.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группа №20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«Старицкий избирательный округ №20»</w:t>
      </w:r>
    </w:p>
    <w:p>
      <w:pPr>
        <w:pStyle w:val="Normal"/>
        <w:keepLines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  Кожевников Петр Григорьевич, 1956 года рождения, место жительства – Тверская область, Старицкий район, город Старица, основное место работы – Общество с ограниченной ответственностью «Новая Заря», генеральный директор, депутат Законодательного Собрания Тверской области пятого созыва на непостоянной основе, 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  Баранов Сергей Николаевич, 1954 года рождения, место </w:t>
        <w:br/>
        <w:t>жительства – Тверская область, поселок Селижарово, основное место работы – Муниципальное казенное учреждение «Единая дежурно–диспетчерская служба Селижаровского района Тверской области», руководитель, депутат Собрания депутатов Селижаровского района пятого созыва на непостоянной основе, член Политической партии СПРАВЕДЛИВАЯ РОССИЯ.</w:t>
      </w:r>
    </w:p>
    <w:p>
      <w:pPr>
        <w:pStyle w:val="Normal"/>
        <w:keepLines/>
        <w:spacing w:lineRule="auto" w:line="360"/>
        <w:ind w:firstLine="71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.  Жук Александр Николаевич, 1950 года рождения, место </w:t>
        <w:br/>
        <w:t>жительства – Тверская область, Зубцовский район, город Зубцов, основное место работы – Муниципальное унитарное предприятие коммунальное хозяйство Зубцовского района, водитель.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5:08:00Z</dcterms:created>
  <dc:creator>-</dc:creator>
  <dc:description/>
  <cp:keywords/>
  <dc:language>en-US</dc:language>
  <cp:lastModifiedBy>Paip69</cp:lastModifiedBy>
  <cp:lastPrinted>2016-08-04T15:43:00Z</cp:lastPrinted>
  <dcterms:modified xsi:type="dcterms:W3CDTF">2016-08-04T17:53:00Z</dcterms:modified>
  <cp:revision>13</cp:revision>
  <dc:subject/>
  <dc:title/>
</cp:coreProperties>
</file>