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4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Кашинский одномандатный избирательный округ №19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емеенко Сергей Алексеевич, дата рождения - 26 сентября 1955 года, сведения о профессиональном образовании - Уфимский нефтяной институт, 1978 г., основное место работы или службы, занимаемая должность, род занятий - Фонд Содействия Развитию Регионов, Президент, депутат Законодательного Собрания Тверской области на непостоянной основе, место жительства - Тверская область, Кашинский район, деревня Верхняя Тро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4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акин Сергей Алексеевич, дата рождения - 30 декабря 1966 года, основное место работы или службы, занимаемая должность, род занятий - Муниципальное учреждение "Стадион", директор, депутат Собрания депутатов Кашинского района Тверской области на непостоянной основе, место жительства - Тверская область, город Каш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КОММУНИСТИЧЕСКАЯ ПАРТИЯ КОММУНИСТЫ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ВЕРСКОЕ ОТДЕЛЕНИЕ партии КОММУНИСТИЧЕСКАЯ ПАРТИЯ КОММУНИСТЫ РОСС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/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амишов Эльдар Эюб оглы, дата рождения - 1 сентября 1964 года, сведения о профессиональном образовании - Калининский ордена Трудового Красного Знамени политехнический институт, 1990 г., основное место работы или службы, занимаемая должность, род занятий - Общество с ограниченной ответственностью Производственная фирма "Калязин-обувь", директор, место жительства - Тверская область, город Каляз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4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винкин Павел Сергеевич, дата рождения - 10 июля 1986 года, сведения о профессиональном образовании - Аккредитованное образовательное частное учреждение высшего образования "Московский финансово-юридический университет МФЮА", 2015 г., Федеральное государственное образовательное учреждение высшего профессионального образования "Московский государственный университет природообустройства", 2008 г., основное место работы или службы, занимаемая должность, род занятий - ООО "Просторы +", специалист, место жительства - Тверская область, город Каляз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5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омко Леонид Владимирович, дата рождения - 27 февраля 1971 года, сведения о профессиональном образовании - Некоммерческое партнерство высшего профессионального образования "Институт международных социально-гуманитарных связей", 2015 г., основное место работы или службы, занимаемая должность, род занятий - Временно неработающий, депутат Собрания депутатов Сонковского района на непостоянной основе , председатель, место жительства - Тверская область, поселок Сонк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5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center"/>
        <w:rPr/>
      </w:pPr>
      <w:r>
        <w:rPr/>
        <w:t>Сведения о выдвинутых и зарегистрированных кандидатах, имеющих судимость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шински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омко Леонид Владимирович, дата рождения 27.02.197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. 112 ч. 1 УК РФ (Умышленное причинение средней тяжести здоровью), погашена 19.02.200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4.08.2016 17:34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35:00Z</dcterms:created>
  <dc:creator>admin</dc:creator>
  <dc:description/>
  <cp:keywords/>
  <dc:language>en-US</dc:language>
  <cp:lastModifiedBy>Paip69</cp:lastModifiedBy>
  <cp:lastPrinted>2016-08-04T17:50:00Z</cp:lastPrinted>
  <dcterms:modified xsi:type="dcterms:W3CDTF">2016-08-04T14:53:00Z</dcterms:modified>
  <cp:revision>4</cp:revision>
  <dc:subject/>
  <dc:title/>
</cp:coreProperties>
</file>