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9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Южный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ова Мария Андреевна, дата рождения - 20 октября 1974 года, сведения о профессиональном образовании - Государственное образовательное учреждение высшего профессионального образования «Тверской государственный университет», 2003 г., основное место работы или службы, занимаемая должность, род занятий - индивидуальный предприниматель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ПЕНСИОНЕРОВ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22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ков Максим Вячеславович, дата рождения - 18 января 1983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технический университет", 2005 г., основное место работы или службы, занимаемая должность, род занятий - ООО "Стройгруп", заместитель генерального директора по общим вопросам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рин Максим Владиславович, дата рождения - 23 июля 1971 года, сведения о профессиональном образовании - Московская государственная Академия пищевых производств, 1993 г., основное место работы или службы, занимаемая должность, род занятий - индивидуальный предприниматель, депутат Законодательного Собрания Тверской области непостоянной основе, место жительства - Тверская область, Весьегонский район, деревня Выб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АРТИИ "РОДИНА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/23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 Сергей Анатольевич, дата рождения - 29 ноября 1986 года, основное место работы или службы, занимаемая должность, род занятий - АО "Фабрика им. Н.Э. Баумана", юрист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ержицкий Антон Мечиславович, дата рождения - 21 августа 1971 года, сведения о профессиональном образовании - Тверской государственный технический университет, 1999 г., основное место работы или службы, занимаемая должность, род занятий - Общество с ограниченной ответственностью "МАС", директор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ненко Александр Владимирович, дата рождения - 1 апреля 1971 года, сведения о профессиональном образовании - Государственное образовательное учреждение Высшего профессионального образования "Тверской госудаственный университет", 2004 г., основное место работы или службы, занимаемая должность, род занятий - ООО "ТРАНССЕРВИС", генеральный директор, место жительства - Московская область, город Хим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ош Анатолий Дмитриевич, дата рождения - 18 июля 1967 года, сведения о профессиональном образовании - Казанское Высшее Танковое Командное Военное Училище, 1988 г., основное место работы или службы, занимаемая должность, род занятий - ФГКОУ "Тверское суворовское военное училище Министерства обороны Российской Федерации", воспитатель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21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жны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ержицкий Антон Мечиславович, дата рождения 21.08.197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.1 ст.117 "Изнасилование" Уголовного кодекса РСФСР, погашена 15.11.199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9.08.2016 16:13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14:00Z</dcterms:created>
  <dc:creator>admin</dc:creator>
  <dc:description/>
  <dc:language>en-US</dc:language>
  <cp:lastModifiedBy>admin</cp:lastModifiedBy>
  <dcterms:modified xsi:type="dcterms:W3CDTF">2016-08-09T13:14:00Z</dcterms:modified>
  <cp:revision>2</cp:revision>
  <dc:subject/>
  <dc:title/>
</cp:coreProperties>
</file>