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ПРАВЛЕНИЕ ФИНАНСОВ МУНИЦИПАЛЬНОГО РАЙОНА «ПЕЧОРА»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доходах, об имуществе и обязательствах имущественного характера муниципальных служащих администрации муниципального района «Печора» и членов их семей за 2015 год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1"/>
        <w:gridCol w:w="1418"/>
        <w:gridCol w:w="850"/>
        <w:gridCol w:w="1276"/>
        <w:gridCol w:w="1276"/>
        <w:gridCol w:w="1275"/>
        <w:gridCol w:w="851"/>
        <w:gridCol w:w="1134"/>
        <w:gridCol w:w="1417"/>
        <w:gridCol w:w="1276"/>
        <w:gridCol w:w="992"/>
        <w:gridCol w:w="1134"/>
        <w:gridCol w:w="113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в 2015 году совершена сделка по приобретению объектов недвижим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в 2015 году совершена сделка по приобретению транспор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5 г. (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в 2015 году совершена сделка по приобретению ценных бумаг, акций (долей участия, паев в уставных (складочных) капиталах организац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а Елена Георгиевна, начальник управления финансов муниципального района «Печо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 дачны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Квартир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11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-х комнатная квартира, 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Дачный домик,  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ь Светлана Николаевна, заведующий отделом доходов и муниципального дол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тионова Лариса Владленовна, заведующий отделом бухгалтерск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-х комнатная квартира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сакова Ольга Ивановна, заведующий бюджет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квартира, 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 31512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.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Грузовой автомоби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л-37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квартира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емельный участок под гараж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Гараж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1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гина Валентина Алексеевна, заведующий сектором финансово-бюджетного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- комнатная квартира, 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ol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>
          <w:trHeight w:val="4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адовый участо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адовый домик,  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йнерт Инга Генриховна, заведующий отделом казначейского исполнения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,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23:00Z</dcterms:created>
  <dc:creator>Белякова</dc:creator>
  <dc:description/>
  <dc:language>en-US</dc:language>
  <cp:lastModifiedBy>admin</cp:lastModifiedBy>
  <cp:lastPrinted>2013-05-08T15:17:00Z</cp:lastPrinted>
  <dcterms:modified xsi:type="dcterms:W3CDTF">2016-05-17T05:23:00Z</dcterms:modified>
  <cp:revision>2</cp:revision>
  <dc:subject/>
  <dc:title/>
</cp:coreProperties>
</file>