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приказу Управления государственной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гражданской службы Республики Ком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 16 марта 2015 г. № 32-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орма)</w:t>
      </w:r>
    </w:p>
    <w:p>
      <w:pPr>
        <w:pStyle w:val="Style14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4"/>
        <w:jc w:val="center"/>
        <w:rPr/>
      </w:pPr>
      <w:r>
        <w:rPr>
          <w:bCs/>
          <w:sz w:val="20"/>
          <w:szCs w:val="20"/>
        </w:rPr>
        <w:t xml:space="preserve">Сведения о доходах, расходах, об имуществе и обязательствах имущественного характера лиц, замещающих должности, осуществление полномочий по которым влечет за собой обязанность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,  и членов их семей руководителей образовательных организаций </w:t>
      </w:r>
      <w:r>
        <w:rPr/>
        <w:t xml:space="preserve"> муниципального района «Печора»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01"/>
        <w:gridCol w:w="709"/>
        <w:gridCol w:w="1275"/>
        <w:gridCol w:w="1151"/>
        <w:gridCol w:w="851"/>
        <w:gridCol w:w="833"/>
        <w:gridCol w:w="709"/>
        <w:gridCol w:w="1134"/>
        <w:gridCol w:w="709"/>
        <w:gridCol w:w="867"/>
        <w:gridCol w:w="1543"/>
        <w:gridCol w:w="1701"/>
        <w:gridCol w:w="850"/>
        <w:gridCol w:w="867"/>
        <w:gridCol w:w="709"/>
      </w:tblGrid>
      <w:tr>
        <w:trPr>
          <w:trHeight w:val="780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жность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Сведения об источниках получения средств, за счет которых в </w:t>
            </w:r>
            <w:r>
              <w:rPr>
                <w:sz w:val="18"/>
                <w:szCs w:val="18"/>
              </w:rPr>
              <w:t xml:space="preserve">2015г. </w:t>
            </w:r>
            <w:r>
              <w:rPr>
                <w:bCs/>
                <w:sz w:val="18"/>
                <w:szCs w:val="18"/>
              </w:rPr>
              <w:t xml:space="preserve">совершена сделка (сделки) по приобретению </w:t>
            </w:r>
            <w:r>
              <w:rPr>
                <w:sz w:val="18"/>
                <w:szCs w:val="18"/>
              </w:rPr>
              <w:t>объектов недвижимого имущества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Сведения об источниках получения средств, за счет которых в </w:t>
            </w:r>
            <w:r>
              <w:rPr>
                <w:sz w:val="20"/>
                <w:szCs w:val="20"/>
              </w:rPr>
              <w:t xml:space="preserve">2015 г. </w:t>
            </w:r>
            <w:r>
              <w:rPr>
                <w:bCs/>
                <w:sz w:val="20"/>
                <w:szCs w:val="20"/>
              </w:rPr>
              <w:t xml:space="preserve">совершена сделка (сделки) по приобретению </w:t>
            </w:r>
            <w:r>
              <w:rPr>
                <w:sz w:val="20"/>
                <w:szCs w:val="20"/>
              </w:rPr>
              <w:t>транспортных средств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Декларированный годовой </w:t>
            </w:r>
            <w:r>
              <w:rPr>
                <w:sz w:val="20"/>
                <w:szCs w:val="20"/>
              </w:rPr>
              <w:t>доход за 2015 г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ведения об источниках получения средств, за счет которых в </w:t>
            </w:r>
            <w:r>
              <w:rPr>
                <w:sz w:val="20"/>
                <w:szCs w:val="20"/>
              </w:rPr>
              <w:t xml:space="preserve">2015г. </w:t>
            </w:r>
            <w:r>
              <w:rPr>
                <w:bCs/>
                <w:sz w:val="20"/>
                <w:szCs w:val="20"/>
              </w:rPr>
              <w:t>совершена сделка (сделки)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15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Вид объекта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а Елена Евгеньевн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МОУ «Гимназия № 1» г.Печо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,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ица Оксана Михайловн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ОУ «СОШ № 2» г.Печ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sangyong Actyon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ыльцова Элла Николае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ОУ «СОШ № 3» г.Печ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кова Светлана Владимиро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ОУ «СОШ № 4» г.Печ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 доли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 megan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Вера Ивано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ОУ «СОШ № 9» г.Печ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уцкая Галина Сергеевн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ОУ «СОШ № 10» г.Печ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;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,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;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,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-окус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-Ю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адовый домик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гараж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цова Светлана Геннадьевн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ОУ «СОШ № 49» г.Печ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;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;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гараж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2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усова Виктория Алексеевн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МОУ «СОШ № 83» г.Печо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½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 Sandero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06,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льева Наталья Михайло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ОУ «СОШ» пгт.Кож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ун Лариса Викторо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ОУ «СОШ» п.Каджер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KODA YE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пина Валентина Ильиничн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ОУ «СОШ» с.Приураль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,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;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а Тамара Яковле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ОУ «ООШ» п.Набереж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ик Инга Васильевн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ОУ «ООШ» п.Чикши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 доли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,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SSANGYONG REXTON II,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Автомоби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УАЗ</w:t>
            </w:r>
            <w:r>
              <w:rPr>
                <w:sz w:val="20"/>
                <w:szCs w:val="20"/>
                <w:lang w:val="en-US"/>
              </w:rPr>
              <w:t xml:space="preserve">-220695-04;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Автомоби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  <w:r>
              <w:rPr>
                <w:sz w:val="20"/>
                <w:szCs w:val="20"/>
                <w:lang w:val="en-US"/>
              </w:rPr>
              <w:t xml:space="preserve"> -3110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Снегоход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АН-АД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Прицеп к легковому автомобил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мар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мат Ирина Васильевн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ОУ «Начальная школа – детский сад» п.Сы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Эльвира Геннадьевн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ОУ «СОШ» п.Лугов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Автомобиль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2.Автомобиль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АЗ 21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 NIVA 212300-5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02</w:t>
            </w:r>
            <w:r>
              <w:rPr>
                <w:sz w:val="20"/>
                <w:szCs w:val="20"/>
              </w:rPr>
              <w:t>,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ина Людмила Василье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МОУ «ООШ № 53» пгт.Изъяю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>17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повалова Виктория Александро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АУ ДО «Дом детского творчеств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7/8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8 д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г Ирина Ивано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АДОУ «Детский сад № 3» г.Печ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61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Гараж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ип Черо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ызродева Надежда Федоровн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АДОУ «Детский сад № 4» г.Печ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. 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пова Светлана Анатолье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АДОУ «Детский сад № 11» г.Печ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baru impre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. 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дова Татьяна Геннадье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АДОУ «Детский сад № 13» г.Печ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. 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Симбо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Земельный участок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,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  <w:p>
            <w:pPr>
              <w:pStyle w:val="Normal"/>
              <w:autoSpaceDE w:val="false"/>
              <w:ind w:lef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 доли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Гараж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епинская Людмила Михайло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АДОУ «Детский сад № 16» г.Печ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8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Автомобиль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АЗ-3102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Автомоби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UGEOT 30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ева Татьяна Альберто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АДОУ «Детский сад № 17» г.Печ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пицына Елена Константиновн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АДОУ «Детский сад № 18» г.Печ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адовый доми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Квартира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Земельный участок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 LOGAN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;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 доли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Гараж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ченко Алла Демьяновн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АДОУ «Детский сад № 19» г.Печ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Земельный участок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1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адовый доми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Лодка мото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ь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Мотор лод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Ямаха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еева Людмила Иосифо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АДОУ «Детский сад № 22» г.Печ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;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Шевроле ВАЗ 213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Земельный участок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гараж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Ольга Николаевн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АДОУ «Детский сад № 25» г.Печ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. 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. ½ доли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¼ дол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Автомобиль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а ГАЗ 3110;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Автомоби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 Вит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. ½ доли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Гараж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ерентьева Яна Брониславо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АДОУ «Детский сад № 35» г.Печ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ула Нина Василье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АДОУ «Детский сад № 36» г.Печ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9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деева Любовь Юрьевн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АДОУ «Детский сад № 26» г.Печ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. 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, 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ка Эмилия Николае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ая МДОУ «Детский сад» пгт.Кожва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Автомобиль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ИА Спортейж;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Автомобиль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212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Лодка моторная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к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Мотор лодочны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amaha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на Ольга Анатолье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ая МДОУ «Детский сад» пгт.Путе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Автомобиль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uster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Автомобиль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ashqai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Снегоход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«Буран»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Моторная лодка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рым»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Лодочный мотор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нда -20»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Лодочный мо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птун-23»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ьенкова Татьяна Николае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ая МДОУ «Детский сад» пгт.Изъя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Автомоби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,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Гараж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Мотоцик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Ж»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гулева Любовь Михайло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ая МДОУ «Детский сад» п.Каджер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Нива»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сова Любовь Николае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ая МДОУ «Детский сад» п.Лугов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, 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, 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кова Елена Александровн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ая МДОУ «Детский сад» п.Озер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;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, 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чева Наталья Анатолье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ая МДОУ «Детский сад» п.Набереж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olchvagen tigu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5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менева Антонина Владимиров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ая МДОУ «Детский сад» п.Чикши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21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а Юлия Анатолье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ая МДОУ «Детский сад» с.Сокол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Моторная лодка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рым»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Лодочный мо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ихрь-25»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нариева Людмила Анатолье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КУ «Централизованная бухгалтерия образовательных организац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31- «Ни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Земельный участок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Хонда </w:t>
            </w:r>
            <w:r>
              <w:rPr>
                <w:sz w:val="20"/>
                <w:szCs w:val="20"/>
                <w:lang w:val="en-US"/>
              </w:rPr>
              <w:t>CRV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Гараж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536" w:gutter="0" w:header="0" w:top="851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51:00Z</dcterms:created>
  <dc:creator>OKUOMRP</dc:creator>
  <dc:description/>
  <cp:keywords/>
  <dc:language>en-US</dc:language>
  <cp:lastModifiedBy>Шикиринец ЮВ</cp:lastModifiedBy>
  <cp:lastPrinted>2015-05-13T10:09:00Z</cp:lastPrinted>
  <dcterms:modified xsi:type="dcterms:W3CDTF">2016-05-10T13:39:00Z</dcterms:modified>
  <cp:revision>11</cp:revision>
  <dc:subject/>
  <dc:title>Приложение</dc:title>
</cp:coreProperties>
</file>