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муниципальных служащих администрации муниципального района «Печора и членов их семей з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699"/>
        <w:gridCol w:w="1417"/>
        <w:gridCol w:w="884"/>
        <w:gridCol w:w="959"/>
        <w:gridCol w:w="1167"/>
        <w:gridCol w:w="1384"/>
        <w:gridCol w:w="992"/>
        <w:gridCol w:w="1026"/>
        <w:gridCol w:w="1530"/>
        <w:gridCol w:w="1168"/>
        <w:gridCol w:w="816"/>
        <w:gridCol w:w="885"/>
        <w:gridCol w:w="1275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надлежащих на праве собствен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в 2015 году совершена сделка по приобретению объектов недвижим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ет которых в 2015году совершена сделка по приобретению транспортных средст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/>
            </w:pPr>
            <w:r>
              <w:rPr>
                <w:sz w:val="20"/>
              </w:rPr>
              <w:t>Общая сумма дохода за 2015 г. (тыс.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ет которых в 2015 году совершена сделка по приобретению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вид собствен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нора Андрей Михайлович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а администрации МР «Печ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Almer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1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½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1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63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рока Николай Михайлович первый заместитель главы администрации МР «Печ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8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 жилой д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 земельный участо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Шахова Ирина Анатольевна заместитель главы администрации МР «Печора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¼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6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2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ислицын Сергей Павлович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 МР «Печор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гараж, индивид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3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ov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reeland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7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земельный участок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3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квартир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квартира, ½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3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гараж, индивид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земельн. участок, индивид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земельн. участок, индивид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гара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ячук Татьяна Ивановна, помощник гл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½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ицилкина Яна Александровна, помощник глав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, ½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tsubishi Lancer 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6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8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1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кова Татьяна Леонидовна, заведующий сектором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0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квартир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гараж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ток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ely MK-Cross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>
          <w:trHeight w:val="2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9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ведева Анна Сергеевна, главный специалист отдела экономики и инвести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Земельный участок, ½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9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63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пина Анна Викторовна, заведующий сектором по тарифам и платным услугам отдела экономики и инвести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Земельный участок индиви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, ½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n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R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7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 гараж. индивид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5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7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2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окая Ольга Александр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муниципальных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програм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, 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69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, 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автомоби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ikswagen polo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7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. мотоцик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Ж Юпитер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3. мотоцик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ск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лькина Ольга Георгиевна, главный специалист отдела муниципальных програм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2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зкова Оксана Николаевна, заведующий сектором потребительского рынка и развития предприни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квартира, индивид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BY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, индивид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sign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2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фальская Наталья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</w:tr>
      <w:tr>
        <w:trPr>
          <w:trHeight w:val="2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Coroll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</w:tr>
      <w:tr>
        <w:trPr>
          <w:trHeight w:val="2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1/3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нишевск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вгения Павл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документационного обеспечения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1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67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ньшикова Надеж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хайл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документационного обеспечения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квартира, 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, 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гараж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о-</w:t>
            </w:r>
            <w:r>
              <w:rPr>
                <w:sz w:val="18"/>
                <w:szCs w:val="18"/>
              </w:rPr>
              <w:t>сандеро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земельный участо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пильчак Ольга Владимир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сектором мобилизаци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й и специа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. кварти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9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8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. квартир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1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. 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керинец Юлия Викто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лавный специалист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3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1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2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1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5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5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5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сенова Александра Герасимо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. специалист отдела информационно-аналитической работы и общественных связ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59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да Гран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. гараж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3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тисова Ольга Ивановн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информационно-аналитической работы и общественных свя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земельный участо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гараж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Land Cruiser Prad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9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ова Ирина Ивано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информационно-аналитической работы и общественных свя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, индиви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потечный договор, личные сбережения, денежные средства, полученные в дар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22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6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квартира, квартир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жева Галина Геннад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ом управления жилым фон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9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5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погре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. 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6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OR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SCAP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XL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LUS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1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погре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дрико Людмила Вячеславо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, ¼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50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квартира, индивид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3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квартира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шко Ольга Михайло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управления жилым фон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изнюк Ирина Серге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едующий отделом – главный архитектор отдела архитектуры и градострои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, 1/3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, 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0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улина  Евгения Владимировна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меститель главного архитектора отдела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61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uster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3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8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земльн. Участок, индиви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гараж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нырева Ирина Васильевна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едущий специалист отдела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, 1/3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земельный участо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 земельный участо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, 1/3 доли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1.автомоби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TRAYL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</w:rPr>
              <w:t>---</w:t>
            </w:r>
          </w:p>
        </w:tc>
      </w:tr>
      <w:tr>
        <w:trPr>
          <w:trHeight w:val="2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42" w:hanging="0"/>
              <w:rPr>
                <w:sz w:val="20"/>
              </w:rPr>
            </w:pPr>
            <w:r>
              <w:rPr>
                <w:sz w:val="20"/>
              </w:rPr>
              <w:t>2.автомобил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6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, индивид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 земельн. участо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 земельн. участо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млий Окса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ом прав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од Мария Анатол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заведующего отделом прав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4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еева Наталья Николаевна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главный специалист отдела правовой работ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42" w:hanging="0"/>
              <w:rPr>
                <w:sz w:val="20"/>
              </w:rPr>
            </w:pPr>
            <w:r>
              <w:rPr>
                <w:sz w:val="20"/>
              </w:rPr>
              <w:t>автомобил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Duster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мошенков Евгений Андреевич, ведущий специалист отдела прав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¼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00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ькова Тамара Алексее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ведующий сектором по кадрам и муниципальной служб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8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3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7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2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3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а Наталья Георгие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ом городского хозяйства и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8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8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упрова Ольга Владимиро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дела городского хозяйства и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</w:rPr>
              <w:t>---</w:t>
            </w:r>
          </w:p>
        </w:tc>
      </w:tr>
      <w:tr>
        <w:trPr>
          <w:trHeight w:val="70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лов Денис Сергеевич, заведующий сектором дорожного хозяйства 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8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8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99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84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липпова Наталья Геннадьевна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сектором осуществления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5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koda Octavia Scout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д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занка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дочный мото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ерок 1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8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шевская Татьяна Игоревна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.о. заведующего сектором осуществления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, ½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69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квартира, 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манова Виктория Алексе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ом организационной работы и взаимодействия с ОМСУ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Квартира, ¼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 315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ова Светлана Васильевна, главный специалист отдела организационной работы и взаимодействия с ОМСУ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½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69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очк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а Григорьевна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ведующий отделом по физкультуре и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- 2110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лова Ксения Владимировна, ведущий специалист отдела по физкультуре и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90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автомоби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tsybishi Pajero Sport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5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1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.лодка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оронеж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мото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zuki 3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41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Елена Юрьевна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заведующий отделом ЖКХ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уальна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Chevrolet Kla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Captiva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7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земельный участо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5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гараж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0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9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слова Ксения Дмитриевна, главный специалист отдела ЖК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¼ доли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8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87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ё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0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чева Анастасия Анатол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бюджетно-финансовым отд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щук Елена Владимировна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ведущий специалист бюджетно-финанс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.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6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5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нская Светла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тольевна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архивным отдел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2.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7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земельн. участок, ½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 земельн. участок, индивид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земельный участок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9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янина Александра Михайловна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заведующий отделом муниципальных закупок и договорной рабо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0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вартира, индивид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Mitsubish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0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05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ская Елена Александровна, главный специалист отдела муниципальных закупок и  договор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</w:tr>
      <w:tr>
        <w:trPr>
          <w:trHeight w:val="10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Avensi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</w:tr>
      <w:tr>
        <w:trPr>
          <w:trHeight w:val="10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05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манова Таисья Сергеевна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ведующий сектором организации предоставления муницип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1/3 до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9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n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ogan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3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2.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 33073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5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33:00Z</dcterms:created>
  <dc:creator>Сидельников</dc:creator>
  <dc:description/>
  <dc:language>en-US</dc:language>
  <cp:lastModifiedBy>admin</cp:lastModifiedBy>
  <cp:lastPrinted>2016-05-12T16:39:00Z</cp:lastPrinted>
  <dcterms:modified xsi:type="dcterms:W3CDTF">2016-06-07T10:33:00Z</dcterms:modified>
  <cp:revision>2</cp:revision>
  <dc:subject/>
  <dc:title/>
</cp:coreProperties>
</file>