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руководителей муниципальных учреждений администрации  МР «Печора» и членов их семей за 2015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418"/>
        <w:gridCol w:w="709"/>
        <w:gridCol w:w="1134"/>
        <w:gridCol w:w="1417"/>
        <w:gridCol w:w="1134"/>
        <w:gridCol w:w="992"/>
        <w:gridCol w:w="1168"/>
        <w:gridCol w:w="1384"/>
        <w:gridCol w:w="850"/>
        <w:gridCol w:w="1134"/>
        <w:gridCol w:w="885"/>
        <w:gridCol w:w="127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ринадлежащих на праве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в 2015году совершена сделка по приобретению объектов недвижимости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в 2015 году совершена сделка по приобретению транспортных средст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/>
            </w:pPr>
            <w:r>
              <w:rPr>
                <w:sz w:val="20"/>
              </w:rPr>
              <w:t>Общая сумма дохода за 2015 г. (тыс. 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в 2015году совершена сделка по приобретению ценных бумаг, акций (долей участия, паев в уставных (складочных) капиталах организаци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1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пачук Сергей Иванович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ректор МКУ «Управление капитального строительства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exus RX 3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7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 индиви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2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10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нькова Светлана Владимировна,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Директор МАУ «Многофункциональный центр  предоставления государственных и муниципальных услу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. Квартира, ¼ дол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5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  квартира, ½ до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 квартира, ин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вартира, ½ дол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1. </w:t>
            </w:r>
            <w:r>
              <w:rPr>
                <w:sz w:val="20"/>
                <w:lang w:val="en-US"/>
              </w:rPr>
              <w:t>Nissan Qashqai 1.6 SE+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4,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</w:tr>
      <w:tr>
        <w:trPr>
          <w:trHeight w:val="3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6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Peugeot 20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. Квартира, ¼ дол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9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. Квартира, ¼ дол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ульберг Александр Виллисович,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Директор МАУ «СОК «Сияние Севе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5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.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5,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дчин Анатолий Михайлович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Управления по делам ГО и ЧС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 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ход по основному месту работы1334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н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игрыш в лотерею 46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ход от вкладов в банках 43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4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 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,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львер Андрей Андреевич, директор МАУ ДО «Печорская ДЮСШ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ёнда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</w:tbl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58:00Z</dcterms:created>
  <dc:creator>Сидельников</dc:creator>
  <dc:description/>
  <dc:language>en-US</dc:language>
  <cp:lastModifiedBy>admin</cp:lastModifiedBy>
  <dcterms:modified xsi:type="dcterms:W3CDTF">2016-05-18T06:58:00Z</dcterms:modified>
  <cp:revision>2</cp:revision>
  <dc:subject/>
  <dc:title/>
</cp:coreProperties>
</file>