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муниципальных служащих комитета по управлению муниципальной собственностью муниципального района «Печора» представленных на себя, своих  супруга (супруги) и несовершеннолетних детей  за 2015 год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134"/>
        <w:gridCol w:w="1134"/>
        <w:gridCol w:w="992"/>
        <w:gridCol w:w="1134"/>
        <w:gridCol w:w="1276"/>
        <w:gridCol w:w="850"/>
        <w:gridCol w:w="992"/>
        <w:gridCol w:w="1134"/>
        <w:gridCol w:w="1134"/>
        <w:gridCol w:w="993"/>
        <w:gridCol w:w="1418"/>
        <w:gridCol w:w="12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в 2015 году совершена сделка по приобретению объектов недвижим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в 2015 году совершена сделка по приобретению 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5 г. (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в 2015 году совершена сделка по приобретению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одная Светлана Ивановна, заместитель председателя - заведующий отделом  имущественных отношений и каз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>
          <w:trHeight w:val="9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вальцева Оксана Вячеславовна, заведующий земельным отд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9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араж, 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гаража, 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>
          <w:trHeight w:val="2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ева Мария Сергеевна, заместитель заведующего отдела имущественных отношений и каз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Елена Владимировна, заведующий сектором финансов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Яковина Гали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, 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, 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еларус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участок 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участок 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Дача, 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гараж, 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6:00Z</dcterms:created>
  <dc:creator>Белякова</dc:creator>
  <dc:description/>
  <cp:keywords/>
  <dc:language>en-US</dc:language>
  <cp:lastModifiedBy>Шикиринец ЮВ</cp:lastModifiedBy>
  <cp:lastPrinted>2013-05-08T15:17:00Z</cp:lastPrinted>
  <dcterms:modified xsi:type="dcterms:W3CDTF">2016-05-17T13:29:00Z</dcterms:modified>
  <cp:revision>8</cp:revision>
  <dc:subject/>
  <dc:title/>
</cp:coreProperties>
</file>