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председателя комите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497"/>
        <w:gridCol w:w="992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С.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сельхозугод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 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  <w:t xml:space="preserve"> Nissan Sunny,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 xml:space="preserve">2002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42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4-01T10:51:00Z</dcterms:modified>
  <cp:revision>3</cp:revision>
  <dc:subject/>
  <dc:title/>
</cp:coreProperties>
</file>