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депута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2126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 Н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5 117,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8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0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, 2002 г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5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5-19T10:25:00Z</dcterms:modified>
  <cp:revision>3</cp:revision>
  <dc:subject/>
  <dc:title/>
</cp:coreProperties>
</file>