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 о доходах, об имуществе и обязательствах имущественного характера за 2015 год</w:t>
      </w:r>
    </w:p>
    <w:tbl>
      <w:tblPr>
        <w:tblW w:w="148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1984"/>
        <w:gridCol w:w="1134"/>
        <w:gridCol w:w="2127"/>
        <w:gridCol w:w="1842"/>
        <w:gridCol w:w="2269"/>
      </w:tblGrid>
      <w:tr>
        <w:trPr>
          <w:trHeight w:val="1456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нициалы государственного служащего; супруг (супруга), несовершеннолетние дети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 м.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12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шиткова Т. И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8779,4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пру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192,1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рягин С. В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5133,0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под строительство блокированного жилого дома с придомовым земельным участк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ч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йса А. В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4841,2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 1/2 доли) для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Земельный участок (собственность) для ведения крестьян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строительства жилых д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строительства жилых д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строительства жилых д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строительства жилых д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Жилой дом (собственность 1/2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Жилой дом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Жилой дом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Иное недвижимое имущество (собственность) 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Иное недвижимое имущество (собственность) хозпострой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строительства жилых д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ое 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погруз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oyota Land Cruiser 150 (Prad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JCB 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пруг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ой дом (пользование) безвозмездное, бессрочное, фактическое предоставл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66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ч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 1/2 доли) под И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Жилой дом (собственность 1/2 доли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билко Ю. 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5798,3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 1/2 доли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пруг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6246,1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 1/2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Иное недвижимое имущество (собственность) 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пользование) аренда до 26.06.205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жо-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ч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ы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сович С. Б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35476,0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Гараж (собственность 1/7 доли) автостоя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рытый 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итсубиши Аут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итсубиши Аут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пруг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4576,3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Жилой дом (собственность) 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Иное недвижимое имущество (собственность 1/16 доли) паркинг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(машино-мест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ое недвижимое имущество (собственность) подвальная хозяйственная кладова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ы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винцов В. Н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41159,1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ИЖ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Водный транспорт надув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йота Лэнд Круз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йота Лэнд Крузер Пра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Яма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96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976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896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Жилой дом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83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956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Гараж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10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пользование) аренда до 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81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Земельный участок (пользование) аренда до 13.11.206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058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пруг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22856,5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ломянюк И. В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3372,7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строительства индивидуального элл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для обслуживания и эксплуатации элл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Иное недвижимое имущество (собственность) элл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tsubishi Galant 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пруг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3602,3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под И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Жилой дом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MW X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ч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1/6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латов Я. Ю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44317,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 1/3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Водный транспорт 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Иное транспортное сред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деон 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но Траф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автоприцеп для водного тран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ч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965,3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 1/3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 1/3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ыпленков В. С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453,4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 (собственность)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olkswagen Golf Pl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пруг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6771,0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ы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ч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Квартира (пользование) безвозмездное, бессрочное, 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49:00Z</dcterms:created>
  <dc:creator>Эмин Аскеров</dc:creator>
  <dc:description/>
  <cp:keywords/>
  <dc:language>en-US</dc:language>
  <cp:lastModifiedBy>Сафронова Дарья Владимировна</cp:lastModifiedBy>
  <cp:lastPrinted>2016-05-18T12:33:00Z</cp:lastPrinted>
  <dcterms:modified xsi:type="dcterms:W3CDTF">2016-05-20T08:34:00Z</dcterms:modified>
  <cp:revision>22</cp:revision>
  <dc:subject/>
  <dc:title/>
</cp:coreProperties>
</file>