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Сведения о доходах, об имуществе и обязательствах имущественного характера руководителей муниципальных учреждений городского округа «Город Калининград», работодателем для которых является комитет по образованию администрации городского округа «Город Калининград</w:t>
      </w:r>
      <w:r>
        <w:rPr>
          <w:rFonts w:cs="Arial" w:ascii="Arial" w:hAnsi="Arial"/>
          <w:b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, а также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отчетный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5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77"/>
        <w:gridCol w:w="1842"/>
        <w:gridCol w:w="2577"/>
        <w:gridCol w:w="1392"/>
        <w:gridCol w:w="1843"/>
        <w:gridCol w:w="2126"/>
        <w:gridCol w:w="2410"/>
        <w:gridCol w:w="2410"/>
        <w:gridCol w:w="2410"/>
        <w:gridCol w:w="2410"/>
        <w:gridCol w:w="2410"/>
      </w:tblGrid>
      <w:tr>
        <w:trPr>
          <w:trHeight w:val="1456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5 г. (руб.)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.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а В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482,1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 Пассат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19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ова Н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5158,1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собственность  ½ доли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9,7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43,9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Хонда  ЦР-В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а Г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0332,7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лок-секция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20,2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63,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12,6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рседес ML 270 CD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435,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йота ленд крузер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ферова Н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147,8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раж 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аренда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,0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1,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,9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,2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прер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приме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лаускене Е.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899,2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73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С-18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 В.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382,8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9/200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В 15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6,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9/2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чинова Н.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492,9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и (собственность) 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60,2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и (собственность)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 седа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и (собственность)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ская Ю.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589,1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я Н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51,9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1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тцубиси аутлэндер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тновская Р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590,0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0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жук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4401,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Трафик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зенков В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139,1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унова М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513,7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,4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а В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411,9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тник Н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896,8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роен кса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475,9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,7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ссан Микр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дакова Ж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29,6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вартира 34/100 доли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ди А6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улина А.Ф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82,9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нова Е.Э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54,5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-Зафир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нева Л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194,6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-рио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757,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ева Т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126,9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 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500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24/100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2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ова Л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65,3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2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,6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967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аролл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ило С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714,8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2,8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втот А.Е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48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,2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3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23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тоура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арева Г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158,6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73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73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а И.С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814,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градов М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749,1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Соляри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734,0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,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слер РТ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дж Дакот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Транзи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вач Л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832,5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,2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седес 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юк Л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399,5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9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тиак Вайбе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ова Е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21,8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,8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ди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д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1/3 доли (собственность)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ова С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75,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лога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651,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клио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шакова Т.Б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87,9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6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93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Фронте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итова С.И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267,9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вк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бенчук С.Ю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070,7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875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8/300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/1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320Д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8/300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/1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идова В.И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640,1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кад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гольф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46,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партнер фурго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атенко О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6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ченко О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194,6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ода Октавия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821,9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 2010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чакова М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67,8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,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3008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анин Ю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93,6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91,7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ыбина Т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367,3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Гольф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Т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640,8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7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ровина А.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712,3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постройка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1,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ачёва Н.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323,3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\2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461,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а И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419,9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Бенц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ва М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6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,3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Верна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акова А.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713,6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1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  Гольф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698,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 рио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охин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31,5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олудь Г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722,6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92,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нова Е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528,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435,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трафик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кова Л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713,5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,9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6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72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Сиер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а Л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440,8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,65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792,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Вект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ываева С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356,6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1/6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.С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772,0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бенц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60,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шкевич В.Т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007,9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дж Карава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9752,6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088,8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99/100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996,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99/100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22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 С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868,7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,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сеева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648,4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А Джез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6313,4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патрол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лова О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500,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Ай Ик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346,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к Н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727,8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64,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ова Н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794,7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267,5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аско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тсубиси аутландер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ов И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890,7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308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626,8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/5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 В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587,8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Альме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94,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мыкова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385,5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ешова О.Е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550,4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Фольксваген Поло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816,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очко Л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53,4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8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914,8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ченкова Р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549,7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3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елёв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191,6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7,1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803,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чева Л.К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428,2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,9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363,8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 спортаж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ина О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47,9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,7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608,7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ан-альме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-хайлюкс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цов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918,3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4,7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01,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иец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088,9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023,9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кова О.Ю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395,8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¼ доли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,2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938,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ынченко Л.К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025,1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енко Л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0225,6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1/2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42,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Фольксваген Поло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1696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1/6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Хонда сирви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щенкова В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33,6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Гетц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746,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2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2/100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Блюбе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цубиси Спейс Раннер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чкина Г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70,4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ди А-4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608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882,5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 Рио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ые помещения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груз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Лэ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Спринтер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ковец Л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933,2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,5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45,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ндай солярис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а Ш.Д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516,2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47/100 доли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иа Рио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ченкова З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653,8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54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54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510,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санде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вова И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9841,0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вартира ¼ доли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65,7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атин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736,0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39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/100 доли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юкова О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972,9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эск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матрикс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 О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325,2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,4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44,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а Е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4668,5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,4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ссан Альмер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уровская Т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048,8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авео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903,6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круз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ина Н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733,3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84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троен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яева И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224,5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,6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седес МЛ 320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югина А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908,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188,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Солярис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а М.О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113,3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Кашкай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сиеня Т.Ю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398,8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3/5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,6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йота Хилюк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41,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Ланд крузер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ская В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412,4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2/3 доли (собственность)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,87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овская Н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9228,0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47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Фольксваген Гольф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7259,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З 2107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ова В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496,3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297,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Солярис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чук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735,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,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Соляри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ченко В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113,9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акова О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64,3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но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ьшин С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18,5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32,7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кувене Ю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675,7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,3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53,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роен С-4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 Е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36,9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расова К.Е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653,9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гматуллин И.Ч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15,3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71/4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а Л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841,6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туксо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рчик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738,8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60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А 15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96,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рова С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535,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,8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ий С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992,4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2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699,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2/2560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нина И.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078,7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а Т.Э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54,2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5/6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5/6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Кашкай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енко Н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115,8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,2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ндай Санта Фе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Д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5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ссан Кашкай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ле Спарк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шкина Л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941,0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4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4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,4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,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о Сценик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ваева Е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453,5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янцева Е.Ю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046211,2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ко Т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825,9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,4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окус 201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785,9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овк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ченко Г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924,3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1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½ доли (собственность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1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якова Г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45,1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,6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онова Э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184,9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Мокк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на Р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158,1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,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никова Д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10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гуш И.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53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0,3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 Аскон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796,9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да Рапид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И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794,4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2/3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пользование) 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,1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иженкова Н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52,2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жип Гранд Чероки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901,6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собственность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 риджлайн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0,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а М.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444,3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,8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вроле Круз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ычева Т.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566,8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,9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6,7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124,6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-пасса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блина Н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596,1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аренда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485" w:hanging="14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64,7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аренд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485" w:hanging="14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ай ВФ 4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ышкина В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354,3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ру Форестер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а Ю.С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488,3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Л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69,1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206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як Л.К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342,5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 Вектра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д Фоку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ачева И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537,6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1/3 доли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5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81,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ичко И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537,9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,9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471,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6/100, 30/100, 25/100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Т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ль корс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онова О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717,5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ди 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5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арская О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735,5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8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ссан Нот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Е20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нова О.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6,5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916,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(собственность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йота-кари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-экстре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зуки гранд витара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мачева А.П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291,6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ЦХ-5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95,4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Е 200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хачева И.И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350,1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ые помещения (аренд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щенко Л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752,5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,1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кин Г.О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57,23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 ЦР-В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234,4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ин А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3641,6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Тоурег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982,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Джук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ман Ж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72,5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жо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143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енко А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124,2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экск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 джетта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пенко А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16,09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541,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ха В.К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346,45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пользование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зу Трупер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681,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цубиси коль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горева А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05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 легковые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МВ Х 5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 Пассат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говцева С.С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11,6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,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826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ева З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73966,27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,7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7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кашина М.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409,56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161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плыгин А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110,08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седес Е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Хай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 Q 3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012,4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това Г.В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681,74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вартира ½ доли (собственность)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,2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,3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93,6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 джета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цова Д.О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8847,85 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 (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МВ 520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27,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,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чук О.А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23363,42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,1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д Фокус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000,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(собственность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Эскорт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ема Е.Н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70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7,4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 Вектра   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 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МПВ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во ФЛ 6</w:t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5:00Z</dcterms:created>
  <dc:creator>Плешкова</dc:creator>
  <dc:description/>
  <cp:keywords/>
  <dc:language>en-US</dc:language>
  <cp:lastModifiedBy>Латушкина Наталья Николаевна</cp:lastModifiedBy>
  <cp:lastPrinted>2016-05-06T09:37:00Z</cp:lastPrinted>
  <dcterms:modified xsi:type="dcterms:W3CDTF">2016-05-06T09:55:00Z</dcterms:modified>
  <cp:revision>2</cp:revision>
  <dc:subject/>
  <dc:title/>
</cp:coreProperties>
</file>