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Советник Председателя Народного Хурала Республики Бурятия Богатых Анна Ильинична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дения о доходах, об имуществе и обязательствах имущественного характера государственного гражданского служащего Республики Бурятия его супруги (супруга) и несовершеннолетних детей советника Председателя Народного Хурала Республики Бурятия за период 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 1 января по 31 декабря 2010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0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гатых Анна Ильинич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 332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/>
      </w:pPr>
      <w:r>
        <w:rPr>
          <w:b/>
          <w:color w:val="008080"/>
        </w:rPr>
        <w:t>Советник Председателя Народного Хурала Республики Бурятия Кириллова Сэсэгма Валерьевна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Сведения о доходах, об имуществе и обязательствах имущественного характера государственного гражданского служащего Республики Бурятия его супруги (супруга) и несовершеннолетних детей советника Председателя Народного Хурала Республики Бурятия за период 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 1 января по 31 декабря 2010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0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иллова Сэсэгма Валерьев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 449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Corol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/>
      </w:pPr>
      <w:r>
        <w:rPr>
          <w:b/>
          <w:color w:val="008080"/>
        </w:rPr>
        <w:t>Советник Председателя Народного Хурала Республики Бурятия Улаханов Петр Аркадьевич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Сведения о доходах, об имуществе и обязательствах имущественного характера государственного гражданского служащего Республики Бурятия его супруги (супруга) и несовершеннолетних детей советника Председателя Народного Хурала Республики Бурятия за период 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 1 января по 31 декабря 2010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0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аханов Петр Аркадьеви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 464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78,5 (общая ½ доля)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Toyota RAV-4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Cam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78,5 (общая ½ доля)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1:06:00Z</dcterms:created>
  <dc:creator>uskeevaer</dc:creator>
  <dc:description/>
  <dc:language>en-US</dc:language>
  <cp:lastModifiedBy>1</cp:lastModifiedBy>
  <cp:lastPrinted>2011-04-05T10:09:00Z</cp:lastPrinted>
  <dcterms:modified xsi:type="dcterms:W3CDTF">2011-04-14T00:33:00Z</dcterms:modified>
  <cp:revision>8</cp:revision>
  <dc:subject/>
  <dc:title>Декларированный доход за 2009 год (руб</dc:title>
</cp:coreProperties>
</file>