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Начальник – главный бухгалтер Управления финансового и материально-технического обеспечения Аппарата Народного Хурала Республики Бурятия Емельянова Антонина Геннадьевна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– главного бухгалтера Управления финансового и материально-технического обеспечения Аппарата Народного Хурала Республики Бурятия за период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ова Антонина Геннадь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 0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7,5 (общая ¼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76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– Patrol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nd Cruise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Tita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>
          <w:trHeight w:val="4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6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- 18,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7,5 (общая ¼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7,3 (общая ¼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12:00Z</dcterms:created>
  <dc:creator>uskeevaer</dc:creator>
  <dc:description/>
  <dc:language>en-US</dc:language>
  <cp:lastModifiedBy>uskeevaer</cp:lastModifiedBy>
  <cp:lastPrinted>2010-07-13T14:43:00Z</cp:lastPrinted>
  <dcterms:modified xsi:type="dcterms:W3CDTF">2011-04-14T03:45:00Z</dcterms:modified>
  <cp:revision>25</cp:revision>
  <dc:subject/>
  <dc:title>Декларированный доход за 2009 год (руб</dc:title>
</cp:coreProperties>
</file>