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Главный специалист Управления финансового и материально-технического обеспечен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Аппарата Народного Хурала Республики Бурятия Зоркольцева Светлана Борис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главного специалиста Управления финансового и материально-технического обеспечения Аппарата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кольцева Светлана Борис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2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1,24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00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0,8 (общая доля 1/3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18:00Z</dcterms:created>
  <dc:creator>uskeevaer</dc:creator>
  <dc:description/>
  <dc:language>en-US</dc:language>
  <cp:lastModifiedBy>uskeevaer</cp:lastModifiedBy>
  <cp:lastPrinted>2011-04-04T17:05:00Z</cp:lastPrinted>
  <dcterms:modified xsi:type="dcterms:W3CDTF">2011-04-07T07:28:00Z</dcterms:modified>
  <cp:revision>22</cp:revision>
  <dc:subject/>
  <dc:title>Декларированный доход за 2009 год (руб</dc:title>
</cp:coreProperties>
</file>