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Заместитель Управляющего делами – Руководителя Аппарата – начальник Организационно-технического управления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Аппарата Народного Хурала Республики Бурятия Тархов Виктор Георги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заместителя Управляющего делами – Руководителя Аппарата – начальника Организационно-технического управления Аппарата Народного Хурала Республики Бурятия за период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хов Виктор Георгие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2 87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72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6,9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165,8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 46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4,84 (общая 1/3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26:00Z</dcterms:created>
  <dc:creator>uskeevaer</dc:creator>
  <dc:description/>
  <dc:language>en-US</dc:language>
  <cp:lastModifiedBy>uskeevaer</cp:lastModifiedBy>
  <cp:lastPrinted>2011-04-04T17:19:00Z</cp:lastPrinted>
  <dcterms:modified xsi:type="dcterms:W3CDTF">2011-04-07T07:28:00Z</dcterms:modified>
  <cp:revision>18</cp:revision>
  <dc:subject/>
  <dc:title>Декларированный доход за 2009 год (руб</dc:title>
</cp:coreProperties>
</file>